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isk Assessment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3614"/>
        <w:gridCol w:w="2786"/>
        <w:gridCol w:w="2520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ivity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bability of something going wrong?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equences of it going wrong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should happen?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Exampl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Considerable if unburned gas starts leaking out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evere – gas could ignite from the Bunsen flame and would have a continuous fuel supply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Burner should be immediately removed from service and the tubing replaced. 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omic Sans MS"/>
          <w:sz w:val="32"/>
          <w:szCs w:val="32"/>
        </w:rPr>
      </w:pPr>
      <w:r>
        <w:rPr>
          <w:rFonts w:eastAsia="Comic Sans MS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Investigation </w:t>
      <w:tab/>
      <w:tab/>
      <w:t>HC 01070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9:20:00Z</dcterms:created>
  <dc:creator>Hena Chowdhury</dc:creator>
  <dc:description/>
  <dc:language>en-US</dc:language>
  <cp:lastModifiedBy>Hena Chowdhury</cp:lastModifiedBy>
  <dcterms:modified xsi:type="dcterms:W3CDTF">2007-07-02T10:00:00Z</dcterms:modified>
  <cp:revision>4</cp:revision>
  <dc:subject/>
  <dc:title>Risk Assessment</dc:title>
</cp:coreProperties>
</file>