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  <w:t>Risk assessment form.</w:t>
      </w:r>
    </w:p>
    <w:p>
      <w:pPr>
        <w:pStyle w:val="Normal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757"/>
        <w:gridCol w:w="3420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e: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e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me: </w:t>
            </w:r>
          </w:p>
        </w:tc>
      </w:tr>
      <w:tr>
        <w:trPr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roup:  </w:t>
            </w:r>
          </w:p>
        </w:tc>
        <w:tc>
          <w:tcPr>
            <w:tcW w:w="6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780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verity: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bability:  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ight = 1. Slight injury, minor dam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= 1. Unlikely to occur.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ous = 2. Injury causing time off work, equipment dam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 = 2. Likely to occur.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 = 3. Major injury, death, extensive damag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= 3. Very likely to occu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Risk rating = Severity 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  <w:b/>
        </w:rPr>
        <w:t>Probabili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160"/>
        <w:gridCol w:w="1200"/>
        <w:gridCol w:w="315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zards present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the activit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sible ev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rat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S 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b/>
              </w:rPr>
              <w:t xml:space="preserve"> P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cautions / action to be taken.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c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gh Temperature. &gt; 5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w Temperature. &lt; -1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Pressure. &gt; 1.1 atm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pressure. &lt; 0.9 atm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ity. AC/D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 handl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apparatus / machiner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glasswa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tools, dissection instruments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U / other risks.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right="-1530" w:hanging="0"/>
              <w:rPr/>
            </w:pPr>
            <w:r>
              <w:rPr/>
              <w:t>Chemi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mab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si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i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.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ic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k of infec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t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xi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. (Sta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risk rating &lt; 3. Common sense and good laboratory practice sufficient to minimise ha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risk rating = 3. Activity should receive very detailed attention and close super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risk rating &gt; 3. Activity should be carried out only after consultation with University safety advis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* Use Hazcards and Cleapps Materials to help with all Risk Assess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8"/>
      <w:ind w:right="-1530" w:hanging="0"/>
      <w:outlineLvl w:val="0"/>
    </w:pPr>
    <w:rPr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19:00Z</dcterms:created>
  <dc:creator>Fiona Woodhouse</dc:creator>
  <dc:description/>
  <dc:language>en-US</dc:language>
  <cp:lastModifiedBy>Hena Chowdhury</cp:lastModifiedBy>
  <dcterms:modified xsi:type="dcterms:W3CDTF">2007-07-02T09:20:00Z</dcterms:modified>
  <cp:revision>3</cp:revision>
  <dc:subject/>
  <dc:title>University of Huddersfield</dc:title>
</cp:coreProperties>
</file>