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Sports Science Inves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la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 Sports Science Investig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2.4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ges: 42-5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esson: 2 -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2.4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Pages: 42-50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esson: 2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9695</wp:posOffset>
                </wp:positionV>
                <wp:extent cx="72097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produce a plan to carry out the investig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45.7pt;mso-wrap-distance-left:9.05pt;mso-wrap-distance-right:9.05pt;mso-wrap-distance-top:0pt;mso-wrap-distance-bottom:0pt;margin-top:7.8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To produce a plan to carry out the investig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45415</wp:posOffset>
                </wp:positionV>
                <wp:extent cx="72097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 students will be able to produce a plan for investig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ost students will be able to produce a plan that can be carried out by another pers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e students will be able to independently produce a plan, described in a series of well ordered steps, which would clearly enable the investigation to be carried ou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9.7pt;mso-wrap-distance-left:9.05pt;mso-wrap-distance-right:9.05pt;mso-wrap-distance-top:0pt;mso-wrap-distance-bottom:0pt;margin-top:11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 students will be able to produce a plan for investig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Most students will be able to produce a plan that can be carried out by another pers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ome students will be able to independently produce a plan, described in a series of well ordered steps, which would clearly enable the investigation to be carried ou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635</wp:posOffset>
                </wp:positionV>
                <wp:extent cx="7209790" cy="1037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and explain how to create a plan for an investig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benefits of drinking fruit juice i.e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 part of the 5 portions of fruit and veg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ood source vita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: 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A.1 Give out handout 1A.1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A.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nar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0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and explain how to create a plan for an investig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benefits of drinking fruit juice i.e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 part of the 5 portions of fruit and veg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good source vitami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: </w:t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A.1 Give out handout 1A.1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A.1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lenar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(Candidates should be able to produce a simple plan for the investigation with guidance </w:t>
            </w:r>
            <w:r>
              <w:rPr>
                <w:rFonts w:cs="Arial" w:ascii="Arial" w:hAnsi="Arial"/>
                <w:b/>
                <w:i/>
              </w:rPr>
              <w:t>1B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how students could measure the weight of the footwear and show the students the 3 different surfaces they would use to test the gri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possible show a demo of the experiment so that the students know how the experiment would be carried ou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the apparatus that will be required and the health and Safety implica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you have time students could do some research to find out more about the trainers they are planning to tes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Dem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(Candidates should be able to produce a plan which,  with little guidance, would enable the investigation to be carried out by another person</w:t>
            </w:r>
            <w:r>
              <w:rPr>
                <w:rFonts w:cs="Arial" w:ascii="Arial" w:hAnsi="Arial"/>
                <w:b/>
                <w:i/>
              </w:rPr>
              <w:t xml:space="preserve"> 2B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o students how to write out the method of the investigation in a step by step mann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how the experiment would be carried ou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Demand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(Candidates should be able to independently produce a plan, described in a series of well ordered steps, which would clearly enable the investigation to be carried out by another person. </w:t>
            </w:r>
            <w:r>
              <w:rPr>
                <w:rFonts w:cs="Arial" w:ascii="Arial" w:hAnsi="Arial"/>
                <w:b/>
                <w:i/>
              </w:rPr>
              <w:t>3B.1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uss and then write a plan for the investigation that includes a clear investigation that includes a clear sequence of steps.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160655</wp:posOffset>
                </wp:positionV>
                <wp:extent cx="4923790" cy="10674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hod she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4.05pt;mso-wrap-distance-left:9.05pt;mso-wrap-distance-right:9.05pt;mso-wrap-distance-top:0pt;mso-wrap-distance-bottom:0pt;margin-top: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thod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160655</wp:posOffset>
                </wp:positionV>
                <wp:extent cx="2180590" cy="10674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6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4.05pt;mso-wrap-distance-left:9.05pt;mso-wrap-distance-right:9.05pt;mso-wrap-distance-top:0pt;mso-wrap-distance-bottom:0pt;margin-top:12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26035</wp:posOffset>
                </wp:positionV>
                <wp:extent cx="2409190" cy="8274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58-59 Nelson-Thorne student text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5.15pt;mso-wrap-distance-left:9.05pt;mso-wrap-distance-right:9.05pt;mso-wrap-distance-top:0pt;mso-wrap-distance-bottom:0pt;margin-top:2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58-59 Nelson-Thorne student text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26035</wp:posOffset>
                </wp:positionV>
                <wp:extent cx="4695190" cy="8274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If the plan is completed, students may begin work on creating a risk assess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65.15pt;mso-wrap-distance-left:9.05pt;mso-wrap-distance-right:9.05pt;mso-wrap-distance-top:0pt;mso-wrap-distance-bottom:0pt;margin-top:2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If the plan is completed, students may begin work on creating a risk assessm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589915</wp:posOffset>
                </wp:positionV>
                <wp:extent cx="7209790" cy="11747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92.5pt;mso-wrap-distance-left:9.05pt;mso-wrap-distance-right:9.05pt;mso-wrap-distance-top:0pt;mso-wrap-distance-bottom:0pt;margin-top:46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23:57:00Z</dcterms:created>
  <dc:creator>North Chadderton School</dc:creator>
  <dc:description/>
  <dc:language>en-US</dc:language>
  <cp:lastModifiedBy>User</cp:lastModifiedBy>
  <cp:lastPrinted>2007-07-19T09:20:00Z</cp:lastPrinted>
  <dcterms:modified xsi:type="dcterms:W3CDTF">2007-07-19T08:21:00Z</dcterms:modified>
  <cp:revision>8</cp:revision>
  <dc:subject/>
  <dc:title> </dc:title>
</cp:coreProperties>
</file>