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233045</wp:posOffset>
                </wp:positionV>
                <wp:extent cx="38950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                Unit –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6"/>
                                <w:szCs w:val="36"/>
                              </w:rPr>
                              <w:t>Additional Applied Investig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99.7pt;mso-wrap-distance-left:9.05pt;mso-wrap-distance-right:9.05pt;mso-wrap-distance-top:0pt;mso-wrap-distance-bottom:0pt;margin-top:-1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                Unit –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36"/>
                          <w:szCs w:val="36"/>
                        </w:rPr>
                        <w:t>Additional Applied Investig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</w:t>
                              <w:tab/>
                              <w:t>12.2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12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12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Pages: 42-5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</w:t>
                        <w:tab/>
                        <w:t>12.2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12.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12.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Pages: 42-5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             </w:t>
      </w:r>
      <w:r>
        <w:rPr>
          <w:rFonts w:cs="Comic Sans MS" w:ascii="Comic Sans MS" w:hAnsi="Comic Sans MS"/>
          <w:b/>
          <w:bCs/>
          <w:sz w:val="32"/>
          <w:szCs w:val="32"/>
        </w:rPr>
        <w:t>Lesson Outline</w:t>
      </w:r>
    </w:p>
    <w:p>
      <w:pPr>
        <w:pStyle w:val="Normal"/>
        <w:ind w:left="-1260" w:hanging="0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98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FFFF"/>
                <w:sz w:val="28"/>
                <w:szCs w:val="28"/>
              </w:rPr>
              <w:t>Lesson No.</w:t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FFFF"/>
                <w:sz w:val="28"/>
                <w:szCs w:val="28"/>
              </w:rPr>
              <w:t>Activity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n aim for the investigation and do research on the products you are testing.  Find out who do such an investigation and how the results might be used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 plan for the investigation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risk assessment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 out practical activities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 the results in an appropriate manner and write a conclusion.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n evaluation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lessons should be used to catch up and/or complete the coursework.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22:45:00Z</dcterms:created>
  <dc:creator>North Chadderton School</dc:creator>
  <dc:description/>
  <dc:language>en-US</dc:language>
  <cp:lastModifiedBy>user</cp:lastModifiedBy>
  <dcterms:modified xsi:type="dcterms:W3CDTF">2007-07-13T08:55:00Z</dcterms:modified>
  <cp:revision>5</cp:revision>
  <dc:subject/>
  <dc:title> </dc:title>
</cp:coreProperties>
</file>