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Sports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valuation and Explan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Sports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Evaluation and Explan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2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5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Lesson 9 – 1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2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5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Lesson 9 – 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duce an evaluation on the overall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produce an evaluation on the overall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write an evaluation and suggest improvements to their metho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ome students will be able to review their work and write an evaluation that suggests some improvement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will be able to write an evaluation and suggest improvements to their metho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ome students will be able to review their work and write an evaluation that suggests some improvement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rter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xplain to students how they should write the evaluation.  Remember to explain how the students can get extra marks (Standard &amp; High dema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tarter:</w:t>
                      </w:r>
                      <w:r>
                        <w:rPr>
                          <w:rFonts w:cs="Arial" w:ascii="Arial" w:hAnsi="Arial"/>
                        </w:rPr>
                        <w:t xml:space="preserve"> Explain to students how they should write the evaluation.  Remember to explain how the students can get extra marks (Standard &amp; High deman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give a simple evaluation of the practical activity. </w:t>
            </w:r>
            <w:r>
              <w:rPr>
                <w:rFonts w:cs="Arial" w:ascii="Arial" w:hAnsi="Arial"/>
                <w:b/>
                <w:i/>
              </w:rPr>
              <w:t>1E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write a simple evaluation of the practic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give an evaluation of the practical activity and suggest an improvement to their method. </w:t>
            </w:r>
            <w:r>
              <w:rPr>
                <w:rFonts w:cs="Arial" w:ascii="Arial" w:hAnsi="Arial"/>
                <w:b/>
                <w:i/>
              </w:rPr>
              <w:t>2E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write an evaluation which must contain improvements and the reason for them.  Saying ‘repeat it’ or ‘work more carefully’ is insuffici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explain how the information obtained could be used by the drinks manufacturer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  <w:tab/>
            </w:r>
          </w:p>
          <w:p>
            <w:pPr>
              <w:pStyle w:val="Normal"/>
              <w:tabs>
                <w:tab w:val="clear" w:pos="720"/>
                <w:tab w:val="left" w:pos="10003" w:leader="none"/>
              </w:tabs>
              <w:rPr/>
            </w:pPr>
            <w:r>
              <w:rPr>
                <w:rFonts w:cs="Arial" w:ascii="Arial" w:hAnsi="Arial"/>
                <w:i/>
              </w:rPr>
              <w:t>(Candidates should be able t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0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Review their work and present a logical evaluation of its strengths and weaknesses </w:t>
            </w:r>
            <w:r>
              <w:rPr>
                <w:rFonts w:cs="Arial" w:ascii="Arial" w:hAnsi="Arial"/>
                <w:b/>
                <w:i/>
              </w:rPr>
              <w:t>3E.1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03" w:leader="none"/>
              </w:tabs>
              <w:rPr/>
            </w:pPr>
            <w:r>
              <w:rPr>
                <w:rFonts w:cs="Arial" w:ascii="Arial" w:hAnsi="Arial"/>
                <w:i/>
              </w:rPr>
              <w:t xml:space="preserve">Suggest improvements to their method that would allow the collection of more accurate, precise and reliable evidence </w:t>
            </w:r>
            <w:r>
              <w:rPr>
                <w:rFonts w:cs="Arial" w:ascii="Arial" w:hAnsi="Arial"/>
                <w:b/>
                <w:i/>
              </w:rPr>
              <w:t>3E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0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uggest and explain how their findings could be used in the vocational setting </w:t>
            </w:r>
            <w:r>
              <w:rPr>
                <w:rFonts w:cs="Arial" w:ascii="Arial" w:hAnsi="Arial"/>
                <w:b/>
                <w:i/>
              </w:rPr>
              <w:t>3E.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valuation should contain the strengths and weaknesses of the method.  They should provide a description of the improvements they would make and how the improvements would help to produce better more reliable da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ull marks students should be able to explain how their finding will help the client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547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3.1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160655</wp:posOffset>
                </wp:positionV>
                <wp:extent cx="2294890" cy="547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1pt;mso-wrap-distance-left:9.05pt;mso-wrap-distance-right:9.05pt;mso-wrap-distance-top:0pt;mso-wrap-distance-bottom:0pt;margin-top:1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980690" cy="4845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58-59 Nelson-Thorne student text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8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58-59 Nelson-Thorne student 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4237990" cy="4845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8.15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7209790" cy="3594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.3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10"/>
        </w:tabs>
        <w:ind w:left="510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57:00Z</dcterms:created>
  <dc:creator>North Chadderton School</dc:creator>
  <dc:description/>
  <dc:language>en-US</dc:language>
  <cp:lastModifiedBy>Hena Chowdhury</cp:lastModifiedBy>
  <dcterms:modified xsi:type="dcterms:W3CDTF">2007-07-19T08:15:00Z</dcterms:modified>
  <cp:revision>4</cp:revision>
  <dc:subject/>
  <dc:title> </dc:title>
</cp:coreProperties>
</file>