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ports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btaining and Processing Da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Sports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Obtaining and Processing Da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7 -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4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7 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process data and present a conclus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o process data and present a conclus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use their data/information and produce a conclus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use their data/information and research to make an accurate conclu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 students will be able to use their data/information and produce a conclus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use their data/information and research to make an accurate conclu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22555</wp:posOffset>
                </wp:positionV>
                <wp:extent cx="7209790" cy="923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 ways of presenting data in a way that is easy to understand by a third par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7pt;mso-wrap-distance-left:9.05pt;mso-wrap-distance-right:9.05pt;mso-wrap-distance-top:0pt;mso-wrap-distance-bottom:0pt;margin-top: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  <w:r>
                        <w:rPr>
                          <w:rFonts w:cs="Arial" w:ascii="Arial" w:hAnsi="Arial"/>
                        </w:rPr>
                        <w:t>Discuss ways of presenting data in a way that is easy to understand by a third par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use the data/information collected to draw some simple conclusions. </w:t>
            </w:r>
            <w:r>
              <w:rPr>
                <w:rFonts w:cs="Arial" w:ascii="Arial" w:hAnsi="Arial"/>
                <w:b/>
                <w:i/>
              </w:rPr>
              <w:t>1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o produce a simple conclusion about what their results are showing the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use and process the data/information collected to make conclusions. </w:t>
            </w:r>
            <w:r>
              <w:rPr>
                <w:rFonts w:cs="Arial" w:ascii="Arial" w:hAnsi="Arial"/>
                <w:b/>
                <w:i/>
              </w:rPr>
              <w:t>2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to carry out the practical activities and the results should be recorded clearly in a table and then the final results table can be used to display the information in a bar chart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  <w:tab/>
            </w:r>
          </w:p>
          <w:p>
            <w:pPr>
              <w:pStyle w:val="Normal"/>
              <w:tabs>
                <w:tab w:val="clear" w:pos="720"/>
                <w:tab w:val="left" w:pos="10003" w:leader="none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use and accurately process the data/information obtained, and the data/information obtained from other sources, to draw and present well structured and accurate conclusions. </w:t>
            </w:r>
            <w:r>
              <w:rPr>
                <w:rFonts w:cs="Arial" w:ascii="Arial" w:hAnsi="Arial"/>
                <w:b/>
                <w:i/>
              </w:rPr>
              <w:t>3D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ata should be accurate and consistent.  The conclusions should be written in a logical mann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e candidates should use the information from the homework in lesson 1 to write a detailed conclusion.  </w:t>
            </w:r>
            <w:r>
              <w:rPr>
                <w:rFonts w:cs="Arial" w:ascii="Arial" w:hAnsi="Arial"/>
                <w:i/>
              </w:rPr>
              <w:t xml:space="preserve">(Students will only get the full marks if they refer to secondary sources)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raph paper, colouring penci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raph paper, colouring penci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60655</wp:posOffset>
                </wp:positionV>
                <wp:extent cx="22948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1pt;mso-wrap-distance-left:9.05pt;mso-wrap-distance-right:9.05pt;mso-wrap-distance-top:0pt;mso-wrap-distance-bottom:0pt;margin-top:1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980690" cy="4845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26035</wp:posOffset>
                </wp:positionV>
                <wp:extent cx="4237990" cy="4845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8.15pt;mso-wrap-distance-left:9.05pt;mso-wrap-distance-right:9.05pt;mso-wrap-distance-top:0pt;mso-wrap-distance-bottom:0pt;margin-top:2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151130</wp:posOffset>
                </wp:positionV>
                <wp:extent cx="7209790" cy="3594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.3pt;mso-wrap-distance-left:9.05pt;mso-wrap-distance-right:9.05pt;mso-wrap-distance-top:0pt;mso-wrap-distance-bottom:0pt;margin-top:11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4:24:00Z</dcterms:created>
  <dc:creator>North Chadderton School</dc:creator>
  <dc:description/>
  <dc:language>en-US</dc:language>
  <cp:lastModifiedBy>User</cp:lastModifiedBy>
  <dcterms:modified xsi:type="dcterms:W3CDTF">2007-07-19T08:16:00Z</dcterms:modified>
  <cp:revision>7</cp:revision>
  <dc:subject/>
  <dc:title> </dc:title>
</cp:coreProperties>
</file>