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71500</wp:posOffset>
            </wp:positionH>
            <wp:positionV relativeFrom="paragraph">
              <wp:posOffset>-114300</wp:posOffset>
            </wp:positionV>
            <wp:extent cx="1131570" cy="1371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157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95655</wp:posOffset>
                </wp:positionH>
                <wp:positionV relativeFrom="paragraph">
                  <wp:posOffset>-4445</wp:posOffset>
                </wp:positionV>
                <wp:extent cx="3895090" cy="12661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GCSE Science                Unit – Physics 13.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opic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Radioactivit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Activity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Discovery of Atomic Structu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99.7pt;mso-wrap-distance-left:9.05pt;mso-wrap-distance-right:9.05pt;mso-wrap-distance-top:0pt;mso-wrap-distance-bottom:0pt;margin-top:-0.3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GCSE Science                Unit – Physics 13.9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Topic:</w:t>
                      </w:r>
                      <w:r>
                        <w:rPr>
                          <w:rFonts w:cs="Arial" w:ascii="Arial" w:hAnsi="Arial"/>
                        </w:rPr>
                        <w:t xml:space="preserve"> Radioactivity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Activity:</w:t>
                      </w:r>
                      <w:r>
                        <w:rPr>
                          <w:rFonts w:cs="Arial" w:ascii="Arial" w:hAnsi="Arial"/>
                        </w:rPr>
                        <w:t xml:space="preserve"> Discovery of Atomic Structur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96155</wp:posOffset>
                </wp:positionH>
                <wp:positionV relativeFrom="paragraph">
                  <wp:posOffset>-4445</wp:posOffset>
                </wp:positionV>
                <wp:extent cx="1609090" cy="12661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Spec Refs: 13.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Pages: 5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99.7pt;mso-wrap-distance-left:9.05pt;mso-wrap-distance-right:9.05pt;mso-wrap-distance-top:0pt;mso-wrap-distance-bottom:0pt;margin-top:-0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Spec Refs: 13.9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Pages: 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4545</wp:posOffset>
                </wp:positionH>
                <wp:positionV relativeFrom="paragraph">
                  <wp:posOffset>99695</wp:posOffset>
                </wp:positionV>
                <wp:extent cx="7209790" cy="9232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Objectives (including specific refs to HSW)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tudents to examine Thomson’s “plum pudding” model of atomic structur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nalyse Rutherford’s scattering experiment as they study the development of modern atomic theory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72.7pt;mso-wrap-distance-left:9.05pt;mso-wrap-distance-right:9.05pt;mso-wrap-distance-top:0pt;mso-wrap-distance-bottom:0pt;margin-top:7.8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Objectives (including specific refs to HSW)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Students to examine Thomson’s “plum pudding” model of atomic structur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Analyse Rutherford’s scattering experiment as they study the development of modern atomic theory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04545</wp:posOffset>
                </wp:positionH>
                <wp:positionV relativeFrom="paragraph">
                  <wp:posOffset>125095</wp:posOffset>
                </wp:positionV>
                <wp:extent cx="7209790" cy="79057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790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Outcomes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o know the relative masses and electric charges of protons, electrons and neutro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o explain how Rutherford and Marsden’s scattering exp led to “plum pudding” model being replaced by the nuclear mode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In an atom the number of electrons is equal to the number of protons in the nucleus. The atom has no net electrical charg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62.25pt;mso-wrap-distance-left:9.05pt;mso-wrap-distance-right:9.05pt;mso-wrap-distance-top:0pt;mso-wrap-distance-bottom:0pt;margin-top:9.8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Outcomes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To know the relative masses and electric charges of protons, electrons and neutron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To explain how Rutherford and Marsden’s scattering exp led to “plum pudding” model being replaced by the nuclear model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In an atom the number of electrons is equal to the number of protons in the nucleus. The atom has no net electrical charg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4545</wp:posOffset>
                </wp:positionH>
                <wp:positionV relativeFrom="paragraph">
                  <wp:posOffset>133985</wp:posOffset>
                </wp:positionV>
                <wp:extent cx="7209790" cy="33235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332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uggested Activities (including specific refs to HSW)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tarter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hallenge students to draw what they think an atom looks lik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From a list of scientific vocabulary, students pick out the key words associated with atoms and their structur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tudents are given a template of an atom with some simple labels and asked to place them on the diagra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Main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ntroduce the idea that up until the end of the 19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Century people were unaware of what an atom looked like. How would a scientist begin to investigate this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iscuss early ideas such as the plum pudding model (this could be demonstrated using three different colours of plasticine all lumped togeth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Discuss then the Rutherford scattering experiment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stablish structure of atom, electrons, protons and neutrons and their relative charge. Explain each on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Use the example of a carbon atom to attempt to build an atom using information about what a carbon atom consists of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Plenary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abelling an atom of the boar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 Question quiz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onstruct an Oxygen atom using some relative information e.g. number of protons etc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261.7pt;mso-wrap-distance-left:9.05pt;mso-wrap-distance-right:9.05pt;mso-wrap-distance-top:0pt;mso-wrap-distance-bottom:0pt;margin-top:10.5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uggested Activities (including specific refs to HSW)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Starter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Challenge students to draw what they think an atom looks lik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From a list of scientific vocabulary, students pick out the key words associated with atoms and their structur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Students are given a template of an atom with some simple labels and asked to place them on the diagram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Main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Introduce the idea that up until the end of the 19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vertAlign w:val="superscript"/>
                        </w:rPr>
                        <w:t>th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Century people were unaware of what an atom looked like. How would a scientist begin to investigate this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Discuss early ideas such as the plum pudding model (this could be demonstrated using three different colours of plasticine all lumped togeth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Discuss then the Rutherford scattering experiment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Establish structure of atom, electrons, protons and neutrons and their relative charge. Explain each on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Use the example of a carbon atom to attempt to build an atom using information about what a carbon atom consists of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Plenary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Labelling an atom of the boar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0 Question quiz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Construct an Oxygen atom using some relative information e.g. number of protons etc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4545</wp:posOffset>
                </wp:positionH>
                <wp:positionV relativeFrom="paragraph">
                  <wp:posOffset>57785</wp:posOffset>
                </wp:positionV>
                <wp:extent cx="4923790" cy="117030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1170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Apparatus / Materials Requir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upils will need three different colours of plasticine if they are to construct the plum pudding and the modern nuclear model of an ato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92.15pt;mso-wrap-distance-left:9.05pt;mso-wrap-distance-right:9.05pt;mso-wrap-distance-top:0pt;mso-wrap-distance-bottom:0pt;margin-top:4.5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Apparatus / Materials Require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Pupils will need three different colours of plasticine if they are to construct the plum pudding and the modern nuclear model of an atom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24655</wp:posOffset>
                </wp:positionH>
                <wp:positionV relativeFrom="paragraph">
                  <wp:posOffset>57785</wp:posOffset>
                </wp:positionV>
                <wp:extent cx="2180590" cy="117030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170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afet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/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92.15pt;mso-wrap-distance-left:9.05pt;mso-wrap-distance-right:9.05pt;mso-wrap-distance-top:0pt;mso-wrap-distance-bottom:0pt;margin-top:4.5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afety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N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04545</wp:posOffset>
                </wp:positionH>
                <wp:positionV relativeFrom="paragraph">
                  <wp:posOffset>88265</wp:posOffset>
                </wp:positionV>
                <wp:extent cx="2409190" cy="82740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827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Reference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ollins Add pg 26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elson Thornes pg 264-26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ambridge (purple) pg 290-29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65.15pt;mso-wrap-distance-left:9.05pt;mso-wrap-distance-right:9.05pt;mso-wrap-distance-top:0pt;mso-wrap-distance-bottom:0pt;margin-top:6.9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References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Collins Add pg 26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Nelson Thornes pg 264-26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Cambridge (purple) pg 290-29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0055</wp:posOffset>
                </wp:positionH>
                <wp:positionV relativeFrom="paragraph">
                  <wp:posOffset>88265</wp:posOffset>
                </wp:positionV>
                <wp:extent cx="4695190" cy="82740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827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Differenti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xtension: Pupils given a periodic table and asked to draw five atoms from the first twenty using the information provide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upport: Diagram with first letter of every key labe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65.15pt;mso-wrap-distance-left:9.05pt;mso-wrap-distance-right:9.05pt;mso-wrap-distance-top:0pt;mso-wrap-distance-bottom:0pt;margin-top:6.9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Differentia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Extension: Pupils given a periodic table and asked to draw five atoms from the first twenty using the information provide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Support: Diagram with first letter of every key lab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04545</wp:posOffset>
                </wp:positionH>
                <wp:positionV relativeFrom="paragraph">
                  <wp:posOffset>670560</wp:posOffset>
                </wp:positionV>
                <wp:extent cx="7209790" cy="6946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Homework ideas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esearch how the periodic table was formed, who by, when, how it was received, how it has changed, why it is usefu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54.7pt;mso-wrap-distance-left:9.05pt;mso-wrap-distance-right:9.05pt;mso-wrap-distance-top:0pt;mso-wrap-distance-bottom:0pt;margin-top:52.8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Homework ideas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Research how the periodic table was formed, who by, when, how it was received, how it has changed, why it is usefu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sectPr>
      <w:type w:val="nextPage"/>
      <w:pgSz w:w="12240" w:h="15840"/>
      <w:pgMar w:left="1800" w:right="180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4T12:49:00Z</dcterms:created>
  <dc:creator>North Chadderton School</dc:creator>
  <dc:description/>
  <dc:language>en-US</dc:language>
  <cp:lastModifiedBy>User</cp:lastModifiedBy>
  <dcterms:modified xsi:type="dcterms:W3CDTF">2007-08-24T12:49:00Z</dcterms:modified>
  <cp:revision>2</cp:revision>
  <dc:subject/>
  <dc:title> </dc:title>
</cp:coreProperties>
</file>