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13157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 2 13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uclear Energy iss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nderstand current opinions about N.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 2 13.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Nuclear Energy iss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Understand current opinions about N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introduce some conflicting ideas about the uses, pros and cons of Nuclear ener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establish how important Nuclear power may be to our future especially with the current loss of fossil fuels being such a salient world proble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 introduce some conflicting ideas about the uses, pros and cons of Nuclear ener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 establish how important Nuclear power may be to our future especially with the current loss of fossil fuels being such a salient world proble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need to know how nuclear energy is being used around the world, why it is such a hot topic of the minu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need to sort through fact and opinion and establish all the advantages and disadvantages of using N.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need to know how nuclear energy is being used around the world, why it is such a hot topic of the minu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need to sort through fact and opinion and establish all the advantages and disadvantages of using N.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sk the students to quickly brainstorm all the uses they know off for nuclear energy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k them why they think countries are criticised for having atomic bombs, and what are the possible effects of an atomic bomb if dropped on a count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lit the classroom into grou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ive students a copy of Nelson Thornes pg 270 -2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pils will use this page for their stu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read through various articles about Nuclear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must complete the activity that follows each arti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hen the activities are completed students must discuss their answers with the other groups around the cla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class find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sk the students to quickly brainstorm all the uses they know off for nuclear energy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k them why they think countries are criticised for having atomic bombs, and what are the possible effects of an atomic bomb if dropped on a countr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lit the classroom into group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ive students a copy of Nelson Thornes pg 270 -27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pils will use this page for their stud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read through various articles about Nuclear energ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must complete the activity that follows each artic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hen the activities are completed students must discuss their answers with the other groups around the clas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class find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Text boo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3/A4 pa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oured penc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net access if avail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Text boo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3/A4 pap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oured penc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ernet access if avail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lson Thornes pg 270-2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elson Thornes pg 270-27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Pupils try to now put an argument forward whether they are to support/argue against using Nuclear P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Give students a template with fore and against columns to fill in fir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Pupils try to now put an argument forward whether they are to support/argue against using Nuclear P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Give students a template with fore and against columns to fill in fi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a word search but instead of just giving the words it must have questions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a word search but instead of just giving the words it must have questions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0:51:00Z</dcterms:created>
  <dc:creator>North Chadderton School</dc:creator>
  <dc:description/>
  <cp:keywords/>
  <dc:language>en-US</dc:language>
  <cp:lastModifiedBy> </cp:lastModifiedBy>
  <dcterms:modified xsi:type="dcterms:W3CDTF">2007-09-01T10:51:00Z</dcterms:modified>
  <cp:revision>2</cp:revision>
  <dc:subject/>
  <dc:title> </dc:title>
</cp:coreProperties>
</file>