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113157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44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Radioactiv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Background Rad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0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Radioactivi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Background Rad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44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3.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0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3.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 know what background radiation is and the main sour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 know what jobs and areas of the country are high in background radi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o know what background radiation is and the main sour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o know what jobs and areas of the country are high in background radi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52705</wp:posOffset>
                </wp:positionV>
                <wp:extent cx="7209790" cy="676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ognise the sources of Background Radi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plain the potential dangers of background rad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3.25pt;mso-wrap-distance-left:9.05pt;mso-wrap-distance-right:9.05pt;mso-wrap-distance-top:0pt;mso-wrap-distance-bottom:0pt;margin-top:4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cognise the sources of Background Radi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xplain the potential dangers of background rad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33985</wp:posOffset>
                </wp:positionV>
                <wp:extent cx="7209790" cy="3323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ord search with various job titles on it that are linked with Radiation expos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et the kids to list some jobs where you people may have high exposure to radi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scuss what background radiation is and how it can be measured. If possible show how a portable GM tube and counter could be used.  Ask the students what they can remember about Geiger counters and how they wor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ile a list of all the sources of background radiation and get the pupils to assess how much at risk they are to background radiation in Chaddert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hat jobs are people most at risk from background radiation and why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en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ite Board quiz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rite down the worst jobs and the worst areas of Britain for exposure to Background radi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ow would pupils go about finding sources of background radiation in Chadder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61.7pt;mso-wrap-distance-left:9.05pt;mso-wrap-distance-right:9.05pt;mso-wrap-distance-top:0pt;mso-wrap-distance-bottom:0pt;margin-top:10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ord search with various job titles on it that are linked with Radiation expos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et the kids to list some jobs where you people may have high exposure to radi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iscuss what background radiation is and how it can be measured. If possible show how a portable GM tube and counter could be used.  Ask the students what they can remember about Geiger counters and how they work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mpile a list of all the sources of background radiation and get the pupils to assess how much at risk they are to background radiation in Chaddert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What jobs are people most at risk from background radiation and why?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len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hite Board quiz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rite down the worst jobs and the worst areas of Britain for exposure to Background radi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ow would pupils go about finding sources of background radiation in Chadder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57785</wp:posOffset>
                </wp:positionV>
                <wp:extent cx="4923790" cy="11703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eiger Coun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92.15pt;mso-wrap-distance-left:9.05pt;mso-wrap-distance-right:9.05pt;mso-wrap-distance-top:0pt;mso-wrap-distance-bottom:0pt;margin-top:4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eiger Coun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57785</wp:posOffset>
                </wp:positionV>
                <wp:extent cx="2180590" cy="11703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2.15pt;mso-wrap-distance-left:9.05pt;mso-wrap-distance-right:9.05pt;mso-wrap-distance-top:0pt;mso-wrap-distance-bottom:0pt;margin-top:4.5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88265</wp:posOffset>
                </wp:positionV>
                <wp:extent cx="2409190" cy="8274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llins pg. 268 – 2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GP Foundation pg. 13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GP Higher pg. 1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5.15pt;mso-wrap-distance-left:9.05pt;mso-wrap-distance-right:9.05pt;mso-wrap-distance-top:0pt;mso-wrap-distance-bottom:0pt;margin-top:6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llins pg. 268 – 26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GP Foundation pg. 13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GP Higher pg. 1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88265</wp:posOffset>
                </wp:positionV>
                <wp:extent cx="4695190" cy="8274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tension: Ask pupils to find out how we can detect whether certain pupils are testing nuclear weap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ppor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65.15pt;mso-wrap-distance-left:9.05pt;mso-wrap-distance-right:9.05pt;mso-wrap-distance-top:0pt;mso-wrap-distance-bottom:0pt;margin-top:6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xtension: Ask pupils to find out how we can detect whether certain pupils are testing nuclear weap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uppor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rite down/find out the definition for key words form the lesson e.g. Geiger Counter, Radon Gas (Pupils can use books or ICT for their research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rite down/find out the definition for key words form the lesson e.g. Geiger Counter, Radon Gas (Pupils can use books or ICT for their research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3:02:00Z</dcterms:created>
  <dc:creator>North Chadderton School</dc:creator>
  <dc:description/>
  <dc:language>en-US</dc:language>
  <cp:lastModifiedBy>User</cp:lastModifiedBy>
  <dcterms:modified xsi:type="dcterms:W3CDTF">2007-08-24T13:02:00Z</dcterms:modified>
  <cp:revision>2</cp:revision>
  <dc:subject/>
  <dc:title> </dc:title>
</cp:coreProperties>
</file>