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13157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13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dio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toms of different el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13.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Radioactiv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Atoms of different ele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know how to draw atoms of a particular element using only information form the periodic t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know what mass number and proton number me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o what an isotope is and how it if different from other atoms of the same element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 know how to draw atoms of a particular element using only information form the periodic ta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o know what mass number and proton number me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o what an isotope is and how it if different from other atoms of the same element.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25095</wp:posOffset>
                </wp:positionV>
                <wp:extent cx="7209790" cy="790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oms may gain or lose electrons to form charged particles called 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 atoms of a particular element have the same number of protons/ atoms of different elements have different numbers of protons. The total number of protons and neutrons in an atom is called the mass number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2.25pt;mso-wrap-distance-left:9.05pt;mso-wrap-distance-right:9.05pt;mso-wrap-distance-top:0pt;mso-wrap-distance-bottom:0pt;margin-top:9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toms may gain or lose electrons to form charged particles called 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ll atoms of a particular element have the same number of protons/ atoms of different elements have different numbers of protons. The total number of protons and neutrons in an atom is called the mass number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oms cross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oms Crypt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ey word match-up on the 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Using the example of Helium, talk through how we use the mass/nucleon number and the proton number to construct an accurate atom of Heliu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pils must know how to correspond the symbol and the number to create an at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pils are to draw various atoms using a periodic table using a shell templ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Discuss Carbon and its structure as a stable atom. When students understand how that stable Carbon looks like and why. Introduce the isotope Carbon-14.  Draw both on the board and ask pupils to spot the main differences between the two atoms. Pupils need to know what an isotope its im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ni white board qu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k pupils to write down all the similarities of a stable atom of Nitrogen and Isotope of Nitrog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toms cross w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toms Crypt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ey word match-up on the bo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Using the example of Helium, talk through how we use the mass/nucleon number and the proton number to construct an accurate atom of Heliu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pils must know how to correspond the symbol and the number to create an at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pils are to draw various atoms using a periodic table using a shell templa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Discuss Carbon and its structure as a stable atom. When students understand how that stable Carbon looks like and why. Introduce the isotope Carbon-14.  Draw both on the board and ask pupils to spot the main differences between the two atoms. Pupils need to know what an isotope its implica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ni white board qu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k pupils to write down all the similarities of a stable atom of Nitrogen and Isotope of Nitroge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oss words or cryptogra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bon dating question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ni white bo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GP workbook (Foundation) pg 1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GP workbook (Higher) pg 1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oss words or cryptogra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rbon dating question sh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ni white boa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GP workbook (Foundation) pg 13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GP workbook (Higher) pg 1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ins pg 2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mbridge pg 2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llins pg 26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mbridge pg 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Ask pupils how the Isotope Carbon -14 can be used to detect the date of a once living it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 More “spot the difference” examples of atoms and Isotop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Ask pupils how the Isotope Carbon -14 can be used to detect the date of a once living it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 More “spot the difference” examples of atoms and Isotop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xt completion work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xt completion worksh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2:52:00Z</dcterms:created>
  <dc:creator>North Chadderton School</dc:creator>
  <dc:description/>
  <dc:language>en-US</dc:language>
  <cp:lastModifiedBy>User</cp:lastModifiedBy>
  <dcterms:modified xsi:type="dcterms:W3CDTF">2007-08-24T12:52:00Z</dcterms:modified>
  <cp:revision>2</cp:revision>
  <dc:subject/>
  <dc:title> </dc:title>
</cp:coreProperties>
</file>