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41236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OD SCIEN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Useful Microorganisms in the Production of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Lesson 3 Microorganisms and Alcoho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OD SCIENC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pic: Useful Microorganisms in the Production of 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 Lesson 3 Microorganisms and Alcohol Produ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 and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 and 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675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derstand about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he use of yeast in fermenting sugar (maltose) to make beer and the sugars in grape juice to make w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Understand about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the use of yeast in fermenting sugar (maltose) to make beer and the sugars in grape juice to make w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5494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the process of fer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beer and wine are m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fungi play an essential role in the commercial production of beer and w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2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the process of ferm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beer and wine are m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how fungi play an essential role in the commercial production of beer and w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7780</wp:posOffset>
                </wp:positionV>
                <wp:extent cx="7209790" cy="27717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7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s photo plus on how beer is made in a microbrewery in Dev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arners can rearrange the words ethanol, glucose and carbon dioxide to produce the word equation for fer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ing ethanol practical, there are 3 different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Nelson Thornes AQA Practical 3.9 Making Ethanol, learners ferment fruit juice with yeast and sugar in an incubator for a few days. The mixture of class results are then distilled by the teacher to produce ethan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Simple fermentation 1 – learners all work together to find out how the amount of sugar added affects the amount of carbon dioxide produced in fer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) Simple fermentation 2 – see worksheet for details and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19 Additional Applied workbook Q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8.25pt;mso-wrap-distance-left:9.05pt;mso-wrap-distance-right:9.05pt;mso-wrap-distance-top:0pt;mso-wrap-distance-bottom:0pt;margin-top:1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son Thornes photo plus on how beer is made in a microbrewery in Dev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arners can rearrange the words ethanol, glucose and carbon dioxide to produce the word equation for ferm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ing ethanol practical, there are 3 different activit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Nelson Thornes AQA Practical 3.9 Making Ethanol, learners ferment fruit juice with yeast and sugar in an incubator for a few days. The mixture of class results are then distilled by the teacher to produce ethan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Simple fermentation 1 – learners all work together to find out how the amount of sugar added affects the amount of carbon dioxide produced in ferm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) Simple fermentation 2 – see worksheet for details and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19 Additional Applied workbook Q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71120</wp:posOffset>
                </wp:positionV>
                <wp:extent cx="4352290" cy="2066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s photo plus microbrew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ewer’s yeast, sugar, fruit juice, test tube racks, cotton wool, spat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east, sugar, side arm flask, bowl, measuring cylinder, stop cl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east, glucose, bung, conical flask, delivery tube, lime water, boiling tu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lson Thornes AQA Practical 3.9 Making Ethanol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mple Fermentation work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itional Applied workbook Pg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62.7pt;mso-wrap-distance-left:9.05pt;mso-wrap-distance-right:9.05pt;mso-wrap-distance-top:0pt;mso-wrap-distance-bottom:0pt;margin-top:5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elson Thornes photo plus microbrewe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ewer’s yeast, sugar, fruit juice, test tube racks, cotton wool, spatu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east, sugar, side arm flask, bowl, measuring cylinder, stop clo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east, glucose, bung, conical flask, delivery tube, lime water, boiling tu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lson Thornes AQA Practical 3.9 Making Ethanol work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mple Fermentation work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itional Applied workbook Pg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71120</wp:posOffset>
                </wp:positionV>
                <wp:extent cx="2866390" cy="2066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hanol is flammable and should be kept away from naked flames. Therefore, you may wish to demonstrate the distillation process. Alternatively, the fermentation mixture in the round-bottom flask could be heated with a heating mant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EAPSS Hazcard 40 – Ethanol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highly flamm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7pt;mso-wrap-distance-left:9.05pt;mso-wrap-distance-right:9.05pt;mso-wrap-distance-top:0pt;mso-wrap-distance-bottom:0pt;margin-top:5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hanol is flammable and should be kept away from naked flames. Therefore, you may wish to demonstrate the distillation process. Alternatively, the fermentation mixture in the round-bottom flask could be heated with a heating mant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LEAPSS Hazcard 40 – Ethanol</w:t>
                      </w:r>
                      <w:r>
                        <w:rPr/>
                        <w:t xml:space="preserve"> – </w:t>
                      </w:r>
                      <w:r>
                        <w:rPr>
                          <w:rFonts w:cs="Arial" w:ascii="Arial" w:hAnsi="Arial"/>
                        </w:rPr>
                        <w:t>highly flamm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44 -45 Nelson Thornes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48- 49 Collins Additional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itional Applied workbook Pg 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44 -45 Nelson Thornes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48- 49 Collins Additional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Additional Applied workbook Pg 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26035</wp:posOffset>
                </wp:positionV>
                <wp:extent cx="45808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earners should summarise their practical results using a chemical equation. They will also need to explain how they know which products have been made by this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1.7pt;mso-wrap-distance-left:9.05pt;mso-wrap-distance-right:9.05pt;mso-wrap-distance-top:0pt;mso-wrap-distance-bottom:0pt;margin-top: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:</w:t>
                      </w:r>
                      <w:r>
                        <w:rPr>
                          <w:rFonts w:cs="Arial" w:ascii="Arial" w:hAnsi="Arial"/>
                        </w:rPr>
                        <w:t xml:space="preserve"> Learners should summarise their practical results using a chemical equation. They will also need to explain how they know which products have been made by this re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28955</wp:posOffset>
                </wp:positionV>
                <wp:extent cx="72097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rite a standard procedure for brewing beer that could be issued with a home brewing kit. This must be written so a non scientist can understand it, so scientific terms need to be expla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rite a standard procedure for brewing beer that could be issued with a home brewing kit. This must be written so a non scientist can understand it, so scientific terms need to be explain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20:00Z</dcterms:created>
  <dc:creator>North Chadderton School</dc:creator>
  <dc:description/>
  <cp:keywords/>
  <dc:language>en-US</dc:language>
  <cp:lastModifiedBy>North Chadderton School</cp:lastModifiedBy>
  <dcterms:modified xsi:type="dcterms:W3CDTF">2007-07-30T12:40:00Z</dcterms:modified>
  <cp:revision>12</cp:revision>
  <dc:subject/>
  <dc:title> </dc:title>
</cp:coreProperties>
</file>