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imple Fermentation (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et up apparatus as shown in the diagra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8.6pt" to="116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458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.6pt" to="143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5026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95pt" to="26.9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2895" cy="1193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727075</wp:posOffset>
                </wp:positionV>
                <wp:extent cx="9232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e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e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84175</wp:posOffset>
                </wp:positionV>
                <wp:extent cx="9232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ucose &amp; Y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0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ucose &amp; Y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ut it some where warm</w:t>
      </w:r>
    </w:p>
    <w:p>
      <w:pPr>
        <w:pStyle w:val="Normal"/>
        <w:numPr>
          <w:ilvl w:val="0"/>
          <w:numId w:val="3"/>
        </w:numPr>
        <w:rPr/>
      </w:pPr>
      <w:r>
        <w:rPr/>
        <w:t>Leave 10 mins then take react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what happens inside the flas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s happened to the limewa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gas is given off during fer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imple Fermentation (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720" w:hanging="360"/>
        <w:rPr/>
      </w:pPr>
      <w:r>
        <w:rPr/>
        <w:t>Set up apparatus as shown in the diagram</w:t>
      </w:r>
    </w:p>
    <w:p>
      <w:pPr>
        <w:pStyle w:val="Normal"/>
        <w:tabs>
          <w:tab w:val="left" w:pos="540" w:leader="none"/>
          <w:tab w:val="left" w:pos="720" w:leader="none"/>
        </w:tabs>
        <w:ind w:left="1080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1277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.25pt" to="152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4137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6.25pt" to="179.9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4137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6.25pt" to="62.9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2895" cy="1193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608330</wp:posOffset>
                </wp:positionV>
                <wp:extent cx="9232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e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e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379730</wp:posOffset>
                </wp:positionV>
                <wp:extent cx="9232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ucose &amp; Y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lucose &amp; Y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1440" w:hanging="1080"/>
        <w:rPr/>
      </w:pPr>
      <w:r>
        <w:rPr/>
        <w:t>Put it some where warm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</w:tabs>
        <w:ind w:left="1440" w:hanging="1080"/>
        <w:rPr/>
      </w:pPr>
      <w:r>
        <w:rPr/>
        <w:t>Leave 10 mins then take react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what happens inside the flas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happened to the limewa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as is given off during ferment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49:00Z</dcterms:created>
  <dc:creator>North Chadderton School</dc:creator>
  <dc:description/>
  <cp:keywords/>
  <dc:language>en-US</dc:language>
  <cp:lastModifiedBy>North Chadderton School</cp:lastModifiedBy>
  <dcterms:modified xsi:type="dcterms:W3CDTF">2007-07-30T12:09:00Z</dcterms:modified>
  <cp:revision>2</cp:revision>
  <dc:subject/>
  <dc:title>Simple Fermentation (2)</dc:title>
</cp:coreProperties>
</file>