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Organic and Intensive Farm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Lesson 1 Growing Pl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Organic and Intensive Farm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ctivity: Lesson 1 Growing 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2 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2 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675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e conditions needed for ideal crop grow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the skills of planning and analysing data by investigating plant growth under various cond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e conditions needed for ideal crop grow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velop the skills of planning and analysing data by investigating plant growth under various cond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494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call that plants need oxygen, light, water and minerals to gro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the results of a plant growth experim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sign an experiment to establish how muc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ertilise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plants need for optimal growt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notypeErgo-Regular" w:hAnsi="LinotypeErgo-Regular" w:cs="LinotypeErgo-Regula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LinotypeErgo-Regular" w:ascii="LinotypeErgo-Regular" w:hAnsi="LinotypeErgo-Regula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2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ecall that plants need oxygen, light, water and minerals to grow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Analyse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the results of a plant growth experimen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sign an experiment to establish how much</w:t>
                      </w:r>
                      <w:r>
                        <w:rPr>
                          <w:rFonts w:cs="Arial" w:ascii="Arial" w:hAnsi="Arial"/>
                        </w:rPr>
                        <w:t xml:space="preserve"> fertiliser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plants need for optimal growth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notypeErgo-Regular" w:hAnsi="LinotypeErgo-Regular" w:cs="LinotypeErgo-Regula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LinotypeErgo-Regular" w:ascii="LinotypeErgo-Regular" w:hAnsi="LinotypeErgo-Regular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2080</wp:posOffset>
                </wp:positionV>
                <wp:extent cx="7209790" cy="2771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7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learners to draw a plant and label all the substances it requires for healthy grow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ow learners packets or bottles of pla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ertilisers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 Ask students what growing plants get from these produ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sk learners to work through experiment and questions on Collins AQA Additional Applied Worksheet FdS: 12. This could be set up as a teacher demonstration rather than a class practical as seedlings need 2 -3 weeks to grow.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dvance technician notic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Learners could answer questions from </w:t>
                            </w:r>
                            <w:r>
                              <w:rPr>
                                <w:rFonts w:cs="Arial" w:ascii="Arial" w:hAnsi="Arial"/>
                              </w:rPr>
                              <w:t>Pg 60 – 61 Collins AQA Applied text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1 and 2 Pg 28 Applied Work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8.25pt;mso-wrap-distance-left:9.05pt;mso-wrap-distance-right:9.05pt;mso-wrap-distance-top:0pt;mso-wrap-distance-bottom:0pt;margin-top:10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learners to draw a plant and label all the substances it requires for healthy grow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ow learners packets or bottles of plant</w:t>
                      </w:r>
                      <w:r>
                        <w:rPr>
                          <w:rFonts w:cs="Arial" w:ascii="Arial" w:hAnsi="Arial"/>
                        </w:rPr>
                        <w:t xml:space="preserve"> fertilisers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. Ask students what growing plants get from these product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Ask learners to work through experiment and questions on Collins AQA Additional Applied Worksheet FdS: 12. This could be set up as a teacher demonstration rather than a class practical as seedlings need 2 -3 weeks to grow.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Advance technician notice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Learners could answer questions from </w:t>
                      </w:r>
                      <w:r>
                        <w:rPr>
                          <w:rFonts w:cs="Arial" w:ascii="Arial" w:hAnsi="Arial"/>
                        </w:rPr>
                        <w:t>Pg 60 – 61 Collins AQA Applied text 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1 and 2 Pg 28 Applied Work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60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st tub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st tube rac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mall sticky label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aterproof marker pe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tton woo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eedlings (pea, cor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barley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tilled wa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‘Complete’ water culture solu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er culture solution without nitrates, labelled ‘without nitrates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er culture solution without phosphates, labelled ‘without phosphates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er culture solution without potassium, labelled ‘without potassium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n fo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7.1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st tubes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st tube rack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mall sticky label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aterproof marker pe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tton wool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eedlings (pea, cor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barley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tilled water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‘Complete’ water culture solutio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er culture solution without nitrates, labelled ‘without nitrates’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er culture solution without phosphates, labelled ‘without phosphates’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er culture solution without potassium, labelled ‘without potassium’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n fo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tassium nitrate is an oxidising solid. Iron (III) chloride is a harmful sol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tassium nitrate is an oxidising solid. Iron (III) chloride is a harmful sol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94615</wp:posOffset>
                </wp:positionV>
                <wp:extent cx="263779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g 60 – 61 Collins AQA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66 – 67 Nelson Thornes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28 Applied Work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g 60 – 61 Collins AQA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66 – 67 Nelson Thornes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28 Applied Work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446659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Concentrate on the high demand questions 9, 10 and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Concentrate on the low demand questions 1, 2, 3 and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Concentrate on the high demand questions 9, 10 and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Concentrate on the low demand questions 1, 2, 3 and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otypeErg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49:00Z</dcterms:created>
  <dc:creator>North Chadderton School</dc:creator>
  <dc:description/>
  <cp:keywords/>
  <dc:language>en-US</dc:language>
  <cp:lastModifiedBy>North Chadderton School</cp:lastModifiedBy>
  <dcterms:modified xsi:type="dcterms:W3CDTF">2007-07-30T15:30:00Z</dcterms:modified>
  <cp:revision>6</cp:revision>
  <dc:subject/>
  <dc:title> </dc:title>
</cp:coreProperties>
</file>