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118745</wp:posOffset>
                </wp:positionV>
                <wp:extent cx="4352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OD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Useful Microorganisms in the Production of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Lesson 4 Microorganisms and Yoghurt and Cheese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0.7pt;mso-wrap-distance-left:9.05pt;mso-wrap-distance-right:9.05pt;mso-wrap-distance-top:0pt;mso-wrap-distance-bottom:0pt;margin-top:-9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OD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pic: Useful Microorganisms in the Production of F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 Lesson 4 Microorganisms and Yoghurt and Cheese Produ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1 and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1 and 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675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derstand how bacteria are used to ferment milk to produce yoghurt and che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derstand how bacteria are used to ferment milk to produce yoghurt and che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494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scribe how cheese and yoghurt are m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xplain how bacteria play an essential role in the commercial production of cheese and yogh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2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scribe how cheese and yoghurt are m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xplain how bacteria play an essential role in the commercial production of cheese and yogh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2080</wp:posOffset>
                </wp:positionV>
                <wp:extent cx="7209790" cy="298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rners write down a list of the ingredients they think are in yoghu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rners follow a simple procedure to make yoghurt. Details of the practical can be found on the E Science disk for AQA Applied Science. Learners boil a small beaker of milk. They then add approximately 5 spatulas of the bacteria culture to the beaker and stir. Put the mixture into a clean beaker, cover and incubate overnight at 40 °C. (Learners could repeat the same procedure but miss out adding the bacterial culture to act as a control. This would allow them to compare directly the effect of the bacteria on the milk.) Live yoghurt could be used as a source of the bacterial cul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on the activity can be answered next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ide learners with a standard procedure for making yoghurt that contains mistakes. Students need to highlight and correct the mistak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s E science interactive activity on yoghurt pro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Q 1 and 2 Pg 18 Additional Applied work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34.7pt;mso-wrap-distance-left:9.05pt;mso-wrap-distance-right:9.05pt;mso-wrap-distance-top:0pt;mso-wrap-distance-bottom:0pt;margin-top:10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arners write down a list of the ingredients they think are in yoghur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arners follow a simple procedure to make yoghurt. Details of the practical can be found on the E Science disk for AQA Applied Science. Learners boil a small beaker of milk. They then add approximately 5 spatulas of the bacteria culture to the beaker and stir. Put the mixture into a clean beaker, cover and incubate overnight at 40 °C. (Learners could repeat the same procedure but miss out adding the bacterial culture to act as a control. This would allow them to compare directly the effect of the bacteria on the milk.) Live yoghurt could be used as a source of the bacterial cultu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on the activity can be answered next le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ide learners with a standard procedure for making yoghurt that contains mistakes. Students need to highlight and correct the mistak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son Thornes E science interactive activity on yoghurt pro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Q 1 and 2 Pg 18 Additional Applied work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64135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ilk, thermometer, plain live yoghurt (culture of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Streptococcus thermophilu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nd/o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actobacillus bulgaricus</w:t>
                            </w:r>
                            <w:r>
                              <w:rPr>
                                <w:rFonts w:cs="Arial" w:ascii="Arial" w:hAnsi="Arial"/>
                              </w:rPr>
                              <w:t>), Bunsen burners / water bath, beakers with lids, stirring rods, spatulas and an incubator (at 40°C). Live yoghurt could be used as a source of the bacterial cul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 1 and 2 Pg 18 Additional Applied work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5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ilk, thermometer, plain live yoghurt (culture of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Streptococcus thermophilus </w:t>
                      </w:r>
                      <w:r>
                        <w:rPr>
                          <w:rFonts w:cs="Arial" w:ascii="Arial" w:hAnsi="Arial"/>
                        </w:rPr>
                        <w:t xml:space="preserve">and/or </w:t>
                      </w:r>
                      <w:r>
                        <w:rPr>
                          <w:rFonts w:cs="Arial" w:ascii="Arial" w:hAnsi="Arial"/>
                          <w:i/>
                        </w:rPr>
                        <w:t>Lactobacillus bulgaricus</w:t>
                      </w:r>
                      <w:r>
                        <w:rPr>
                          <w:rFonts w:cs="Arial" w:ascii="Arial" w:hAnsi="Arial"/>
                        </w:rPr>
                        <w:t>), Bunsen burners / water bath, beakers with lids, stirring rods, spatulas and an incubator (at 40°C). Live yoghurt could be used as a source of the bacterial cultu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 1 and 2 Pg 18 Additional Applied workbo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64135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ld make yoghurt in a food technology room if you wish students to try 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may have food aller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5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ld make yoghurt in a food technology room if you wish students to try it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may have food aller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47955</wp:posOffset>
                </wp:positionV>
                <wp:extent cx="26377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44 -45 Nelson Thornes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48- 49 Collins Additional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itional Applied workbook Pg 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1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44 -45 Nelson Thornes Appl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48- 49 Collins Additional Appl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Additional Applied workbook Pg 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47955</wp:posOffset>
                </wp:positionV>
                <wp:extent cx="44665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Learners should summarise their practical results using a chemical equation. They also need to explain how they know which products have been made by this re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7pt;mso-wrap-distance-left:9.05pt;mso-wrap-distance-right:9.05pt;mso-wrap-distance-top:0pt;mso-wrap-distance-bottom:0pt;margin-top:11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Learners should summarise their practical results using a chemical equation. They also need to explain how they know which products have been made by this re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2895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4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16:00Z</dcterms:created>
  <dc:creator>North Chadderton School</dc:creator>
  <dc:description/>
  <cp:keywords/>
  <dc:language>en-US</dc:language>
  <cp:lastModifiedBy>North Chadderton School</cp:lastModifiedBy>
  <dcterms:modified xsi:type="dcterms:W3CDTF">2007-07-30T13:16:00Z</dcterms:modified>
  <cp:revision>2</cp:revision>
  <dc:subject/>
  <dc:title> </dc:title>
</cp:coreProperties>
</file>