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 Useful Microorganisms in the Production of F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 Lesson 1 Foods that use Microb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 Useful Microorganisms in the Production of F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ctivity: Lesson 1 Foods that use Micro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1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31 and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1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31 and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560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derstand that microbes can be useful in the production of a range of fo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4.1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derstand that microbes can be useful in the production of a range of f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4064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ll:</w:t>
                              <w:tab/>
                              <w:tab/>
                              <w:t>Name foods that use microbes in their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ost:</w:t>
                              <w:tab/>
                              <w:tab/>
                              <w:t>Describe the conditions required for the best growth of micro-organi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ome:</w:t>
                              <w:tab/>
                              <w:t>Explain the importance of microbes in food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3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ll:</w:t>
                        <w:tab/>
                        <w:tab/>
                        <w:t>Name foods that use microbes in their p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ost:</w:t>
                        <w:tab/>
                        <w:tab/>
                        <w:t>Describe the conditions required for the best growth of micro-organis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ome:</w:t>
                        <w:tab/>
                        <w:t>Explain the importance of microbes in food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7780</wp:posOffset>
                </wp:positionV>
                <wp:extent cx="72097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learners to brainstorm foods that are produced using bacteria – you are trying to highlight the usefulness of Microorganis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 learners pictures of foods and ask them to circle the ones made by micro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search of foods made by micro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ave a tasting session of foods that involve the use of microbes in their production. Discuss which foods are made using fungi and which use bacte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‘Helping Microbes Grow’ gets learners to think about the conditions required for the best growth of micro-organisms and that microbes resp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4 -45 Nelson Thornes AQA Applied Science has summary questions on the production of food using microbes, as does Pg 48-49 Collins AQA GCSE Appl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ssword on microbes and food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25.7pt;mso-wrap-distance-left:9.05pt;mso-wrap-distance-right:9.05pt;mso-wrap-distance-top:0pt;mso-wrap-distance-bottom:0pt;margin-top:1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learners to brainstorm foods that are produced using bacteria – you are trying to highlight the usefulness of Microorganis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 learners pictures of foods and ask them to circle the ones made by microb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search of foods made by microb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ave a tasting session of foods that involve the use of microbes in their production. Discuss which foods are made using fungi and which use bacter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‘Helping Microbes Grow’ gets learners to think about the conditions required for the best growth of micro-organisms and that microbes respi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4 -45 Nelson Thornes AQA Applied Science has summary questions on the production of food using microbes, as does Pg 48-49 Collins AQA GCSE Appl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ssword on microbes and food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od made by microbes Pictures worksh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icrobes word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ead, yoghurt, tofu, cheese, pickles, Tempe, soy sau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g 44 -45 Nelson Thornes AQA Applie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ood made by microbes Pictures worksh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icrobes word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ead, yoghurt, tofu, cheese, pickles, Tempe, soy sau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g 44 -45 Nelson Thornes AQA Applied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sting of foods not to be done in the l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sting of foods not to be done in the 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91211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g 48-49 Collins AQA GCSE Appli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g 44 -45 Nelson Thornes Appl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g 48-49 Collins AQA GCSE Appli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g 44 -45 Nelson Thornes Appl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975</wp:posOffset>
                </wp:positionH>
                <wp:positionV relativeFrom="paragraph">
                  <wp:posOffset>114300</wp:posOffset>
                </wp:positionV>
                <wp:extent cx="4192270" cy="1151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1pt;height:90.7pt;mso-wrap-distance-left:9.05pt;mso-wrap-distance-right:9.05pt;mso-wrap-distance-top:0pt;mso-wrap-distance-bottom:0pt;margin-top:9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209790" cy="9036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magine you are a Yeast cell involved in the production of Beer or Bread describe what happens to you and around you in the production of your chosen f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1.15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magine you are a Yeast cell involved in the production of Beer or Bread describe what happens to you and around you in the production of your chosen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4:00Z</dcterms:created>
  <dc:creator>North Chadderton School</dc:creator>
  <dc:description/>
  <cp:keywords/>
  <dc:language>en-US</dc:language>
  <cp:lastModifiedBy>North Chadderton School</cp:lastModifiedBy>
  <dcterms:modified xsi:type="dcterms:W3CDTF">2007-07-30T12:23:00Z</dcterms:modified>
  <cp:revision>9</cp:revision>
  <dc:subject/>
  <dc:title> </dc:title>
</cp:coreProperties>
</file>