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56565" cy="8007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800640"/>
                          <a:chOff x="0" y="0"/>
                          <a:chExt cx="456480" cy="80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520" y="280080"/>
                            <a:ext cx="33984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520" y="0"/>
                            <a:ext cx="31320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5600"/>
                            <a:ext cx="105480" cy="7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1760" y="93960"/>
                            <a:ext cx="14472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35.95pt;height:63.05pt" coordorigin="-360,-360" coordsize="719,1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5;top:81;width:534;height:616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85;top:-360;width:492;height:587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360;top:-241;width:165;height:1141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1;top:-212;width:227;height:10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342900</wp:posOffset>
                </wp:positionV>
                <wp:extent cx="456565" cy="8007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800640"/>
                          <a:chOff x="0" y="0"/>
                          <a:chExt cx="456480" cy="800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160" y="280800"/>
                            <a:ext cx="33984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160" y="0"/>
                            <a:ext cx="31320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5600"/>
                            <a:ext cx="105480" cy="7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1760" y="93960"/>
                            <a:ext cx="14472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-27pt;width:35.95pt;height:63.05pt" coordorigin="8640,-540" coordsize="719,1261">
                <v:shape id="shape_0" stroked="f" o:allowincell="f" style="position:absolute;left:8714;top:-98;width:534;height:616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714;top:-540;width:492;height:587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640;top:-421;width:165;height:114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131;top:-392;width:227;height:1028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Helping Microbes Gro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Microbes are aliv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means that they carry out the seven life proce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you remember what they are?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M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S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N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R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micro-organisms to grow and multiply they need the same things as you d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a list of things you think microbes need to grow and multiply.</w:t>
      </w:r>
    </w:p>
    <w:p>
      <w:pPr>
        <w:pStyle w:val="Normal"/>
        <w:numPr>
          <w:ilvl w:val="0"/>
          <w:numId w:val="1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ake energy to carry out the life processes micro-organisms carry out the same process that you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name of this proces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word equation for this proc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8128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pt" to="215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_________ + _________ </w:t>
        <w:tab/>
        <w:tab/>
        <w:t>Energy + ________ +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1:00Z</dcterms:created>
  <dc:creator>North Chadderton School</dc:creator>
  <dc:description/>
  <cp:keywords/>
  <dc:language>en-US</dc:language>
  <cp:lastModifiedBy>North Chadderton School</cp:lastModifiedBy>
  <dcterms:modified xsi:type="dcterms:W3CDTF">2007-06-07T11:38:00Z</dcterms:modified>
  <cp:revision>1</cp:revision>
  <dc:subject/>
  <dc:title>Helping Microbes Grow</dc:title>
</cp:coreProperties>
</file>