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ising Doug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st is used to make alcoholic beverages like beer, wine and ci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st is also used to help bread ri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st can convert sugar into energy without the need of 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ll this ANAEROBIC RESPIRATION. (Anaerobic means without air and respiration is the process that releases energy from fo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other plants and animals, yeast releases carbon dioxide as a waste gas of respiration and this gas helps the bread to ris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ow is an experiment to help us to understand how long it takes yeast to produce carbon dioxide and start to r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aratu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g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st Sol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rring r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rge measuring cylin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 cl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ance</w:t>
      </w:r>
    </w:p>
    <w:p>
      <w:pPr>
        <w:sectPr>
          <w:type w:val="continuous"/>
          <w:pgSz w:w="12240" w:h="15840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tho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t 20g of flour in a beak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d 1g of suga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dd 25cm</w:t>
      </w:r>
      <w:r>
        <w:rPr>
          <w:rFonts w:cs="Comic Sans MS" w:ascii="Comic Sans MS" w:hAnsi="Comic Sans MS"/>
          <w:sz w:val="28"/>
          <w:szCs w:val="28"/>
        </w:rPr>
        <w:t>³</w:t>
      </w:r>
      <w:r>
        <w:rPr>
          <w:sz w:val="28"/>
          <w:szCs w:val="28"/>
        </w:rPr>
        <w:t xml:space="preserve"> of yeast solution, stirring as you add 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ur the paste into a large measuring cylinder, without letting it touch the sid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ord the volume of your mixture every 2 minut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op after 20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alysi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ot your results as a line graph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lain the pattern you see in your graph</w:t>
      </w:r>
    </w:p>
    <w:sectPr>
      <w:type w:val="continuous"/>
      <w:pgSz w:w="12240" w:h="15840"/>
      <w:pgMar w:left="3120" w:right="31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North Chadderton School</dc:creator>
  <dc:description/>
  <cp:keywords/>
  <dc:language>en-US</dc:language>
  <cp:lastModifiedBy>North Chadderton School</cp:lastModifiedBy>
  <dcterms:modified xsi:type="dcterms:W3CDTF">2007-07-05T13:22:00Z</dcterms:modified>
  <cp:revision>1</cp:revision>
  <dc:subject/>
  <dc:title>Rising Dough</dc:title>
</cp:coreProperties>
</file>