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hich Foods are Made by Microbe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le the foods you think are made using micro-organis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3050" cy="126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133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0485" cy="167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1830" cy="1125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41922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62100" cy="131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92225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647825" cy="161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90040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294765" cy="1838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645285" cy="2000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5921375</wp:posOffset>
                </wp:positionV>
                <wp:extent cx="694690" cy="4660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A72E2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u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2E25" strokecolor="#000000" strokeweight="0pt" style="position:absolute;rotation:-0;width:54.7pt;height:36.7pt;mso-wrap-distance-left:9.05pt;mso-wrap-distance-right:9.05pt;mso-wrap-distance-top:0pt;mso-wrap-distance-bottom:0pt;margin-top:46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u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21:00Z</dcterms:created>
  <dc:creator>North Chadderton School</dc:creator>
  <dc:description/>
  <cp:keywords/>
  <dc:language>en-US</dc:language>
  <cp:lastModifiedBy>North Chadderton School</cp:lastModifiedBy>
  <dcterms:modified xsi:type="dcterms:W3CDTF">2007-06-07T11:09:00Z</dcterms:modified>
  <cp:revision>1</cp:revision>
  <dc:subject/>
  <dc:title>Which Foods are Made by Microbes</dc:title>
</cp:coreProperties>
</file>