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         Unit – 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sses of atoms and Mo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         Unit – 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mu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asses of atoms and Mo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t masses of atoms can be compared by 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t RAM of compounds can be calcul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t masses of atoms can be compared by 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t RAM of compounds can be calcul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779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Most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ive a definition of RFM and be able to calculate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Give a full definition of RAM (HT only) and explain what a mol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1.4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Most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ive a definition of RFM and be able to calculate 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Give a full definition of RAM (HT only) and explain what a mole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Wordsearch of key words – relative, atomic, mass, formula, mole a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Recap definitions of RAM - ask pupils to suggest ways to use it to calculate RF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sort definitions for Ar, Mr and mole write in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 eg of calculation of RFM – give pupils examples to consolidate learning.  Start with easy – difficult in groups to do – fastest team w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ole – demonstrate using examples eg 12g C, 24g Mg – discuss idea of the mole and complete summary question page 1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ge 118 Teacher Book NT ‘in the bag’ – focuses on key te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 workbook page 69 qn 3,4 and page 73-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T workbook page 64-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Wordsearch of key words – relative, atomic, mass, formula, mole at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Recap definitions of RAM - ask pupils to suggest ways to use it to calculate RFM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sort definitions for Ar, Mr and mole write in 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 eg of calculation of RFM – give pupils examples to consolidate learning.  Start with easy – difficult in groups to do – fastest team w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ole – demonstrate using examples eg 12g C, 24g Mg – discuss idea of the mole and complete summary question page 1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</w:rPr>
                        <w:t>Page 118 Teacher Book NT ‘in the bag’ – focuses on key ter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 workbook page 69 qn 3,4 and page 73-7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T workbook page 64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search of key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sort defin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ghed examples of Mg /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acher book 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search of key wo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sort defin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ighed examples of Mg / 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acher book 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118-1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rkbook p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118-1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rkbook p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upply G&amp;T with compound names they work out formula then RF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sic formula – supply Ar of a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upply G&amp;T with compound names they work out formula then RF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sic formula – supply Ar of 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search scientist Avagadro and his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search scientist Avagadro and hi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49:00Z</dcterms:created>
  <dc:creator>North Chadderton School</dc:creator>
  <dc:description/>
  <cp:keywords/>
  <dc:language>en-US</dc:language>
  <cp:lastModifiedBy>North Chadderton School</cp:lastModifiedBy>
  <dcterms:modified xsi:type="dcterms:W3CDTF">2007-09-03T20:56:00Z</dcterms:modified>
  <cp:revision>3</cp:revision>
  <dc:subject/>
  <dc:title> </dc:title>
</cp:coreProperties>
</file>