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         Unit – 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mu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centages and Formula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         Unit – 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mu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Percentages and Formula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3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3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to calculate the % mass of an element in a comp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to calculate the formula of a compound from the % composition (empirical formulae HT onl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to calculate the % mass of an element in a compo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to calculate the formula of a compound from the % composition (empirical formulae HT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779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Most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 calculate % composition of an element in a comp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calculate empirical formulae (HT only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1.4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Most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 calculate % composition of an element in a comp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calculate empirical formulae (HT only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ive pupils some formulae to calculate RFM OR  page 64-65 F tier workbook / pg 69 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er work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ard sort – have cards prepared with the method in steps for calculating % of element.  Ask pupils to arrange into an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worked example on 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examples to do – for F tier could have a competition in groups to see which group finishes first Q by Q checked – teacher asking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ONLY Empirical formulae – give written method to follow and do worked example.  Ask pupils to volunteer to come to board and ask class to help calculate formulae.  Individual calcu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AFL – swap answers and mark calculations – encourage pupils to correct work and discuss errors with part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 xml:space="preserve">Give pupils some formulae to calculate RFM OR  page 64-65 F tier workbook / pg 69 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er work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:</w:t>
                      </w:r>
                      <w:r>
                        <w:rPr>
                          <w:rFonts w:cs="Arial" w:ascii="Arial" w:hAnsi="Arial"/>
                        </w:rPr>
                        <w:tab/>
                        <w:t>Card sort – have cards prepared with the method in steps for calculating % of element.  Ask pupils to arrange into an ord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worked example on 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examples to do – for F tier could have a competition in groups to see which group finishes first Q by Q checked – teacher asking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ONLY Empirical formulae – give written method to follow and do worked example.  Ask pupils to volunteer to come to board and ask class to help calculate formulae.  Individual calcul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AFL – swap answers and mark calculations – encourage pupils to correct work and discuss errors with part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d sort of method for calculation % el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/ questions for competition % el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swers to calcu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tier workbook pg 70.  F tier workbook page 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d sort of method for calculation % el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/ questions for competition % el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swers to calcul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tier workbook pg 70.  F tier workbook page 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g 120-1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orkbook p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g 120-1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orkbook p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complex calculations – calculate % water in Cu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x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ing frame for calc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complex calculations – calculate % water in CuS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x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riting frame for calc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lculations of each type – see student workboo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alculations of each type – see student work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45:00Z</dcterms:created>
  <dc:creator>North Chadderton School</dc:creator>
  <dc:description/>
  <cp:keywords/>
  <dc:language>en-US</dc:language>
  <cp:lastModifiedBy>North Chadderton School</cp:lastModifiedBy>
  <dcterms:modified xsi:type="dcterms:W3CDTF">2007-09-06T20:07:00Z</dcterms:modified>
  <cp:revision>4</cp:revision>
  <dc:subject/>
  <dc:title> </dc:title>
</cp:coreProperties>
</file>