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         Unit – 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eversible reactions and making ammo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         Unit – 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mu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Reversible reactions and making ammon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 (including specific refs to HSW)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ctions can be revers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mount of product can be changed in a reversible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ow ammonia is made and how waste from production is minimi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 (including specific refs to HSW)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actions can be reversi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mount of product can be changed in a reversible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ow ammonia is made and how waste from production is minimis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10083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Most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plain what a reversible reaction is and be able to recognise 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ways in which amount of product can be changed.  Give a use for ammonia, name raw materials in Haber process, write the word equation , quote conditions, explain how waste is minimi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plain ways which the amount of product can be changed in a reversible reaction.  Complete a balanced equation for the Haber process and explain choice of reaction con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9.4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Most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plain what a reversible reaction is and be able to recognise o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ways in which amount of product can be changed.  Give a use for ammonia, name raw materials in Haber process, write the word equation , quote conditions, explain how waste is minimis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plain ways which the amount of product can be changed in a reversible reaction.  Complete a balanced equation for the Haber process and explain choice of reaction cond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7209790" cy="29921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99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Key words – reactants, products, reversible reaction, closed system, equilibrium, Haber process, ammonia – create a match up with their defin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alf – demo ammonium chloride – ask pupils to observe and discu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ass prac – hydrated Cu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heat it then add water – write down observations and try to explain results.  H Tier only – discuss ways to change amount of 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alf – The Haber process.  Show video of manufacture – pupils write down raw materials and conditions.  Discuss using flow chart manufacture of ammo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rossword of key words learned in the lesson.  Q &amp; A to complete cross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5.6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Key words – reactants, products, reversible reaction, closed system, equilibrium, Haber process, ammonia – create a match up with their defin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  <w:r>
                        <w:rPr>
                          <w:rFonts w:cs="Arial" w:ascii="Arial" w:hAnsi="Arial"/>
                        </w:rPr>
                        <w:tab/>
                        <w:t>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 xml:space="preserve"> half – demo ammonium chloride – ask pupils to observe and discu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lass prac – hydrated Cu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</w:rPr>
                        <w:t xml:space="preserve"> – heat it then add water – write down observations and try to explain results.  H Tier only – discuss ways to change amount of produ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</w:rPr>
                        <w:t xml:space="preserve"> half – The Haber process.  Show video of manufacture – pupils write down raw materials and conditions.  Discuss using flow chart manufacture of ammon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</w:rPr>
                        <w:t>Crossword of key words learned in the lesson.  Q &amp; A to complete cro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ch up sheet for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ssword for 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ets and video for Haber proc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mmonium chloride demo, Cu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</w:rPr>
                              <w:t>class pract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ch up sheet for 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ssword for 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ets and video for Haber proc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mmonium chloride demo, Cu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</w:rPr>
                        <w:t>class prac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azcards for demo and class pr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enti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unsen saf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azcards for demo and class pr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Ventil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unsen saf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126-1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book pg 80 (F), 90-92 (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126-1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book pg 80 (F), 90-92 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plain choice of reaction conditions for Hab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Writing frame for practical observatio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xplain choice of reaction conditions for Hab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Writing frame for practical observa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ternet research chose 1 of the examples to produce a fact sheet about reversible reac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) The Contact Process </w:t>
                              <w:tab/>
                              <w:t>b) The Haber Process</w:t>
                              <w:tab/>
                              <w:tab/>
                              <w:t>c) Ester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ternet research chose 1 of the examples to produce a fact sheet about reversible reac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a) The Contact Process </w:t>
                        <w:tab/>
                        <w:t>b) The Haber Process</w:t>
                        <w:tab/>
                        <w:tab/>
                        <w:t>c) Ester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45:00Z</dcterms:created>
  <dc:creator>North Chadderton School</dc:creator>
  <dc:description/>
  <cp:keywords/>
  <dc:language>en-US</dc:language>
  <cp:lastModifiedBy>North Chadderton School</cp:lastModifiedBy>
  <dcterms:modified xsi:type="dcterms:W3CDTF">2007-09-24T20:33:00Z</dcterms:modified>
  <cp:revision>5</cp:revision>
  <dc:subject/>
  <dc:title> </dc:title>
</cp:coreProperties>
</file>