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         Unit – 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mu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aking as much as we w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         Unit – C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much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Making as much as we w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3-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3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bjectives (including specific refs to HSW)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mount of product made can be expressed as yie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ferent factors affect yi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atom economy is and why import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calculate both yield and atom economy (H TIER ON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bjectives (including specific refs to HSW)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mount of product made can be expressed as yie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fferent factors affect yie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atom economy is and why import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 calculate both yield and atom economy (H TIER ON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23495</wp:posOffset>
                </wp:positionV>
                <wp:extent cx="7209790" cy="779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Most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ive definition of yield and list factors affecting it.  Explain why atom economy is impor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(HT only) calculate % yield and atom econo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1.4pt;mso-wrap-distance-left:9.05pt;mso-wrap-distance-right:9.05pt;mso-wrap-distance-top:0pt;mso-wrap-distance-bottom:0pt;margin-top:1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Most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ive definition of yield and list factors affecting it.  Explain why atom economy is import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m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(HT only) calculate % yield and atom econom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ee teacher handbook pg 124.  Definitions and mirror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Recall conservation of mass idea – maybe demo to jog mem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what would happen in a chemical reaction to get 100% product – very unlikely.  Discuss reasons and make n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 only calculation of % yi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atom economy HT only calcul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pare questions on pieces of paper – split class into groups. Collect 1 at a time work in groups to get right answer – fastest group w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book page 67(F) 76(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See teacher handbook pg 124.  Definitions and mirror wo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:</w:t>
                      </w:r>
                      <w:r>
                        <w:rPr>
                          <w:rFonts w:cs="Arial" w:ascii="Arial" w:hAnsi="Arial"/>
                        </w:rPr>
                        <w:tab/>
                        <w:t>Recall conservation of mass idea – maybe demo to jog memor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what would happen in a chemical reaction to get 100% product – very unlikely.  Discuss reasons and make no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 only calculation of % yie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atom economy HT only calcul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pare questions on pieces of paper – split class into groups. Collect 1 at a time work in groups to get right answer – fastest group w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book page 67(F) 76(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ales + eg to show conservation of m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pared questions for group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ales + eg to show conservation of ma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pared questions for group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g 124-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orkbook p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g 124-1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orkbook p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C/D pupils do % yield calculation in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cloze H/W – pre written methods for calc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C/D pupils do % yield calculation in grou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cloze H/W – pre written methods for calc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xtended writing to explain importance of maximising yield and atom economy in indus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xtended writing to explain importance of maximising yield and atom economy in indu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0:45:00Z</dcterms:created>
  <dc:creator>North Chadderton School</dc:creator>
  <dc:description/>
  <cp:keywords/>
  <dc:language>en-US</dc:language>
  <cp:lastModifiedBy>North Chadderton School</cp:lastModifiedBy>
  <dcterms:modified xsi:type="dcterms:W3CDTF">2007-09-24T20:19:00Z</dcterms:modified>
  <cp:revision>4</cp:revision>
  <dc:subject/>
  <dc:title> </dc:title>
</cp:coreProperties>
</file>