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         Unit – 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quations and Calculations (H Tier on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         Unit – 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mu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quations and Calculations (H Tier on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cal equations give information about the relative no of reacting particles and productsformed in a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cal equations can be used to calculate reacting m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mical equations give information about the relative no of reacting particles and productsformed in a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mical equations can be used to calculate reacting m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779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Most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interpret how many moles of reactants / products are shown in a balanced eq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balance symbol equations.  Be able to calculate reacting m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1.4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Most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interpret how many moles of reactants / products are shown in a balanced eq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balance symbol equations.  Be able to calculate reacting mas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Give students some word equations to complete and ask them to decide type of chemical reaction eg oxidation / dis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reate a card loop (NT teacher book page 122). Pupils work in pairs to solve loop.  Write 2 example in 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importance of working out masses and use in industry.  Explain that often don’t have exact molar values eg 5g Mg not 24g M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page 123 to show pupils calculation.  Give 1 to do individually and go through answer as a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ide group into pairs.  Give worksheet of calculations.  Time 5 mins slot to do calculations after 5 min pass to group to mark and continue (AF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sk students to feedback on what they have learnt.  Go through calculations steps and Q and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Give students some word equations to complete and ask them to decide type of chemical reaction eg oxidation / displac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  <w:r>
                        <w:rPr>
                          <w:rFonts w:cs="Arial" w:ascii="Arial" w:hAnsi="Arial"/>
                        </w:rPr>
                        <w:tab/>
                        <w:t>Create a card loop (NT teacher book page 122). Pupils work in pairs to solve loop.  Write 2 example in boo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importance of working out masses and use in industry.  Explain that often don’t have exact molar values eg 5g Mg not 24g M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page 123 to show pupils calculation.  Give 1 to do individually and go through answer as a cla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vide group into pairs.  Give worksheet of calculations.  Time 5 mins slot to do calculations after 5 min pass to group to mark and continue (AF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lenary:</w:t>
                      </w:r>
                      <w:r>
                        <w:rPr>
                          <w:rFonts w:cs="Arial" w:ascii="Arial" w:hAnsi="Arial"/>
                        </w:rPr>
                        <w:t xml:space="preserve"> Ask students to feedback on what they have learnt.  Go through calculations steps and Q and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lo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to do calculations AFL exerci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loo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 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to do calculations AFL exerc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122-1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book pg 71-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122-1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book pg 71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tarter write balanced eq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ion writing frames.  Peer grou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tarter write balanced equ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ion writing frames.  Peer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plete calculations worksheet from AFL exerc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plete calculations worksheet from AFL 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45:00Z</dcterms:created>
  <dc:creator>North Chadderton School</dc:creator>
  <dc:description/>
  <cp:keywords/>
  <dc:language>en-US</dc:language>
  <cp:lastModifiedBy>North Chadderton School</cp:lastModifiedBy>
  <dcterms:modified xsi:type="dcterms:W3CDTF">2007-09-06T20:23:00Z</dcterms:modified>
  <cp:revision>3</cp:revision>
  <dc:subject/>
  <dc:title> </dc:title>
</cp:coreProperties>
</file>