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>8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42379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Unit – Biolog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our bodies keep internal conditions consta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odern methods of treating diabe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Unit – Biology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our bodies keep internal conditions consta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Modern methods of treating diabet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14947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study and evaluate modern methods of treating Diabe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study and evaluate modern methods of treating Diabe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9055</wp:posOffset>
                </wp:positionV>
                <wp:extent cx="7209790" cy="1609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All Students shoul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Know that diabetes can be treated by control of diet and insulin inj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Be able to evaluate modern methods of treating diabe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26.7pt;mso-wrap-distance-left:9.05pt;mso-wrap-distance-right:9.05pt;mso-wrap-distance-top:0pt;mso-wrap-distance-bottom:0pt;margin-top:4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All Students shoul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Know that diabetes can be treated by control of diet and insulin inj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Be able to evaluate modern methods of treating diabet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81915</wp:posOffset>
                </wp:positionV>
                <wp:extent cx="7209790" cy="3666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Ask students to describe what diabetes is, and how insulin is involved (revision from last less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Book an IT room in advanc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Explain that insulin is no longer made from animal pancreatic tissue but from bacteria discuss how the insulin treatment has moved on since the days of Banting &amp; Bes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Give out ‘New diabetes treatments’ sheet from the e-Worksheets CD-RO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Ask students to produce the leaflet suggested in Activity part ‘a’ from p65 of Nelson Thornes book.  The argument should be in the form of a leafl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cap on the lesson using traffic light cards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8.7pt;mso-wrap-distance-left:9.05pt;mso-wrap-distance-right:9.05pt;mso-wrap-distance-top:0pt;mso-wrap-distance-bottom:0pt;margin-top:6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Ask students to describe what diabetes is, and how insulin is involved (revision from last less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Book an IT room in advance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Explain that insulin is no longer made from animal pancreatic tissue but from bacteria discuss how the insulin treatment has moved on since the days of Banting &amp; Bes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Give out ‘New diabetes treatments’ sheet from the e-Worksheets CD-ROM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Ask students to produce the leaflet suggested in Activity part ‘a’ from p65 of Nelson Thornes book.  The argument should be in the form of a leafl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Recap on the lesson using traffic light cards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9690</wp:posOffset>
                </wp:positionV>
                <wp:extent cx="5495290" cy="1181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Additional Resourc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4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>Additional Resources</w:t>
                      </w:r>
                      <w:r>
                        <w:rPr>
                          <w:rFonts w:cs="Arial" w:ascii="Comic Sans MS" w:hAnsi="Comic Sans MS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59690</wp:posOffset>
                </wp:positionV>
                <wp:extent cx="1723390" cy="11817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4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</w:rPr>
                        <w:t xml:space="preserve"> 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51130</wp:posOffset>
                </wp:positionV>
                <wp:extent cx="30949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H Biology p44 – 45, HF p134 – 137, Biology p108 -109  Nelson Thorne p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11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H Biology p44 – 45, HF p134 – 137, Biology p108 -109  Nelson Thorne p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51130</wp:posOffset>
                </wp:positionV>
                <wp:extent cx="4123690" cy="923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2.7pt;mso-wrap-distance-left:9.05pt;mso-wrap-distance-right:9.05pt;mso-wrap-distance-top:0pt;mso-wrap-distance-bottom:0pt;margin-top:11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715010</wp:posOffset>
                </wp:positionV>
                <wp:extent cx="7209790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ish completing the leaf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pt;mso-wrap-distance-left:9.05pt;mso-wrap-distance-right:9.05pt;mso-wrap-distance-top:0pt;mso-wrap-distance-bottom:0pt;margin-top:56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ish completing the leaf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117" w:hanging="3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7:15:00Z</dcterms:created>
  <dc:creator>North Chadderton School</dc:creator>
  <dc:description/>
  <dc:language>en-US</dc:language>
  <cp:lastModifiedBy>User</cp:lastModifiedBy>
  <dcterms:modified xsi:type="dcterms:W3CDTF">2007-07-19T10:10:00Z</dcterms:modified>
  <cp:revision>7</cp:revision>
  <dc:subject/>
  <dc:title> </dc:title>
</cp:coreProperties>
</file>