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2379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our bodies keep internal conditions consta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ntrolling Blood Sugar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our bodies keep internal conditions consta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ontrolling Blood Sugar Lev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and why the body keeps blood glucose levels within tight limi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understand how and why the body keeps blood glucose levels within tight lim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9055</wp:posOffset>
                </wp:positionV>
                <wp:extent cx="7209790" cy="1465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at the body uses hormones to help it maintain its blood sugar lev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 to underst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why blood sugar levels have to be maintain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e students should be able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e concept of negative feedback in controlling blood sugar lev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5.4pt;mso-wrap-distance-left:9.05pt;mso-wrap-distance-right:9.05pt;mso-wrap-distance-top:0pt;mso-wrap-distance-bottom:0pt;margin-top: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at the body uses hormones to help it maintain its blood sugar leve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should be able to underst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why blood sugar levels have to be maintain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ome students should be able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e concept of negative feedback in controlling blood sugar leve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42875</wp:posOffset>
                </wp:positionV>
                <wp:extent cx="7209790" cy="3780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Revise the process of digestion with respect to sugar molecules.  Ask students what disease is caused if the body cannot maintain its blood sugar lev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Describe the main organs and hormones involved in maintaining blood sugar levels, and their ro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Explain how insulin works to control blood glucose levels and describe the process of negative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cap on the lesson using traffic light cards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97.7pt;mso-wrap-distance-left:9.05pt;mso-wrap-distance-right:9.05pt;mso-wrap-distance-top:0pt;mso-wrap-distance-bottom:0pt;margin-top:1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Revise the process of digestion with respect to sugar molecules.  Ask students what disease is caused if the body cannot maintain its blood sugar level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Describe the main organs and hormones involved in maintaining blood sugar levels, and their ro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Explain how insulin works to control blood glucose levels and describe the process of negative feedb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ecap on the lesson using traffic light cards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9690</wp:posOffset>
                </wp:positionV>
                <wp:extent cx="5495290" cy="1181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traffic light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Workbook (F) (H) p31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4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traffic light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Workbook (F) (H) p31-3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59690</wp:posOffset>
                </wp:positionV>
                <wp:extent cx="1723390" cy="11817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4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</w:rPr>
                        <w:t xml:space="preserve"> 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30949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H Biology p44 – 45, HF p134 – 137, Biology p108 -109  Nelson Thornes p62-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H Biology p44 – 45, HF p134 – 137, Biology p108 -109  Nelson Thornes p62-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51130</wp:posOffset>
                </wp:positionV>
                <wp:extent cx="41236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Activity from p65 of nelson thornes text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11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Activity from p65 of nelson thornes text 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715010</wp:posOffset>
                </wp:positionV>
                <wp:extent cx="72097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56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36:00Z</dcterms:created>
  <dc:creator>North Chadderton School</dc:creator>
  <dc:description/>
  <dc:language>en-US</dc:language>
  <cp:lastModifiedBy>User</cp:lastModifiedBy>
  <dcterms:modified xsi:type="dcterms:W3CDTF">2007-07-19T10:03:00Z</dcterms:modified>
  <cp:revision>10</cp:revision>
  <dc:subject/>
  <dc:title> </dc:title>
</cp:coreProperties>
</file>