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2379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our bodies keep internal conditions cons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is the internal temperature controll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our bodies keep internal conditions cons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How is the internal temperature controll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the body maintains the core body tempera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the body maintains the core body tempera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-1905</wp:posOffset>
                </wp:positionV>
                <wp:extent cx="7209790" cy="1465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how the body maintains a constant body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 to underst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 the body has to maintain a constant body temper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should be abl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escribe the role of receptors in the skin and the thermoregulatory centre in the br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5.4pt;mso-wrap-distance-left:9.05pt;mso-wrap-distance-right:9.05pt;mso-wrap-distance-top:0pt;mso-wrap-distance-bottom:0pt;margin-top:-0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how the body maintains a constant body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 to underst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 the body has to maintain a constant body tempera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ome students should be abl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escribe the role of receptors in the skin and the thermoregulatory centre in the bra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42875</wp:posOffset>
                </wp:positionV>
                <wp:extent cx="7324090" cy="3780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sk students to write what happens to them on a very hot day and a very cold day (i.e. sweat/shiv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xplain that temperature is detected and controlled by the thermoregulatory centre in the brain.  Receptors are found on the skin and these send impul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Write words hyperthermia and hypothermia on the board and ask students to explain their mea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Ask why ice climbers suffer from hypotherm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xplain why it is so important to maintain the body’s core temperature.  (It is the optimum temperature for the metabolic enzym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Show video Homeostasis video and ques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Handout notes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ap on the lesson using traffic light cards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97.7pt;mso-wrap-distance-left:9.05pt;mso-wrap-distance-right:9.05pt;mso-wrap-distance-top:0pt;mso-wrap-distance-bottom:0pt;margin-top:1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sk students to write what happens to them on a very hot day and a very cold day (i.e. sweat/shiver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Explain that temperature is detected and controlled by the thermoregulatory centre in the brain.  Receptors are found on the skin and these send impul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Write words hyperthermia and hypothermia on the board and ask students to explain their mea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Ask why ice climbers suffer from hypothermi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Explain why it is so important to maintain the body’s core temperature.  (It is the optimum temperature for the metabolic enzym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Show video Homeostasis video and questio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Handout notes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cap on the lesson using traffic light cards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9690</wp:posOffset>
                </wp:positionV>
                <wp:extent cx="5495290" cy="1181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TV, Video, traffic light cards,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video Science Bank 2 – Homeosta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 (H) p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4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TV, Video, traffic light cards,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video Science Bank 2 – Homeosta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 (H) p2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59690</wp:posOffset>
                </wp:positionV>
                <wp:extent cx="1723390" cy="11817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4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 xml:space="preserve"> 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30949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H Biology p44 – 45, HF p134 – 137, Biology p108 -109  Nelson thornes p60-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H Biology p44 – 45, HF p134 – 137, Biology p108 -109  Nelson thornes p60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51130</wp:posOffset>
                </wp:positionV>
                <wp:extent cx="41236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11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15010</wp:posOffset>
                </wp:positionV>
                <wp:extent cx="72097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56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3"/>
        </w:tabs>
        <w:ind w:left="463" w:hanging="3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09:00Z</dcterms:created>
  <dc:creator>North Chadderton School</dc:creator>
  <dc:description/>
  <dc:language>en-US</dc:language>
  <cp:lastModifiedBy>User</cp:lastModifiedBy>
  <dcterms:modified xsi:type="dcterms:W3CDTF">2007-07-19T09:56:00Z</dcterms:modified>
  <cp:revision>9</cp:revision>
  <dc:subject/>
  <dc:title> </dc:title>
</cp:coreProperties>
</file>