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>8</w:t>
      </w: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43522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Science    Unit – Biology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do our bodies keep internal conditions consta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do dissolved substances move in and out of cell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Science    Unit – Biology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do our bodies keep internal conditions consta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How do dissolved substances move in and out of cell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13804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ec Refs: 11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ges: 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pec Refs: 11.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ges: 3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so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024255</wp:posOffset>
                </wp:positionV>
                <wp:extent cx="72097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how water and ion content are controlled and kept in balance by the bo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6.7pt;mso-wrap-distance-left:9.05pt;mso-wrap-distance-right:9.05pt;mso-wrap-distance-top:0pt;mso-wrap-distance-bottom:0pt;margin-top:8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how water and ion content are controlled and kept in balance by the bod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9055</wp:posOffset>
                </wp:positionV>
                <wp:extent cx="7209790" cy="14655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6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udents will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derstand why the body has to maintain a constant internal environ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should be able to understan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at the body uses hormones to maintain its water bala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ome students should be able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describe the role of ADH in maintaining water bala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15.4pt;mso-wrap-distance-left:9.05pt;mso-wrap-distance-right:9.05pt;mso-wrap-distance-top:0pt;mso-wrap-distance-bottom:0pt;margin-top:4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Students will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derstand why the body has to maintain a constant internal environ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should be able to understan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at the body uses hormones to maintain its water bala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ome students should be able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describe the role of ADH in maintaining water bala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42875</wp:posOffset>
                </wp:positionV>
                <wp:extent cx="7209790" cy="3780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tarter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Ask students how much they drank the previous day and estimate the volume. (Recommendation is 4pts)  Are they drinking enoug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Discuss the journey of a mouthful of water from when it enters the body to when it leav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Write ‘Diuretic’ as keyword on the board and discuss its mean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Introduce concept of Homeostasis.  Explain that this lesson is a first of 3, looking at how the body controls water, temperature and blood sugar level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Explain that the water leaves body via lungs (breathe), skin (sweat) and via kidneys (urin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Kidneys help to maintain internal environment by filtering blood,  (Show model/real kidne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Describe the role of ADH in determining how much water is lost. (pg 110 – 111 science founda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Discuss isotonic drinks.  (Better because they replenish ions &amp; wat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Ask students why they’re less thirsty in cold days than hot ones. (less fluid lost in swea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What happens to the body if you don’t drink when thirsty for a short time? (less but more concentrates ur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What happens if they drink just water after exercise?  (Blood becomes more dilute so more urine is produced but the body isn’t re-hydrated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97.7pt;mso-wrap-distance-left:9.05pt;mso-wrap-distance-right:9.05pt;mso-wrap-distance-top:0pt;mso-wrap-distance-bottom:0pt;margin-top:11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tarter</w:t>
                      </w: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Ask students how much they drank the previous day and estimate the volume. (Recommendation is 4pts)  Are they drinking enoug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Discuss the journey of a mouthful of water from when it enters the body to when it leav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Write ‘Diuretic’ as keyword on the board and discuss its meaning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Introduce concept of Homeostasis.  Explain that this lesson is a first of 3, looking at how the body controls water, temperature and blood sugar level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Explain that the water leaves body via lungs (breathe), skin (sweat) and via kidneys (urin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Kidneys help to maintain internal environment by filtering blood,  (Show model/real kidney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Describe the role of ADH in determining how much water is lost. (pg 110 – 111 science foundat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Discuss isotonic drinks.  (Better because they replenish ions &amp; water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Ask students why they’re less thirsty in cold days than hot ones. (less fluid lost in sweat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What happens to the body if you don’t drink when thirsty for a short time? (less but more concentrates urin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What happens if they drink just water after exercise?  (Blood becomes more dilute so more urine is produced but the body isn’t re-hydrated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9690</wp:posOffset>
                </wp:positionV>
                <wp:extent cx="5495290" cy="11817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Isotonic drink, TV, video, video 4 short circuit- homeostasis Leah Bet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>Additional Resources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– Workbook (F)(H) p29-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3.05pt;mso-wrap-distance-left:9.05pt;mso-wrap-distance-right:9.05pt;mso-wrap-distance-top:0pt;mso-wrap-distance-bottom:0pt;margin-top:4.7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Isotonic drink, TV, video, video 4 short circuit- homeostasis Leah Bet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</w:rPr>
                        <w:t>Additional Resources</w:t>
                      </w:r>
                      <w:r>
                        <w:rPr>
                          <w:rFonts w:cs="Arial" w:ascii="Comic Sans MS" w:hAnsi="Comic Sans MS"/>
                        </w:rPr>
                        <w:t xml:space="preserve"> – Workbook (F)(H) p29-3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59690</wp:posOffset>
                </wp:positionV>
                <wp:extent cx="1723390" cy="11817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3.05pt;mso-wrap-distance-left:9.05pt;mso-wrap-distance-right:9.05pt;mso-wrap-distance-top:0pt;mso-wrap-distance-bottom:0pt;margin-top:4.7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51130</wp:posOffset>
                </wp:positionV>
                <wp:extent cx="30949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H p37, p50 –51  HF p138 – 139 Biology p110 - 111, Nelson Thornes p58 – p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2.7pt;mso-wrap-distance-left:9.05pt;mso-wrap-distance-right:9.05pt;mso-wrap-distance-top:0pt;mso-wrap-distance-bottom:0pt;margin-top:11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H p37, p50 –51  HF p138 – 139 Biology p110 - 111, Nelson Thornes p58 – p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151130</wp:posOffset>
                </wp:positionV>
                <wp:extent cx="4123690" cy="9232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72.7pt;mso-wrap-distance-left:9.05pt;mso-wrap-distance-right:9.05pt;mso-wrap-distance-top:0pt;mso-wrap-distance-bottom:0pt;margin-top:11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715010</wp:posOffset>
                </wp:positionV>
                <wp:extent cx="7209790" cy="3517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.7pt;mso-wrap-distance-left:9.05pt;mso-wrap-distance-right:9.05pt;mso-wrap-distance-top:0pt;mso-wrap-distance-bottom:0pt;margin-top:56.3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7" w:hanging="5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97" w:hanging="3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3"/>
        </w:tabs>
        <w:ind w:left="463" w:hanging="37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6:47:00Z</dcterms:created>
  <dc:creator>North Chadderton School</dc:creator>
  <dc:description/>
  <dc:language>en-US</dc:language>
  <cp:lastModifiedBy>User</cp:lastModifiedBy>
  <dcterms:modified xsi:type="dcterms:W3CDTF">2007-07-19T09:55:00Z</dcterms:modified>
  <cp:revision>13</cp:revision>
  <dc:subject/>
  <dc:title> </dc:title>
</cp:coreProperties>
</file>