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>8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41236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Science    Unit – Biology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do our bodies keep internal conditions consta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iffusion and Osmo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Science    Unit – Biology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do our bodies keep internal conditions consta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Diffusion and Osm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14947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024255</wp:posOffset>
                </wp:positionV>
                <wp:extent cx="72097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that waste products have to be removed from the body e.g. C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ure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how substances move in and out of cells by diffusion and osmo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8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that waste products have to be removed from the body e.g. C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and ure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how substances move in and out of cells by diffusion and osm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12395</wp:posOffset>
                </wp:positionV>
                <wp:extent cx="7209790" cy="14655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how substances move in and out of ce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distinguish between diffusion and osmosi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ome students should be able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the meaning of turgor and plasmolysis in relation to the direction of osmos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15.4pt;mso-wrap-distance-left:9.05pt;mso-wrap-distance-right:9.05pt;mso-wrap-distance-top:0pt;mso-wrap-distance-bottom:0pt;margin-top:8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erstand how substances move in and out of ce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distinguish between diffusion and osmosi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ome students should be able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the meaning of turgor and plasmolysis in relation to the direction of osmosi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0955</wp:posOffset>
                </wp:positionV>
                <wp:extent cx="7209790" cy="30137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01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Quick quiz recapping on respiration, and the breakdown of complex molecules into smaller block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Show demo of diffusion (air freshener, ink in water).  Link this to how 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are transferred by blood into and out of cells.  Also how gas exchange occurs through stomat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Students should learn definitions for each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Using Science foundation Biology book Answer Q4 + 5  pg3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xplain osmosis (various animations available on the interne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Use Plant cells and water sheet to explain plasmolysis and turg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Using Science foundation Biology book Answer Q4 + 5  pg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cap on the lesson, use traffic light cards to do a quick true/false qu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37.3pt;mso-wrap-distance-left:9.05pt;mso-wrap-distance-right:9.05pt;mso-wrap-distance-top:0pt;mso-wrap-distance-bottom:0pt;margin-top: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Quick quiz recapping on respiration, and the breakdown of complex molecules into smaller blocks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 xml:space="preserve">Show demo of diffusion (air freshener, ink in water).  Link this to how </w:t>
                      </w:r>
                      <w:r>
                        <w:rPr>
                          <w:rFonts w:cs="Arial" w:ascii="Arial" w:hAnsi="Arial"/>
                        </w:rPr>
                        <w:t>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Comic Sans MS" w:hAnsi="Comic Sans MS"/>
                        </w:rPr>
                        <w:t xml:space="preserve"> and </w:t>
                      </w:r>
                      <w:r>
                        <w:rPr>
                          <w:rFonts w:cs="Arial" w:ascii="Arial" w:hAnsi="Arial"/>
                        </w:rPr>
                        <w:t>C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Comic Sans MS" w:hAnsi="Comic Sans MS"/>
                        </w:rPr>
                        <w:t xml:space="preserve"> are transferred by blood into and out of cells.  Also how gas exchange occurs through stomat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Students should learn definitions for each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Using Science foundation Biology book Answer Q4 + 5  pg3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Explain osmosis (various animations available on the interne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Use Plant cells and water sheet to explain plasmolysis and turg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Using Science foundation Biology book Answer Q4 + 5  pg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Recap on the lesson, use traffic light cards to do a quick true/false qu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46355</wp:posOffset>
                </wp:positionV>
                <wp:extent cx="5495290" cy="11817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Ink, beaker, air freshener, traffic light car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Additional Resources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Plant cell and water sheet, MOL 2.5 (H) Osmosis sheet, How living things work ‘Movement of Molecules’ sheet. Workbook p3&amp; 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3.05pt;mso-wrap-distance-left:9.05pt;mso-wrap-distance-right:9.05pt;mso-wrap-distance-top:0pt;mso-wrap-distance-bottom:0pt;margin-top: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Ink, beaker, air freshener, traffic light car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  <w:t>Additional Resources</w:t>
                      </w:r>
                      <w:r>
                        <w:rPr>
                          <w:rFonts w:cs="Arial" w:ascii="Comic Sans MS" w:hAnsi="Comic Sans MS"/>
                        </w:rPr>
                        <w:t xml:space="preserve">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 xml:space="preserve">Plant cell and water sheet, MOL 2.5 (H) Osmosis sheet, How living things work ‘Movement of Molecules’ sheet. Workbook p3&amp;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46355</wp:posOffset>
                </wp:positionV>
                <wp:extent cx="1723390" cy="11817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ealth &amp; Safet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Broken glass to be cleared by teacher.  Students to be careful around hot wa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3.05pt;mso-wrap-distance-left:9.05pt;mso-wrap-distance-right:9.05pt;mso-wrap-distance-top:0pt;mso-wrap-distance-bottom:0pt;margin-top:3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ealth &amp; Safety: </w:t>
                      </w:r>
                      <w:r>
                        <w:rPr>
                          <w:rFonts w:cs="Arial" w:ascii="Arial" w:hAnsi="Arial"/>
                        </w:rPr>
                        <w:t>Broken glass to be cleared by teacher.  Students to be careful around hot w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9806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H p14 -15, p12 –13  Biology p30-31, p70-71 Nelson Thornes p8-p11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H p14 -15, p12 –13  Biology p30-31, p70-71 Nelson Thornes p8-p11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5.1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CGP Higher Biology workbook Pg 14-15 Diffusion and osmosis ques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Comic Sans MS" w:hAnsi="Comic Sans MS"/>
                        </w:rPr>
                        <w:t>CGP Higher Biology workbook Pg 14-15 Diffusion and osmosis ques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97" w:hanging="3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7:19:00Z</dcterms:created>
  <dc:creator>North Chadderton School</dc:creator>
  <dc:description/>
  <dc:language>en-US</dc:language>
  <cp:lastModifiedBy>User</cp:lastModifiedBy>
  <dcterms:modified xsi:type="dcterms:W3CDTF">2007-07-19T09:44:00Z</dcterms:modified>
  <cp:revision>7</cp:revision>
  <dc:subject/>
  <dc:title> </dc:title>
</cp:coreProperties>
</file>