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rensic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aluation and Explan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rensic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valuation and Explan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9 &amp;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9 &amp;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n evaluation on the overall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produce an evaluation on the overall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write an evaluation and suggest improvements to their met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will be able to review their work and write an evaluation that suggests some improvement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All students will be able to produce a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write an evaluation and suggest improvements to their meth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ome students will be able to review their work and write an evaluation that suggests some improvement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plain to students how they should write the evaluation.  Remember to explain how the students can get extra marks (Standard &amp; High dema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Explain to students how they should write the evaluation.  Remember to explain how the students can get extra marks (Standard &amp; High deman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give a simple evaluation of the practical activity. </w:t>
            </w:r>
            <w:r>
              <w:rPr>
                <w:rFonts w:cs="Arial" w:ascii="Arial" w:hAnsi="Arial"/>
                <w:b/>
                <w:i/>
              </w:rPr>
              <w:t>1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 simple evaluation of the practical.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give an evaluation of the practical activity and suggest an improvement to their method. </w:t>
            </w:r>
            <w:r>
              <w:rPr>
                <w:rFonts w:cs="Arial" w:ascii="Arial" w:hAnsi="Arial"/>
                <w:b/>
                <w:i/>
              </w:rPr>
              <w:t>2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n evaluation which must contain improvements and the reason for them.  Saying ‘repeat it’ or ‘work more carefully’ is insuffici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explain how the information obtained could be used by the drinks manufacturers.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>(Candidate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view their work and present a logical evaluation of its strengths and weaknesses </w:t>
            </w:r>
            <w:r>
              <w:rPr>
                <w:rFonts w:cs="Arial" w:ascii="Arial" w:hAnsi="Arial"/>
                <w:b/>
                <w:i/>
              </w:rPr>
              <w:t>3E.1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 xml:space="preserve">Suggest improvements to their method that would allow the collection of more accurate, precise and reliable evidence </w:t>
            </w:r>
            <w:r>
              <w:rPr>
                <w:rFonts w:cs="Arial" w:ascii="Arial" w:hAnsi="Arial"/>
                <w:b/>
                <w:i/>
              </w:rPr>
              <w:t>3E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uggest and explain how their findings could be used in the vocational setting </w:t>
            </w:r>
            <w:r>
              <w:rPr>
                <w:rFonts w:cs="Arial" w:ascii="Arial" w:hAnsi="Arial"/>
                <w:b/>
                <w:i/>
              </w:rPr>
              <w:t>3E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aluation should contain the strengths and weaknesses of the method.  They should provide a description of the improvements they would make and how the improvements would help to produce better more reliable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ull marks students should be able to explain how their finding will help the client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-8890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louring penci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-0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louring penci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-8890</wp:posOffset>
                </wp:positionV>
                <wp:extent cx="22948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1pt;mso-wrap-distance-left:9.05pt;mso-wrap-distance-right:9.05pt;mso-wrap-distance-top:0pt;mso-wrap-distance-bottom:0pt;margin-top:-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47:00Z</dcterms:created>
  <dc:creator>North Chadderton School</dc:creator>
  <dc:description/>
  <dc:language>en-US</dc:language>
  <cp:lastModifiedBy>user</cp:lastModifiedBy>
  <cp:lastPrinted>2007-07-13T13:34:00Z</cp:lastPrinted>
  <dcterms:modified xsi:type="dcterms:W3CDTF">2007-07-13T12:34:00Z</dcterms:modified>
  <cp:revision>11</cp:revision>
  <dc:subject/>
  <dc:title> </dc:title>
</cp:coreProperties>
</file>