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842"/>
      </w:tblGrid>
      <w:tr>
        <w:trPr/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Case of the missing Heir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he Rock Test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aratu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ck samp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lute Hydrochloride Ac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pet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ri Di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ll Magnifying gla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s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have been provided wi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A: A sample of rock from the suspect’s sho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B: A sample of rock from a footprint found at the scene of the cr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C: A sample of rock found on the victims’ drivew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D: A sample of rock found in the victims’ ga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the specimen A and B, and compare their appearance to the other two samp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cim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es the sample look like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rock does it look most like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small amount of rock to each Petri dish.  Add a small drop of acid.  What happens to the rock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ul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ck Specime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happened when you added the Acid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Method Sheet</w:t>
      <w:tab/>
      <w:tab/>
      <w:t>HC13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31:00Z</dcterms:created>
  <dc:creator>User</dc:creator>
  <dc:description/>
  <dc:language>en-US</dc:language>
  <cp:lastModifiedBy>user</cp:lastModifiedBy>
  <dcterms:modified xsi:type="dcterms:W3CDTF">2007-07-13T10:39:00Z</dcterms:modified>
  <cp:revision>3</cp:revision>
  <dc:subject/>
  <dc:title> </dc:title>
</cp:coreProperties>
</file>