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4842"/>
      </w:tblGrid>
      <w:tr>
        <w:trPr/>
        <w:tc>
          <w:tcPr>
            <w:tcW w:w="37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2885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Case of the missing Heir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he Ink Test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pparatu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 dotted filter pap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k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li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sk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have been provided wit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men A: A sample of ink from the ransom no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men B:. A sample of ink from the suspect’s p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men C: A sample of ink from a pen in belonging to the victi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men D: A sample of common black in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the filter paper into a beaker containing a small amount of water.  Make sure the water level falls below the dots of wat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ve the paper to stand for 15 - 20 minut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ake the filter paper out and check if the chromatogram pattern of specimen A matches any of the other ink patterns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 xml:space="preserve">Method sheet </w:t>
      <w:tab/>
      <w:tab/>
      <w:t>HC 130707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4:34:00Z</dcterms:created>
  <dc:creator>User</dc:creator>
  <dc:description/>
  <dc:language>en-US</dc:language>
  <cp:lastModifiedBy>user</cp:lastModifiedBy>
  <dcterms:modified xsi:type="dcterms:W3CDTF">2007-07-13T10:37:00Z</dcterms:modified>
  <cp:revision>7</cp:revision>
  <dc:subject/>
  <dc:title> </dc:title>
</cp:coreProperties>
</file>