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Forensic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Forensic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 2 &amp;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3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 2 &amp;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 plan to carry out the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produce a plan to carry out the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plan for investi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produce a plan that can be carried out by another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independently produce a plan, described in a series of well ordered steps, which would clearly enable the investigation to be carrie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plan for investi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 to produce a plan that can be carried out by another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will be able to independently produce a plan, described in a series of well ordered steps, which would clearly enable the investigation to be carried ou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635</wp:posOffset>
                </wp:positionV>
                <wp:extent cx="72097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and explain how to create a plan for an investig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w demo of the practical activit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0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and explain how to create a plan for an investig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w demo of the practical activit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produce a simple plan for the investigation with guidance </w:t>
            </w:r>
            <w:r>
              <w:rPr>
                <w:rFonts w:cs="Arial" w:ascii="Arial" w:hAnsi="Arial"/>
                <w:b/>
                <w:i/>
              </w:rPr>
              <w:t>1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out rock test and ink test handou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the apparatus that will be required and the health and Safety implications. They can incorporate these handouts into their own pl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produce a plan which,  with little guidance, would enable the investigation to be carried out by another person. </w:t>
            </w:r>
            <w:r>
              <w:rPr>
                <w:rFonts w:cs="Arial" w:ascii="Arial" w:hAnsi="Arial"/>
                <w:b/>
                <w:i/>
              </w:rPr>
              <w:t>2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briefly how the experiment would be carried out to the student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independently produce a plan, described in a series of well ordered steps, which would clearly enable the investigation to be carried out by another person. </w:t>
            </w:r>
            <w:r>
              <w:rPr>
                <w:rFonts w:cs="Arial" w:ascii="Arial" w:hAnsi="Arial"/>
                <w:b/>
                <w:i/>
              </w:rPr>
              <w:t>3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and then write a plan for the investigation that includes a clear investigation that includes a clear sequence of steps. </w:t>
            </w:r>
          </w:p>
        </w:tc>
      </w:tr>
    </w:tbl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0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k test and rock test handou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2.55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k test and rock test handou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2180590" cy="5403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2.55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If the plan is completed, students may begin work on creating a risk assess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If the plan is completed, students may begin work on creating a risk assess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54990</wp:posOffset>
                </wp:positionV>
                <wp:extent cx="7209790" cy="4095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2.25pt;mso-wrap-distance-left:9.05pt;mso-wrap-distance-right:9.05pt;mso-wrap-distance-top:0pt;mso-wrap-distance-bottom:0pt;margin-top:43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8:51:00Z</dcterms:created>
  <dc:creator>North Chadderton School</dc:creator>
  <dc:description/>
  <dc:language>en-US</dc:language>
  <cp:lastModifiedBy>user</cp:lastModifiedBy>
  <dcterms:modified xsi:type="dcterms:W3CDTF">2007-07-13T12:00:00Z</dcterms:modified>
  <cp:revision>16</cp:revision>
  <dc:subject/>
  <dc:title> </dc:title>
</cp:coreProperties>
</file>