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Food Labelling and Food T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Quantitative food tests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Food Labelling and Food Tes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Quantitative food tests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2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2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how to quantitatively test a food product to calculate its iron 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how to quantitatively test a food product to calculate its iron cont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able to quantitatively test a food product to calculate its iron 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up the analysis in an appropriate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able to quantitatively test a food product to calculate its iron cont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up the analysis in an appropriate form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true or false questions on iron – iron is needed in large amounts as part of a balanced diet (F), iron rich foods include spinach, dried apricots and beef (T),  Iron is needed to make haemoglobin (T), A person suffering from iron deficiency is anorexic (F), pregnant women often require iron supplements (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Go through instructions for practical – Is the iron content of an iron supplement the same as it claims to be on the pack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omplete practical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up brief method and results and complete tasks (see eScience sheet 3.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ed Science Workbook page 13-14 – Quantitative Food Tests Qun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 true or false questions on iron – iron is needed in large amounts as part of a balanced diet (F), iron rich foods include spinach, dried apricots and beef (T),  Iron is needed to make haemoglobin (T), A person suffering from iron deficiency is anorexic (F), pregnant women often require iron supplements (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Go through instructions for practical – Is the iron content of an iron supplement the same as it claims to be on the packe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omplete practical 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up brief method and results and complete tasks (see eScience sheet 3.1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pplied Science Workbook page 13-14 – Quantitative Food Tests Qun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e equipment list on 3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e equipment list on 3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ye protection, potassium manganate avoid skin contact, iron II compounds harmful, sulphuric acid burns / irri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ye protection, potassium manganate avoid skin contact, iron II compounds harmful, sulphuric acid burns / irri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ifst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www.foodtechcareer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lson pg 60-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llins pg 46-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ifst.org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www.foodtechcareers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lson pg 60-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llins pg 46-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Analysing iron content in other food.  Research methods to find out calcium content of fo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Demo practicals with pupil ass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Analysing iron content in other food.  Research methods to find out calcium content of foo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Demo practicals with pupil ass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 </w:t>
                            </w:r>
                            <w:r>
                              <w:rPr>
                                <w:rFonts w:cs="Arial" w:ascii="Arial" w:hAnsi="Arial"/>
                              </w:rPr>
                              <w:t>Why is iron needed in our diet? eScience 3.15 homework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 </w:t>
                      </w:r>
                      <w:r>
                        <w:rPr>
                          <w:rFonts w:cs="Arial" w:ascii="Arial" w:hAnsi="Arial"/>
                        </w:rPr>
                        <w:t>Why is iron needed in our diet? eScience 3.15 homework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fst.org.uk/" TargetMode="External"/><Relationship Id="rId4" Type="http://schemas.openxmlformats.org/officeDocument/2006/relationships/hyperlink" Target="http://www.foodtechcareers.org/" TargetMode="External"/><Relationship Id="rId5" Type="http://schemas.openxmlformats.org/officeDocument/2006/relationships/hyperlink" Target="http://www.ifst.org.uk/" TargetMode="External"/><Relationship Id="rId6" Type="http://schemas.openxmlformats.org/officeDocument/2006/relationships/hyperlink" Target="http://www.foodtechcareers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55:00Z</dcterms:created>
  <dc:creator>North Chadderton School</dc:creator>
  <dc:description/>
  <dc:language>en-US</dc:language>
  <cp:lastModifiedBy>Tracey</cp:lastModifiedBy>
  <cp:lastPrinted>2007-07-13T10:54:00Z</cp:lastPrinted>
  <dcterms:modified xsi:type="dcterms:W3CDTF">2007-07-13T10:06:00Z</dcterms:modified>
  <cp:revision>5</cp:revision>
  <dc:subject/>
  <dc:title> </dc:title>
</cp:coreProperties>
</file>