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/>
        <w:drawing>
          <wp:inline distT="0" distB="0" distL="0" distR="0">
            <wp:extent cx="1486535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rFonts w:cs="Arial" w:ascii="Verdana" w:hAnsi="Verdana"/>
          <w:b/>
          <w:bCs/>
          <w:sz w:val="32"/>
          <w:szCs w:val="32"/>
          <w:u w:val="single"/>
        </w:rPr>
        <w:t>Food Tests – Quick Quiz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What reagent do we use to test for glucose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Benedict’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colour is a positive resul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ck 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reagent do we use to test for protei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ur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es a positive result look lik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l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reagent do we use to test for starch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es a positive result look lik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ue/Bla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universal indicat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sts if acid or alk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UI goes gree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neutr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f UI goes 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aci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f UI goes purp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alk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26:00Z</dcterms:created>
  <dc:creator>Tracey</dc:creator>
  <dc:description/>
  <dc:language>en-US</dc:language>
  <cp:lastModifiedBy>Tracey</cp:lastModifiedBy>
  <cp:lastPrinted>2007-07-13T13:31:00Z</cp:lastPrinted>
  <dcterms:modified xsi:type="dcterms:W3CDTF">2007-07-13T12:31:00Z</dcterms:modified>
  <cp:revision>3</cp:revision>
  <dc:subject/>
  <dc:title>Food Tests</dc:title>
</cp:coreProperties>
</file>