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Food Addi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What is a food additi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Food Addi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 What is a food additi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0 -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0 -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od additives are chemicals manufacturers add to some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why additives are added to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that some additives can cause health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od additives are chemicals manufacturers add to some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why additives are added to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that some additives can cause health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some additives that are added to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in general why a range of additives is added to food and drink produ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some examples of additives that 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nked with health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some additives that are added to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in general why a range of additives is added to food and drink produ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scribe some examples of additives that ar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inked with health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pplied Science Workbook – page 7 – Exercise on Food Addi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lete table on advantages / disadvantages of using food additives.  (can either use sheet – ‘additives good or bad?’ or complete in boo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students samples of foods preserved in different ways (see below) and complete activies on sheet – ‘how is food preserved?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swer summary questions nelson thornes page 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uld you eat this? – Sheet FdS5 – have to link the ingredients to the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out more about the additives added to foods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eatwell.gov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or the other websites listed be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an you sort out the food additives? – eScience CDROM interactive activity (or just display on board to complete on pape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 </w:t>
                      </w:r>
                      <w:r>
                        <w:rPr>
                          <w:rFonts w:cs="Arial" w:ascii="Arial" w:hAnsi="Arial"/>
                        </w:rPr>
                        <w:t>Applied Science Workbook – page 7 – Exercise on Food Addi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Complete table on advantages / disadvantages of using food additives.  (can either use sheet – ‘additives good or bad?’ or complete in book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students samples of foods preserved in different ways (see below) and complete activies on sheet – ‘how is food preserved?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swer summary questions nelson thornes page 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uld you eat this? – Sheet FdS5 – have to link the ingredients to the f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d out more about the additives added to foods at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eatwell.gov.uk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or the other websites listed be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Can you sort out the food additives? – eScience CDROM interactive activity (or just display on board to complete on paper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samples of - pasta (dried), pickled onions, frozen peas, tinned tomatoes, jam, bac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lly, flavourings, colourings, blindf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 samples of - pasta (dried), pickled onions, frozen peas, tinned tomatoes, jam, bac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lly, flavourings, colourings, blindf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additivesworld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ifs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.gov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cspi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lson pg 40-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llins pg 42 -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additivesworld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ifs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.gov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cspine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lson pg 40-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llins pg 42 -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ive students E numbers and they have to research what they are and what used in using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nac.allergy.com/additiv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ke up jelly – red jelly with orange flavouring in it, orange jelly with strawberry flavouring in it  etc.  Then do a blindfolded test – does the colour of food have to match the flavour?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Give students E numbers and they have to research what they are and what used in using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nac.allergy.com/additives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ke up jelly – red jelly with orange flavouring in it, orange jelly with strawberry flavouring in it  etc.  Then do a blindfolded test – does the colour of food have to match the flavour?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earch the damaging effects of E102 (tartrazine) - In particular its link with ADHD.  Produce an information leaflet aimed at KS2 children to warn them of the dangers in a fun but clear 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Research the damaging effects of E102 (tartrazine) - In particular its link with ADHD.  Produce an information leaflet aimed at KS2 children to warn them of the dangers in a fun but clear 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atwell.gov.uk/" TargetMode="External"/><Relationship Id="rId4" Type="http://schemas.openxmlformats.org/officeDocument/2006/relationships/hyperlink" Target="http://www.eatwell.gov.uk/" TargetMode="External"/><Relationship Id="rId5" Type="http://schemas.openxmlformats.org/officeDocument/2006/relationships/hyperlink" Target="http://www.foodadditivesworld.com/" TargetMode="External"/><Relationship Id="rId6" Type="http://schemas.openxmlformats.org/officeDocument/2006/relationships/hyperlink" Target="http://www.ifst.org/" TargetMode="External"/><Relationship Id="rId7" Type="http://schemas.openxmlformats.org/officeDocument/2006/relationships/hyperlink" Target="http://www.food.gov.uk/" TargetMode="External"/><Relationship Id="rId8" Type="http://schemas.openxmlformats.org/officeDocument/2006/relationships/hyperlink" Target="http://www.cspinet/" TargetMode="External"/><Relationship Id="rId9" Type="http://schemas.openxmlformats.org/officeDocument/2006/relationships/hyperlink" Target="http://www.foodadditivesworld.com/" TargetMode="External"/><Relationship Id="rId10" Type="http://schemas.openxmlformats.org/officeDocument/2006/relationships/hyperlink" Target="http://www.ifst.org/" TargetMode="External"/><Relationship Id="rId11" Type="http://schemas.openxmlformats.org/officeDocument/2006/relationships/hyperlink" Target="http://www.food.gov.uk/" TargetMode="External"/><Relationship Id="rId12" Type="http://schemas.openxmlformats.org/officeDocument/2006/relationships/hyperlink" Target="http://www.cspinet/" TargetMode="External"/><Relationship Id="rId13" Type="http://schemas.openxmlformats.org/officeDocument/2006/relationships/hyperlink" Target="http://www.nac.allergy.com/additives" TargetMode="External"/><Relationship Id="rId14" Type="http://schemas.openxmlformats.org/officeDocument/2006/relationships/hyperlink" Target="http://www.nac.allergy.com/additives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4:00Z</dcterms:created>
  <dc:creator>North Chadderton School</dc:creator>
  <dc:description/>
  <dc:language>en-US</dc:language>
  <cp:lastModifiedBy>Tracey</cp:lastModifiedBy>
  <cp:lastPrinted>2007-06-07T13:09:00Z</cp:lastPrinted>
  <dcterms:modified xsi:type="dcterms:W3CDTF">2007-07-10T12:41:00Z</dcterms:modified>
  <cp:revision>8</cp:revision>
  <dc:subject/>
  <dc:title> </dc:title>
</cp:coreProperties>
</file>