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Food Addi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ctivity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is a food additive and why are they us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Food Addi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ctivity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is a food additive and why are they us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1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0 -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1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0 -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od additives are chemicals manufacturers add to some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why additives are added to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 that some additives can cause health 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od additives are chemicals manufacturers add to some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why additives are added to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 that some additives can cause health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some additives that are added to food and drink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in general why a range of additives is added to food and drink produ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some examples of additives that 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inked with health 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some additives that are added to food and drink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in general why a range of additives is added to food and drink produ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scribe some examples of additives that are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inked with health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Applied workbook page 8 – Pros and Cons of food addi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bate – should we add additives to food?  Divide class into 2 groups.  Provide stimulus material or access to websi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ctical: – Assessing the mixture of colours in smarties sweets using paper chromat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Write down what you have learnt about food additives – 5 statements.  Then share with part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Applied workbook page 8 – Pros and Cons of food addi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Debate – should we add additives to food?  Divide class into 2 groups.  Provide stimulus material or access to websi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actical: – Assessing the mixture of colours in smarties sweets using paper chromatograph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 </w:t>
                      </w:r>
                      <w:r>
                        <w:rPr>
                          <w:rFonts w:cs="Arial" w:ascii="Arial" w:hAnsi="Arial"/>
                        </w:rPr>
                        <w:t>Write down what you have learnt about food additives – 5 statements.  Then share with part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mulus material for deb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romatography prac- beaker, chromatography paper, pencil, smaties dye, paintbrush, paperclip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mulus material for deb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hromatography prac- beaker, chromatography paper, pencil, smaties dye, paintbrush, paperclips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additivesworld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ifs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.gov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cspi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lson pg 40-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llins pg 42 -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additivesworld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ifst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.gov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cspine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lson pg 40-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llins pg 42 -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Research case studies where children have had severe side effects from use of addi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Research case studies where children have had severe side effects from use of addi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nitor your diet and eat food which is additive free for 3 days.  Record how you feel as the days prog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</w:rPr>
                        <w:t>Monitor your diet and eat food which is additive free for 3 days.  Record how you feel as the days prog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oodadditivesworld.com/" TargetMode="External"/><Relationship Id="rId4" Type="http://schemas.openxmlformats.org/officeDocument/2006/relationships/hyperlink" Target="http://www.ifst.org/" TargetMode="External"/><Relationship Id="rId5" Type="http://schemas.openxmlformats.org/officeDocument/2006/relationships/hyperlink" Target="http://www.food.gov.uk/" TargetMode="External"/><Relationship Id="rId6" Type="http://schemas.openxmlformats.org/officeDocument/2006/relationships/hyperlink" Target="http://www.cspinet/" TargetMode="External"/><Relationship Id="rId7" Type="http://schemas.openxmlformats.org/officeDocument/2006/relationships/hyperlink" Target="http://www.foodadditivesworld.com/" TargetMode="External"/><Relationship Id="rId8" Type="http://schemas.openxmlformats.org/officeDocument/2006/relationships/hyperlink" Target="http://www.ifst.org/" TargetMode="External"/><Relationship Id="rId9" Type="http://schemas.openxmlformats.org/officeDocument/2006/relationships/hyperlink" Target="http://www.food.gov.uk/" TargetMode="External"/><Relationship Id="rId10" Type="http://schemas.openxmlformats.org/officeDocument/2006/relationships/hyperlink" Target="http://www.cspinet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04:00Z</dcterms:created>
  <dc:creator>North Chadderton School</dc:creator>
  <dc:description/>
  <dc:language>en-US</dc:language>
  <cp:lastModifiedBy>Tracey</cp:lastModifiedBy>
  <cp:lastPrinted>2007-07-10T13:57:00Z</cp:lastPrinted>
  <dcterms:modified xsi:type="dcterms:W3CDTF">2007-07-10T12:58:00Z</dcterms:modified>
  <cp:revision>7</cp:revision>
  <dc:subject/>
  <dc:title> </dc:title>
</cp:coreProperties>
</file>