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Labelling and Food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Qualitative food te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Labelling and Food Te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Qualitative food tes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2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2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how to qualitatively test a food product for the presence of starch, fat, protein, sugar and aci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how to qualitatively test a food product for the presence of starch, fat, protein, sugar and acid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able to qualitatively test a food product for the presence of starch, fat, protein, sugar and aci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their qualitative analysis of a fruit drink in an appropriate 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able to qualitatively test a food product for the presence of starch, fat, protein, sugar and acid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their qualitative analysis of a fruit drink in an appropriate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List the range of ingredients in an orange drink OR write down why we need vitamin C in the body and the deficiency symp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mo of qualitative food tests and show what a positive result looks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ctical – students carry out all tests on fruit drink (orange juice) initially and then on a range of foods brought in from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method briefly and record results in an appropriate 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ins page 44-45 questions 1-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ssword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pplied Science Workbook page 11 – Qualitative Food Tests T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 List the range of ingredients in an orange drink OR write down why we need vitamin C in the body and the deficiency sympt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Demo of qualitative food tests and show what a positive result looks lik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ctical – students carry out all tests on fruit drink (orange juice) initially and then on a range of foods brought in from ho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method briefly and record results in an appropriate 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ins page 44-45 questions 1-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ssword qui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pplied Science Workbook page 11 – Qualitative Food Tests T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gents for testing for starch, fat, protein, sugar, UI paper for aci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ve results for above to show what look 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ruit juice and other food samples, boiling tubes, water bath, test tube r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gents for testing for starch, fat, protein, sugar, UI paper for acid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itive results for above to show what look 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ruit juice and other food samples, boiling tubes, water bath, test tube 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ye pro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ye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.gov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62-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4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.gov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62-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4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How can we tell how much of a food group is 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Photocopy A3 sheet with same food label so can do as a whole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How can we tell how much of a food group is pres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Photocopy A3 sheet with same food label so can do as a whole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earch the role of a food scientist at F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  <w:r>
                        <w:rPr>
                          <w:rFonts w:cs="Arial" w:ascii="Arial" w:hAnsi="Arial"/>
                        </w:rPr>
                        <w:t>Research the role of a food scientist at F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od.gov.uk/foodlabelling" TargetMode="External"/><Relationship Id="rId4" Type="http://schemas.openxmlformats.org/officeDocument/2006/relationships/hyperlink" Target="http://www.food.gov.uk/foodlabellin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27:00Z</dcterms:created>
  <dc:creator>North Chadderton School</dc:creator>
  <dc:description/>
  <dc:language>en-US</dc:language>
  <cp:lastModifiedBy>Tracey</cp:lastModifiedBy>
  <cp:lastPrinted>2007-07-13T08:27:00Z</cp:lastPrinted>
  <dcterms:modified xsi:type="dcterms:W3CDTF">2007-07-13T07:55:00Z</dcterms:modified>
  <cp:revision>4</cp:revision>
  <dc:subject/>
  <dc:title> </dc:title>
</cp:coreProperties>
</file>