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firstLine="360"/>
        <w:rPr/>
      </w:pPr>
      <w:r>
        <w:rPr/>
        <w:drawing>
          <wp:inline distT="0" distB="0" distL="0" distR="0">
            <wp:extent cx="759460" cy="1143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5" r="-2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460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95655</wp:posOffset>
                </wp:positionH>
                <wp:positionV relativeFrom="paragraph">
                  <wp:posOffset>-118745</wp:posOffset>
                </wp:positionV>
                <wp:extent cx="3895090" cy="11518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Additional Applied GCSE</w:t>
                              <w:tab/>
                              <w:tab/>
                              <w:t>Unit –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opic: Food Labelling and Food Test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ctivity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Quantitative food tests 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Lesson: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90.7pt;mso-wrap-distance-left:9.05pt;mso-wrap-distance-right:9.05pt;mso-wrap-distance-top:0pt;mso-wrap-distance-bottom:0pt;margin-top:-9.3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Additional Applied GCSE</w:t>
                        <w:tab/>
                        <w:tab/>
                        <w:t>Unit –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opic: Food Labelling and Food Testing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ctivity: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Quantitative food tests 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Lesson: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96155</wp:posOffset>
                </wp:positionH>
                <wp:positionV relativeFrom="paragraph">
                  <wp:posOffset>-118745</wp:posOffset>
                </wp:positionV>
                <wp:extent cx="1609090" cy="11518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Spec Ref: 12.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Page: 3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90.7pt;mso-wrap-distance-left:9.05pt;mso-wrap-distance-right:9.05pt;mso-wrap-distance-top:0pt;mso-wrap-distance-bottom:0pt;margin-top:-9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Spec Ref: 12.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Page: 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04545</wp:posOffset>
                </wp:positionH>
                <wp:positionV relativeFrom="paragraph">
                  <wp:posOffset>14605</wp:posOffset>
                </wp:positionV>
                <wp:extent cx="7209790" cy="9232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Objectives (including specific refs to HSW)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Know how to quantitatively test a food product to calculate its acidity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Know how to quantitatively test a food product to calculate its vitamin C conte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72.7pt;mso-wrap-distance-left:9.05pt;mso-wrap-distance-right:9.05pt;mso-wrap-distance-top:0pt;mso-wrap-distance-bottom:0pt;margin-top:1.1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Objectives (including specific refs to HSW)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Know how to quantitatively test a food product to calculate its acidity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Know how to quantitatively test a food product to calculate its vitamin C conten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04545</wp:posOffset>
                </wp:positionH>
                <wp:positionV relativeFrom="paragraph">
                  <wp:posOffset>52705</wp:posOffset>
                </wp:positionV>
                <wp:extent cx="7209790" cy="9232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Outcomes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Be able to quantitatively test a food product to calculate its acidity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Be able to quantitatively test a food product to calculate its vitamin C content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rite up the analysis in an appropriate forma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72.7pt;mso-wrap-distance-left:9.05pt;mso-wrap-distance-right:9.05pt;mso-wrap-distance-top:0pt;mso-wrap-distance-bottom:0pt;margin-top:4.1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Outcomes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Be able to quantitatively test a food product to calculate its acidity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Be able to quantitatively test a food product to calculate its vitamin C content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Write up the analysis in an appropriate forma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04545</wp:posOffset>
                </wp:positionH>
                <wp:positionV relativeFrom="paragraph">
                  <wp:posOffset>29845</wp:posOffset>
                </wp:positionV>
                <wp:extent cx="7209790" cy="25234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2523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Suggested Activities (including specific refs to HSW)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Starter: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 10 question quiz on food tes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Main: </w:t>
                            </w:r>
                            <w:r>
                              <w:rPr>
                                <w:rFonts w:cs="Arial" w:ascii="Arial" w:hAnsi="Arial"/>
                              </w:rPr>
                              <w:t>Recap practicals from last lesson – re-weigh any samples from the oven if left overnight &amp; interpret the resul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Go through instructions for practicals – How does vitamin C content change as a vegetable is cooked?  Which of the samples of vinegar has been watered down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upils complete practical activiti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rite up brief method and resul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Questions 3-4 Collins page 4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enar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Applied Science Workbook page 13-14 – Quantitative Food Tests Quns 3,4,&amp; 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198.7pt;mso-wrap-distance-left:9.05pt;mso-wrap-distance-right:9.05pt;mso-wrap-distance-top:0pt;mso-wrap-distance-bottom:0pt;margin-top:2.3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Suggested Activities (including specific refs to HSW)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Starter:</w:t>
                      </w:r>
                      <w:r>
                        <w:rPr>
                          <w:rFonts w:cs="Arial" w:ascii="Arial" w:hAnsi="Arial"/>
                        </w:rPr>
                        <w:t xml:space="preserve">  10 question quiz on food test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Main: </w:t>
                      </w:r>
                      <w:r>
                        <w:rPr>
                          <w:rFonts w:cs="Arial" w:ascii="Arial" w:hAnsi="Arial"/>
                        </w:rPr>
                        <w:t>Recap practicals from last lesson – re-weigh any samples from the oven if left overnight &amp; interpret the result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Go through instructions for practicals – How does vitamin C content change as a vegetable is cooked?  Which of the samples of vinegar has been watered down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upils complete practical activiti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Write up brief method and result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Questions 3-4 Collins page 47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Plenar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Applied Science Workbook page 13-14 – Quantitative Food Tests Quns 3,4,&amp;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04545</wp:posOffset>
                </wp:positionH>
                <wp:positionV relativeFrom="paragraph">
                  <wp:posOffset>30480</wp:posOffset>
                </wp:positionV>
                <wp:extent cx="4923790" cy="13804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Apparatus / Materials Requir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cidity – 100cm3 volumetric flask, measuring cylinders, burette, clamp and stand, white vinegars, calculators, sodium hydroxide, phenolphthalein indicato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Vitamin C – DCPIP, conical flask, ethanoic acid, orange juice, burette, clamp stands,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108.7pt;mso-wrap-distance-left:9.05pt;mso-wrap-distance-right:9.05pt;mso-wrap-distance-top:0pt;mso-wrap-distance-bottom:0pt;margin-top:2.4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Apparatus / Materials Required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Acidity – 100cm3 volumetric flask, measuring cylinders, burette, clamp and stand, white vinegars, calculators, sodium hydroxide, phenolphthalein indicato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Vitamin C – DCPIP, conical flask, ethanoic acid, orange juice, burette, clamp stands,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24655</wp:posOffset>
                </wp:positionH>
                <wp:positionV relativeFrom="paragraph">
                  <wp:posOffset>30480</wp:posOffset>
                </wp:positionV>
                <wp:extent cx="2180590" cy="138049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Safet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Eye protection, NAOH irritant, phenolphthalein avoid skin contact, ethanoic acid burns/irritant,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108.7pt;mso-wrap-distance-left:9.05pt;mso-wrap-distance-right:9.05pt;mso-wrap-distance-top:0pt;mso-wrap-distance-bottom:0pt;margin-top:2.4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Safet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Eye protection, NAOH irritant, phenolphthalein avoid skin contact, ethanoic acid burns/irritant,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04545</wp:posOffset>
                </wp:positionH>
                <wp:positionV relativeFrom="paragraph">
                  <wp:posOffset>114300</wp:posOffset>
                </wp:positionV>
                <wp:extent cx="2409190" cy="115189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Reference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hyperlink r:id="rId3">
                              <w:r>
                                <w:rPr>
                                  <w:rStyle w:val="InternetLink"/>
                                  <w:rFonts w:cs="Arial" w:ascii="Arial" w:hAnsi="Arial"/>
                                  <w:b/>
                                  <w:sz w:val="18"/>
                                  <w:szCs w:val="18"/>
                                </w:rPr>
                                <w:t>www.ifst.org.uk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hyperlink r:id="rId4">
                              <w:r>
                                <w:rPr>
                                  <w:rStyle w:val="InternetLink"/>
                                  <w:rFonts w:cs="Arial" w:ascii="Arial" w:hAnsi="Arial"/>
                                  <w:b/>
                                  <w:sz w:val="18"/>
                                  <w:szCs w:val="18"/>
                                </w:rPr>
                                <w:t>www.foodtechcareers.org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Nelson pg 62-6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Collins pg 46-4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90.7pt;mso-wrap-distance-left:9.05pt;mso-wrap-distance-right:9.05pt;mso-wrap-distance-top:0pt;mso-wrap-distance-bottom:0pt;margin-top:9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References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hyperlink r:id="rId5">
                        <w:r>
                          <w:rPr>
                            <w:rStyle w:val="InternetLink"/>
                            <w:rFonts w:cs="Arial" w:ascii="Arial" w:hAnsi="Arial"/>
                            <w:b/>
                            <w:sz w:val="18"/>
                            <w:szCs w:val="18"/>
                          </w:rPr>
                          <w:t>www.ifst.org.uk</w:t>
                        </w:r>
                      </w:hyperlink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hyperlink r:id="rId6">
                        <w:r>
                          <w:rPr>
                            <w:rStyle w:val="InternetLink"/>
                            <w:rFonts w:cs="Arial" w:ascii="Arial" w:hAnsi="Arial"/>
                            <w:b/>
                            <w:sz w:val="18"/>
                            <w:szCs w:val="18"/>
                          </w:rPr>
                          <w:t>www.foodtechcareers.org</w:t>
                        </w:r>
                      </w:hyperlink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Nelson pg 62-6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Collins pg 46-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10055</wp:posOffset>
                </wp:positionH>
                <wp:positionV relativeFrom="paragraph">
                  <wp:posOffset>114300</wp:posOffset>
                </wp:positionV>
                <wp:extent cx="4695190" cy="115189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1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Differenti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xtension: Questions 5,6,7 page 47 collin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Support: Demo practicals with pupil assistan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7pt;height:90.7pt;mso-wrap-distance-left:9.05pt;mso-wrap-distance-right:9.05pt;mso-wrap-distance-top:0pt;mso-wrap-distance-bottom:0pt;margin-top:9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Differentiati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Extension: Questions 5,6,7 page 47 collin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Support: Demo practicals with pupil assista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04545</wp:posOffset>
                </wp:positionH>
                <wp:positionV relativeFrom="paragraph">
                  <wp:posOffset>670560</wp:posOffset>
                </wp:positionV>
                <wp:extent cx="7209790" cy="69469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Homework ideas </w:t>
                            </w:r>
                            <w:r>
                              <w:rPr>
                                <w:rFonts w:cs="Arial" w:ascii="Arial" w:hAnsi="Arial"/>
                              </w:rPr>
                              <w:t>Evaluate one of the experiments done today – remember to include consideration of the accuracy, reliability and validity of data and consider how the experiment could be improved if repeate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54.7pt;mso-wrap-distance-left:9.05pt;mso-wrap-distance-right:9.05pt;mso-wrap-distance-top:0pt;mso-wrap-distance-bottom:0pt;margin-top:52.8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Homework ideas </w:t>
                      </w:r>
                      <w:r>
                        <w:rPr>
                          <w:rFonts w:cs="Arial" w:ascii="Arial" w:hAnsi="Arial"/>
                        </w:rPr>
                        <w:t>Evaluate one of the experiments done today – remember to include consideration of the accuracy, reliability and validity of data and consider how the experiment could be improved if repeat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sectPr>
      <w:type w:val="nextPage"/>
      <w:pgSz w:w="12240" w:h="15840"/>
      <w:pgMar w:left="1800" w:right="180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ifst.org.uk/" TargetMode="External"/><Relationship Id="rId4" Type="http://schemas.openxmlformats.org/officeDocument/2006/relationships/hyperlink" Target="http://www.foodtechcareers.org/" TargetMode="External"/><Relationship Id="rId5" Type="http://schemas.openxmlformats.org/officeDocument/2006/relationships/hyperlink" Target="http://www.ifst.org.uk/" TargetMode="External"/><Relationship Id="rId6" Type="http://schemas.openxmlformats.org/officeDocument/2006/relationships/hyperlink" Target="http://www.foodtechcareers.org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3T09:36:00Z</dcterms:created>
  <dc:creator>North Chadderton School</dc:creator>
  <dc:description/>
  <dc:language>en-US</dc:language>
  <cp:lastModifiedBy>Tracey</cp:lastModifiedBy>
  <cp:lastPrinted>2007-07-13T10:35:00Z</cp:lastPrinted>
  <dcterms:modified xsi:type="dcterms:W3CDTF">2007-07-13T09:54:00Z</dcterms:modified>
  <cp:revision>5</cp:revision>
  <dc:subject/>
  <dc:title> </dc:title>
</cp:coreProperties>
</file>