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1486535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rFonts w:cs="Arial" w:ascii="Arial" w:hAnsi="Arial"/>
          <w:b/>
          <w:bCs/>
          <w:sz w:val="32"/>
          <w:szCs w:val="32"/>
          <w:u w:val="single"/>
        </w:rPr>
        <w:t>Food Tests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Food Tests are used to determine if a particular nutrient is present in a food sampl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st for Protein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Place food under test in a test tube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d Biuret solution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</w:rPr>
        <w:t>If colour turns liliac protein is present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st for Glucos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Place food under test in a test tub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d Benedicts Solutio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ce in a water bath for 3 minutes at 100oC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If colour changes to red\orange glucose is present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st for F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d ethanol to food sampl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f turns cloudy fat is present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st for Starch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</w:rPr>
        <w:t>Place food under test on a white tile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d Iodine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If colour changes to blue/black starch is present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st for Acidity</w:t>
      </w:r>
    </w:p>
    <w:p>
      <w:pPr>
        <w:pStyle w:val="Normal"/>
        <w:spacing w:before="28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d universal indicator solution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eck with coloured strip to give the p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C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51:00Z</dcterms:created>
  <dc:creator>Tracey</dc:creator>
  <dc:description/>
  <dc:language>en-US</dc:language>
  <cp:lastModifiedBy>Tracey</cp:lastModifiedBy>
  <dcterms:modified xsi:type="dcterms:W3CDTF">2007-07-13T11:57:00Z</dcterms:modified>
  <cp:revision>2</cp:revision>
  <dc:subject/>
  <dc:title>Food Tests</dc:title>
</cp:coreProperties>
</file>