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7075</wp:posOffset>
                </wp:positionH>
                <wp:positionV relativeFrom="paragraph">
                  <wp:posOffset>63500</wp:posOffset>
                </wp:positionV>
                <wp:extent cx="38950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CSE Additional Applied Science: Unit –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opic: Food Nutrients and their func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Activity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troduction to food sc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son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63.7pt;mso-wrap-distance-left:9.05pt;mso-wrap-distance-right:9.05pt;mso-wrap-distance-top:0pt;mso-wrap-distance-bottom:0pt;margin-top:5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GCSE Additional Applied Science: Unit –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Topic: Food Nutrients and their func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Activity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ntroduction to food scien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son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29-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29-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7209790" cy="7626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Describe the role of a food scientists and dieticia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Describe how food is produce commercially by farm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0.05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Describe the role of a food scientists and dieticia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Describe how food is produce commercially by farm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8825</wp:posOffset>
                </wp:positionH>
                <wp:positionV relativeFrom="paragraph">
                  <wp:posOffset>99060</wp:posOffset>
                </wp:positionV>
                <wp:extent cx="7209790" cy="1037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All students will list the duties of a food scientist and dietici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Most students should be able: name two types of farming techniques to produce foo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Some students should be able: describe the differences between intensive and organic farm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1.7pt;mso-wrap-distance-left:9.05pt;mso-wrap-distance-right:9.05pt;mso-wrap-distance-top:0pt;mso-wrap-distance-bottom:0pt;margin-top:7.8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All students will list the duties of a food scientist and dieticia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Most students should be able: name two types of farming techniques to produce foo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Some students should be able: describe the differences between intensive and organic farm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8825</wp:posOffset>
                </wp:positionH>
                <wp:positionV relativeFrom="paragraph">
                  <wp:posOffset>15240</wp:posOffset>
                </wp:positionV>
                <wp:extent cx="7209790" cy="3895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Starter: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Make a list of all the different food nutrients that you kno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Recap quiz on food grou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Work in small groups to make  a list of the components of a healthy die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Main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Pupils to work in groups of 3 and produce a job description for a food scientist and a dietician- listing qualifications necessary, skills and a description of the job they will be carrying out (more able could produce a list of interview questions for candidates)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sz w:val="22"/>
                                  <w:szCs w:val="22"/>
                                </w:rPr>
                                <w:t>http://www.cancerhelp.org.uk/help/default.asp?page=10444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 and http://www.prospects.ac.uk/cms/ShowPage/Home_page/Explore_types_of_jobs/Types_of_Job/p!eipaL?state=showocc&amp;pageno=1&amp;idno=11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Farming- Discuss types of farming (show ppt of organic and intensive farming methods) divide class into 2 halves- one have lists the advantages of each type of farming and the other the disadvantages then compare idea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Plen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Food group/scientist word spl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Write down 3 things you have learnt today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Comic Sans MS" w:hAnsi="Comic Sans MS" w:cs="Arial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06.7pt;mso-wrap-distance-left:9.05pt;mso-wrap-distance-right:9.05pt;mso-wrap-distance-top:0pt;mso-wrap-distance-bottom:0pt;margin-top:1.2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Starter:</w:t>
                      </w: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Make a list of all the different food nutrients that you kno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Recap quiz on food grou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Work in small groups to make  a list of the components of a healthy die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Main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Pupils to work in groups of 3 and produce a job description for a food scientist and a dietician- listing qualifications necessary, skills and a description of the job they will be carrying out (more able could produce a list of interview questions for candidates) </w:t>
                      </w:r>
                      <w:hyperlink r:id="rId4">
                        <w:r>
                          <w:rPr>
                            <w:rStyle w:val="InternetLink"/>
                            <w:rFonts w:cs="Arial" w:ascii="Comic Sans MS" w:hAnsi="Comic Sans MS"/>
                            <w:sz w:val="22"/>
                            <w:szCs w:val="22"/>
                          </w:rPr>
                          <w:t>http://www.cancerhelp.org.uk/help/default.asp?page=10444</w:t>
                        </w:r>
                      </w:hyperlink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 and http://www.prospects.ac.uk/cms/ShowPage/Home_page/Explore_types_of_jobs/Types_of_Job/p!eipaL?state=showocc&amp;pageno=1&amp;idno=11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Farming- Discuss types of farming (show ppt of organic and intensive farming methods) divide class into 2 halves- one have lists the advantages of each type of farming and the other the disadvantages then compare ideas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Plen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Food group/scientist word spla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Write down 3 things you have learnt today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Comic Sans MS" w:hAnsi="Comic Sans MS" w:cs="Arial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Cs w:val="2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Arial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3125</wp:posOffset>
                </wp:positionH>
                <wp:positionV relativeFrom="paragraph">
                  <wp:posOffset>160020</wp:posOffset>
                </wp:positionV>
                <wp:extent cx="5495290" cy="8851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splay stuff/projector/intern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9.7pt;mso-wrap-distance-left:9.05pt;mso-wrap-distance-right:9.05pt;mso-wrap-distance-top:0pt;mso-wrap-distance-bottom:0pt;margin-top:12.6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isplay stuff/projector/intern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7575</wp:posOffset>
                </wp:positionH>
                <wp:positionV relativeFrom="paragraph">
                  <wp:posOffset>99695</wp:posOffset>
                </wp:positionV>
                <wp:extent cx="1723390" cy="7626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eneral lab safe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0.05pt;mso-wrap-distance-left:9.05pt;mso-wrap-distance-right:9.05pt;mso-wrap-distance-top:0pt;mso-wrap-distance-bottom:0pt;margin-top:7.85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eneral lab safe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7275</wp:posOffset>
                </wp:positionH>
                <wp:positionV relativeFrom="paragraph">
                  <wp:posOffset>84455</wp:posOffset>
                </wp:positionV>
                <wp:extent cx="4123690" cy="6946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Extension: pupils to calculate the average % increase in price of organic and intensive food (use tesco/asda websit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 xml:space="preserve">Support: Give pupils list of foods and ask them to be dietician and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sort into healthy and unhealth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54.7pt;mso-wrap-distance-left:9.05pt;mso-wrap-distance-right:9.05pt;mso-wrap-distance-top:0pt;mso-wrap-distance-bottom:0pt;margin-top:6.6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0"/>
                        </w:rPr>
                        <w:t>Extension: pupils to calculate the average % increase in price of organic and intensive food (use tesco/asda websit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20"/>
                        </w:rPr>
                        <w:t xml:space="preserve">Support: Give pupils list of foods and ask them to be dietician and </w:t>
                      </w: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>sort into healthy and unhealt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58825</wp:posOffset>
                </wp:positionH>
                <wp:positionV relativeFrom="paragraph">
                  <wp:posOffset>23495</wp:posOffset>
                </wp:positionV>
                <wp:extent cx="2980690" cy="5803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lson Thornes pg 28-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5.7pt;mso-wrap-distance-left:9.05pt;mso-wrap-distance-right:9.05pt;mso-wrap-distance-top:0pt;mso-wrap-distance-bottom:0pt;margin-top:1.85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elson Thornes pg 28-2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3125</wp:posOffset>
                </wp:positionH>
                <wp:positionV relativeFrom="paragraph">
                  <wp:posOffset>419735</wp:posOffset>
                </wp:positionV>
                <wp:extent cx="7209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Pupils to analyse the amount of their shopping that is organic or intensively produced and summarise findings- one paragraph on current shopping habits and one on changes they would make and wh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3.7pt;mso-wrap-distance-left:9.05pt;mso-wrap-distance-right:9.05pt;mso-wrap-distance-top:0pt;mso-wrap-distance-bottom:0pt;margin-top:33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 </w:t>
                      </w: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  <w:t>Pupils to analyse the amount of their shopping that is organic or intensively produced and summarise findings- one paragraph on current shopping habits and one on changes they would make and w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ancerhelp.org.uk/help/default.asp?page=10444" TargetMode="External"/><Relationship Id="rId4" Type="http://schemas.openxmlformats.org/officeDocument/2006/relationships/hyperlink" Target="http://www.cancerhelp.org.uk/help/default.asp?page=1044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2:17:00Z</dcterms:created>
  <dc:creator>North Chadderton School</dc:creator>
  <dc:description/>
  <dc:language>en-US</dc:language>
  <cp:lastModifiedBy>Physics</cp:lastModifiedBy>
  <dcterms:modified xsi:type="dcterms:W3CDTF">2007-08-23T12:40:00Z</dcterms:modified>
  <cp:revision>3</cp:revision>
  <dc:subject/>
  <dc:title> </dc:title>
</cp:coreProperties>
</file>