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Applied Science: Unit –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 Food Nutrients and their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ctivity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utri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Applied Science: Unit –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 Food Nutrients and their fun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ctivity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utri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29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29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Describe the 6 main food gro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Describe the importance of food groups in the 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Describe the 6 main food grou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Describe the importance of food groups in the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list the food groups and examples of types of food that provide th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describe how each nutrient group is used by the 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 explain why an unbalanced diet is harmful to heal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list the food groups and examples of types of food that provide the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describe how each nutrient group is used by the bo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 explain why an unbalanced diet is harmful to 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Matching pairs-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put list on board of main food groups and there role in the bod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Food groups double puzzle-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anagram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Give pictures of food stuffs and ask to sort into the main food group they contain (could make a college for lower ability pupils and higher ability could classify fats to saturated and unsaturated and simple and complex CHO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Ask pupils to write down all they have eaten in past 24 hours and use diet programme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sz w:val="22"/>
                                  <w:szCs w:val="22"/>
                                </w:rPr>
                                <w:t>www.activescience-gsk.com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and analyse their diet then suggest improvements to their diet (or pupils could analyse each others in role of dieticia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upils could then explain what health problems they might expect if they continue with their di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True or false qu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orkbook-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age 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Matching pairs-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put list on board of main food groups and there role in the bod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Food groups double puzzle-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anagram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Give pictures of food stuffs and ask to sort into the main food group they contain (could make a college for lower ability pupils and higher ability could classify fats to saturated and unsaturated and simple and complex CHO et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Ask pupils to write down all they have eaten in past 24 hours and use diet programme </w:t>
                      </w:r>
                      <w:hyperlink r:id="rId4">
                        <w:r>
                          <w:rPr>
                            <w:rStyle w:val="InternetLink"/>
                            <w:rFonts w:cs="Arial" w:ascii="Comic Sans MS" w:hAnsi="Comic Sans MS"/>
                            <w:sz w:val="22"/>
                            <w:szCs w:val="22"/>
                          </w:rPr>
                          <w:t>www.activescience-gsk.com</w:t>
                        </w:r>
                      </w:hyperlink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and analyse their diet then suggest improvements to their diet (or pupils could analyse each others in role of dieticia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upils could then explain what health problems they might expect if they continue with their di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True or false qu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Workbook-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age 1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160020</wp:posOffset>
                </wp:positionV>
                <wp:extent cx="5495290" cy="885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play stuff/projector/internet/pictures of food/double puzz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12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play stuff/projector/internet/pictures of food/double puzz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99695</wp:posOffset>
                </wp:positionV>
                <wp:extent cx="1723390" cy="7626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05pt;mso-wrap-distance-left:9.05pt;mso-wrap-distance-right:9.05pt;mso-wrap-distance-top:0pt;mso-wrap-distance-bottom:0pt;margin-top:7.8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84455</wp:posOffset>
                </wp:positionV>
                <wp:extent cx="41236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Extension: give specific proteins to research and the role in the 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Support: see main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4.7pt;mso-wrap-distance-left:9.05pt;mso-wrap-distance-right:9.05pt;mso-wrap-distance-top:0pt;mso-wrap-distance-bottom:0pt;margin-top:6.6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>Extension: give specific proteins to research and the role in the bo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>Support: see main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23495</wp:posOffset>
                </wp:positionV>
                <wp:extent cx="2980690" cy="5803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30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1.8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30-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419735</wp:posOffset>
                </wp:positionV>
                <wp:extent cx="7209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Pupils to write down a balanced diet for a teenager for one day – highlight the food groups and how the body benefits include 3 meals and snacks and drin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3.7pt;mso-wrap-distance-left:9.05pt;mso-wrap-distance-right:9.05pt;mso-wrap-distance-top:0pt;mso-wrap-distance-bottom:0pt;margin-top:33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</w:t>
                      </w: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Pupils to write down a balanced diet for a teenager for one day – highlight the food groups and how the body benefits include 3 meals and snacks and dr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ctivescience-gsk.com/" TargetMode="External"/><Relationship Id="rId4" Type="http://schemas.openxmlformats.org/officeDocument/2006/relationships/hyperlink" Target="http://www.activescience-gs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00:00Z</dcterms:created>
  <dc:creator>North Chadderton School</dc:creator>
  <dc:description/>
  <dc:language>en-US</dc:language>
  <cp:lastModifiedBy>Physics</cp:lastModifiedBy>
  <dcterms:modified xsi:type="dcterms:W3CDTF">2007-08-23T13:00:00Z</dcterms:modified>
  <cp:revision>2</cp:revision>
  <dc:subject/>
  <dc:title> </dc:title>
</cp:coreProperties>
</file>