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140"/>
        <w:gridCol w:w="1460"/>
        <w:gridCol w:w="10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tamin/Miner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in the bod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ubilit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DA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43:00Z</dcterms:created>
  <dc:creator>Physics</dc:creator>
  <dc:description/>
  <dc:language>en-US</dc:language>
  <cp:lastModifiedBy>Physics</cp:lastModifiedBy>
  <dcterms:modified xsi:type="dcterms:W3CDTF">2007-08-23T13:45:00Z</dcterms:modified>
  <cp:revision>1</cp:revision>
  <dc:subject/>
  <dc:title>Vitamin/Mineral</dc:title>
</cp:coreProperties>
</file>