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3500</wp:posOffset>
                </wp:positionV>
                <wp:extent cx="3895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CSE Additional Applied Science: Unit –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pic: Food Nutrients and their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ctivity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bohydr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CSE Additional Applied Science: Unit –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pic: Food Nutrients and their fun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ctivity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rbohydra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s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29-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29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762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Describe the role of carbohydrates in the bo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Calculate the energy in different carbohydr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0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Describe the role of carbohydrates in the bod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Calculate the energy in different carbohydr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9906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All students will describe the role of carbohydrates and the foods they are found 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Most students should be able: Explain the difference between simple and complex carbohydrat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ome students should be able: Calculate the amount of energy in carbohydr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7.8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 xml:space="preserve">All students will describe the role of carbohydrates and the foods they are found i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 xml:space="preserve">Most students should be able: Explain the difference between simple and complex carbohydrat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ome students should be able: Calculate the amount of energy in carbohydr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15240</wp:posOffset>
                </wp:positionV>
                <wp:extent cx="7209790" cy="3895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tarter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how some foods and ask pupils to put them in the order of the amount of energy they give 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hite bread, brown bread, cracker, rice, suga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upils to discuss simple and complex carbohydrates and the benefits of e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Calculate the amount of energy in different carbohydrates –Energy in Food- calculate the energy content in each of the above foods. Each group given a different food from the list to test substituting the cream cracker the food from the l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How science works key words qu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Write down they type of carbohydrate you would give to a runner about to complete the London marathon and to a runner about to complete a sprint and give reasons why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06.7pt;mso-wrap-distance-left:9.05pt;mso-wrap-distance-right:9.05pt;mso-wrap-distance-top:0pt;mso-wrap-distance-bottom:0pt;margin-top:1.2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tarter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how some foods and ask pupils to put them in the order of the amount of energy they give u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hite bread, brown bread, cracker, rice, suga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upils to discuss simple and complex carbohydrates and the benefits of e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Calculate the amount of energy in different carbohydrates –Energy in Food- calculate the energy content in each of the above foods. Each group given a different food from the list to test substituting the cream cracker the food from the l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len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How science works key words qu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Write down they type of carbohydrate you would give to a runner about to complete the London marathon and to a runner about to complete a sprint and give reasons why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106680</wp:posOffset>
                </wp:positionV>
                <wp:extent cx="1723390" cy="11055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lab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ye prot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t equipment must be allowed to c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7.05pt;mso-wrap-distance-left:9.05pt;mso-wrap-distance-right:9.05pt;mso-wrap-distance-top:0pt;mso-wrap-distance-bottom:0pt;margin-top:8.4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lab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ye prot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t equipment must be allowed to co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125</wp:posOffset>
                </wp:positionH>
                <wp:positionV relativeFrom="paragraph">
                  <wp:posOffset>160020</wp:posOffset>
                </wp:positionV>
                <wp:extent cx="5495290" cy="885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e worksheet for equipment for pract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7pt;mso-wrap-distance-left:9.05pt;mso-wrap-distance-right:9.05pt;mso-wrap-distance-top:0pt;mso-wrap-distance-bottom:0pt;margin-top:12.6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e worksheet for equipment for practi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23495</wp:posOffset>
                </wp:positionV>
                <wp:extent cx="2980690" cy="7943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s pg 28-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2.55pt;mso-wrap-distance-left:9.05pt;mso-wrap-distance-right:9.05pt;mso-wrap-distance-top:0pt;mso-wrap-distance-bottom:0pt;margin-top:1.8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s pg 28-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23495</wp:posOffset>
                </wp:positionV>
                <wp:extent cx="4123690" cy="812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 compare and contrast structure of simple and complex carbohydr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4pt;mso-wrap-distance-left:9.05pt;mso-wrap-distance-right:9.05pt;mso-wrap-distance-top:0pt;mso-wrap-distance-bottom:0pt;margin-top:1.8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 compare and contrast structure of simple and complex carbohydra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762635</wp:posOffset>
                </wp:positionV>
                <wp:extent cx="72097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:  research the food stuff with the most energy from carbohydrate that you have in your 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6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:  research the food stuff with the most energy from carbohydrate that you have in your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00:00Z</dcterms:created>
  <dc:creator>North Chadderton School</dc:creator>
  <dc:description/>
  <dc:language>en-US</dc:language>
  <cp:lastModifiedBy>Physics</cp:lastModifiedBy>
  <cp:lastPrinted>2007-08-21T13:54:00Z</cp:lastPrinted>
  <dcterms:modified xsi:type="dcterms:W3CDTF">2007-08-23T13:00:00Z</dcterms:modified>
  <cp:revision>2</cp:revision>
  <dc:subject/>
  <dc:title> </dc:title>
</cp:coreProperties>
</file>