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Applied Science: Unit –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 Food Nutrients and their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ctivity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tamin and Mineral Defici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Applied Science: Unit –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 Food Nutrients and their fun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ctivity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itamin and Mineral Deficienc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29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29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Know that a lack of a vitamin or mineral is a defici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Know how vitamin deficiencies affect your heal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Know that a lack of a vitamin or mineral is a deficien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Know how vitamin deficiencies affect your hea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will describe what is meant by deficie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 describe how a lack of vitamin A, B, C and D affect the b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Some students should be able: explain how a lack of vitamin A, B, C, and D affect the bod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will describe what is meant by deficienc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 describe how a lack of vitamin A, B, C and D affect the bo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Some students should be able: explain how a lack of vitamin A, B, C, and D affect the 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5240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Recap qu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Definition -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ask pupils to  write a definition of a vitamin and minera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upils complete a table  of deficiencies</w:t>
                            </w:r>
                          </w:p>
                          <w:tbl>
                            <w:tblPr>
                              <w:tblW w:w="110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3"/>
                              <w:gridCol w:w="2763"/>
                              <w:gridCol w:w="2763"/>
                              <w:gridCol w:w="2763"/>
                            </w:tblGrid>
                            <w:tr>
                              <w:trPr/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Deficient vitamin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Symptoms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Why the symptoms occur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Ways to increase vitamin int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Vitamin C content of foods – practical to do an introduction to coursework- see collins sheet for instr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Match up deficiency to vita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In groups one person describes symptoms others to diagnose and suggest treatm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Recap qu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Definition -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ask pupils to  write a definition of a vitamin and minera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upils complete a table  of deficiencies</w:t>
                      </w:r>
                    </w:p>
                    <w:tbl>
                      <w:tblPr>
                        <w:tblW w:w="110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3"/>
                        <w:gridCol w:w="2763"/>
                        <w:gridCol w:w="2763"/>
                        <w:gridCol w:w="2763"/>
                      </w:tblGrid>
                      <w:tr>
                        <w:trPr/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Deficient vitamin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ymptoms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hy the symptoms occur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ays to increase vitamin inta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Vitamin C content of foods – practical to do an introduction to coursework- see collins sheet for instruc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Match up deficiency to vitam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In groups one person describes symptoms others to diagnose and suggest treatme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106680</wp:posOffset>
                </wp:positionV>
                <wp:extent cx="1723390" cy="11055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ggle during prac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7.05pt;mso-wrap-distance-left:9.05pt;mso-wrap-distance-right:9.05pt;mso-wrap-distance-top:0pt;mso-wrap-distance-bottom:0pt;margin-top:8.4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ggle during practi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160020</wp:posOffset>
                </wp:positionV>
                <wp:extent cx="5495290" cy="885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ctsheets, internet etc, materials on work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12.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actsheets, internet etc, materials on work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23495</wp:posOffset>
                </wp:positionV>
                <wp:extent cx="2980690" cy="7943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34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5pt;mso-wrap-distance-left:9.05pt;mso-wrap-distance-right:9.05pt;mso-wrap-distance-top:0pt;mso-wrap-distance-bottom:0pt;margin-top:1.8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34-3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3495</wp:posOffset>
                </wp:positionV>
                <wp:extent cx="4123690" cy="812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 research individual B vitamins and deficiencies and report to class- decide which the most important B vitamin is and give reas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Do not need why symptoms occur on 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4pt;mso-wrap-distance-left:9.05pt;mso-wrap-distance-right:9.05pt;mso-wrap-distance-top:0pt;mso-wrap-distance-bottom:0pt;margin-top:1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 research individual B vitamins and deficiencies and report to class- decide which the most important B vitamin is and give reas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Do not need why symptoms occur on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76263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:  Produce a poster for developing nations about the dangers of one or more vitamin deficienc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6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:  Produce a poster for developing nations about the dangers of one or more vitamin defici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49:00Z</dcterms:created>
  <dc:creator>North Chadderton School</dc:creator>
  <dc:description/>
  <dc:language>en-US</dc:language>
  <cp:lastModifiedBy>Physics</cp:lastModifiedBy>
  <cp:lastPrinted>2007-08-23T14:50:00Z</cp:lastPrinted>
  <dcterms:modified xsi:type="dcterms:W3CDTF">2007-08-23T14:49:00Z</dcterms:modified>
  <cp:revision>2</cp:revision>
  <dc:subject/>
  <dc:title> </dc:title>
</cp:coreProperties>
</file>