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Applied Science: Unit –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 Food Nutrients and their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ctivity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itamins and Minera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Applied Science: Unit –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 Food Nutrients and their fun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ctivity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itamins and Mineral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29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29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Know the difference between a vitamin and a mine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Know the uses of vitamin A, B, C, D and K and minerals iron, phosphorous, calcium and zi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Know the difference between a vitamin and a mine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Know the uses of vitamin A, B, C, D and K and minerals iron, phosphorous, calcium and zi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will describe the role describe the difference between a vitamin and mineral and name 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 name specific sources and describe the uses of specific vitamins and miner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Some students should be able: describe the difference between fat soluble and water soluble vitamin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will describe the role describe the difference between a vitamin and mineral and name 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 name specific sources and describe the uses of specific vitamins and miner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Some students should be able: describe the difference between fat soluble and water soluble vitam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5240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Create a mind map of all the vitamins and minerals they know abo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Show picture of Popeye and discuss ir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Ask students to find out the meaning of the key terms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vitamin, mineral, fat soluble and water solu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In small groups make their ways around stations containing information about different vitamins or minerals and complete a fact sheet/ or research on internet one person to feed back to the rest of the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orkbook page 2-3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Ask one group to write a quiz for another group and sw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Vitamin and mineral splat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Create a mind map of all the vitamins and minerals they know abo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Show picture of Popeye and discuss ir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Ask students to find out the meaning of the key terms 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vitamin, mineral, fat soluble and water solu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In small groups make their ways around stations containing information about different vitamins or minerals and complete a fact sheet/ or research on internet one person to feed back to the rest of the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orkbook page 2-3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Ask one group to write a quiz for another group and sw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Vitamin and mineral splat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106680</wp:posOffset>
                </wp:positionV>
                <wp:extent cx="1723390" cy="11055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7.05pt;mso-wrap-distance-left:9.05pt;mso-wrap-distance-right:9.05pt;mso-wrap-distance-top:0pt;mso-wrap-distance-bottom:0pt;margin-top:8.4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160020</wp:posOffset>
                </wp:positionV>
                <wp:extent cx="5495290" cy="885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ctsheets, internet et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12.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actsheets, internet et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23495</wp:posOffset>
                </wp:positionV>
                <wp:extent cx="2980690" cy="7943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32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5pt;mso-wrap-distance-left:9.05pt;mso-wrap-distance-right:9.05pt;mso-wrap-distance-top:0pt;mso-wrap-distance-bottom:0pt;margin-top:1.8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32-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3495</wp:posOffset>
                </wp:positionV>
                <wp:extent cx="4123690" cy="812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 research individual B vitamins/calculate the amount of each vitamin they receive each day and work out % of R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cut and stick information from factsheets onto their work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4pt;mso-wrap-distance-left:9.05pt;mso-wrap-distance-right:9.05pt;mso-wrap-distance-top:0pt;mso-wrap-distance-bottom:0pt;margin-top:1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 research individual B vitamins/calculate the amount of each vitamin they receive each day and work out % of R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cut and stick information from factsheets onto their work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76263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:  Find the products in their house enriched with vitamins and minerals and find product, what it is enriched with and w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6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:  Find the products in their house enriched with vitamins and minerals and find product, what it is enriched with and w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50:00Z</dcterms:created>
  <dc:creator>North Chadderton School</dc:creator>
  <dc:description/>
  <dc:language>en-US</dc:language>
  <cp:lastModifiedBy>Physics</cp:lastModifiedBy>
  <cp:lastPrinted>2007-08-23T14:05:00Z</cp:lastPrinted>
  <dcterms:modified xsi:type="dcterms:W3CDTF">2007-08-23T13:50:00Z</dcterms:modified>
  <cp:revision>2</cp:revision>
  <dc:subject/>
  <dc:title> </dc:title>
</cp:coreProperties>
</file>