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7075</wp:posOffset>
                </wp:positionH>
                <wp:positionV relativeFrom="paragraph">
                  <wp:posOffset>63500</wp:posOffset>
                </wp:positionV>
                <wp:extent cx="38950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CSE Additional Science: Unit – Biology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What are enzymes and some of their function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Activity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igh Tech Enzymes/Consolid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63.7pt;mso-wrap-distance-left:9.05pt;mso-wrap-distance-right:9.05pt;mso-wrap-distance-top:0pt;mso-wrap-distance-bottom:0pt;margin-top:5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GCSE Additional Science: Unit – Biology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opic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What are enzymes and some of their function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Activity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High Tech Enzymes/Consolid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5-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5-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7209790" cy="7626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Evaluate the advantages and disadvantages of enzy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Present scientific 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0.05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Evaluate the advantages and disadvantages of enzym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Present scientific 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8825</wp:posOffset>
                </wp:positionH>
                <wp:positionV relativeFrom="paragraph">
                  <wp:posOffset>99060</wp:posOffset>
                </wp:positionV>
                <wp:extent cx="72097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All students will explain give some advantages of enzy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Most students should be able: give advantages and disadvantages of enzym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Some students should be able: evaluate the raw food craz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7.8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All students will explain give some advantages of enzym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Most students should be able: give advantages and disadvantages of enzym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Some students should be able: evaluate the raw food cra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8825</wp:posOffset>
                </wp:positionH>
                <wp:positionV relativeFrom="paragraph">
                  <wp:posOffset>15240</wp:posOffset>
                </wp:positionV>
                <wp:extent cx="7209790" cy="3895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Starter: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Enzymes in medicine demo: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test some ‘staff members urine’ with clinistix and albustix for glucose and protein discuss the role of the enzyme in each test and how they might wo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30 degrees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discuss the new initiative to wash at 30 degrees is this effectiv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Main: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Pupils to work in groups to complete on of the activities from the nelson thornes book page 54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Article on biological washing powd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Enzymes in medicin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Raw food craz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Plen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Mini test on enzymes-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10 quick questions to test knowledge (pupils can make questions for different groups when finish above activity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GCSE past paper question on enzymes-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peer mark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Comic Sans MS" w:hAnsi="Comic Sans MS" w:cs="Arial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06.7pt;mso-wrap-distance-left:9.05pt;mso-wrap-distance-right:9.05pt;mso-wrap-distance-top:0pt;mso-wrap-distance-bottom:0pt;margin-top:1.2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Starter:</w:t>
                      </w: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Enzymes in medicine demo: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test some ‘staff members urine’ with clinistix and albustix for glucose and protein discuss the role of the enzyme in each test and how they might wor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30 degrees: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discuss the new initiative to wash at 30 degrees is this effective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Main: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Pupils to work in groups to complete on of the activities from the nelson thornes book page 54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Article on biological washing powd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Enzymes in medicin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Raw food craz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Plen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Mini test on enzymes-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10 quick questions to test knowledge (pupils can make questions for different groups when finish above activity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GCSE past paper question on enzymes-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peer mark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Comic Sans MS" w:hAnsi="Comic Sans MS" w:cs="Arial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3125</wp:posOffset>
                </wp:positionH>
                <wp:positionV relativeFrom="paragraph">
                  <wp:posOffset>160020</wp:posOffset>
                </wp:positionV>
                <wp:extent cx="5495290" cy="8851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splay stuf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9.7pt;mso-wrap-distance-left:9.05pt;mso-wrap-distance-right:9.05pt;mso-wrap-distance-top:0pt;mso-wrap-distance-bottom:0pt;margin-top:12.6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splay stuf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7575</wp:posOffset>
                </wp:positionH>
                <wp:positionV relativeFrom="paragraph">
                  <wp:posOffset>99695</wp:posOffset>
                </wp:positionV>
                <wp:extent cx="1723390" cy="7626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neral lab safe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ggles for practi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e hazcards for solu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0.05pt;mso-wrap-distance-left:9.05pt;mso-wrap-distance-right:9.05pt;mso-wrap-distance-top:0pt;mso-wrap-distance-bottom:0pt;margin-top:7.8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eneral lab safe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oggles for practic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ee hazcards for solu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8825</wp:posOffset>
                </wp:positionH>
                <wp:positionV relativeFrom="paragraph">
                  <wp:posOffset>84455</wp:posOffset>
                </wp:positionV>
                <wp:extent cx="2980690" cy="79438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9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lson Thornes pg 54-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llins pg 60-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2.55pt;mso-wrap-distance-left:9.05pt;mso-wrap-distance-right:9.05pt;mso-wrap-distance-top:0pt;mso-wrap-distance-bottom:0pt;margin-top:6.65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elson Thornes pg 54-5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llins pg 60-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7275</wp:posOffset>
                </wp:positionH>
                <wp:positionV relativeFrom="paragraph">
                  <wp:posOffset>23495</wp:posOffset>
                </wp:positionV>
                <wp:extent cx="4123690" cy="8128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81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Extensio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uppor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4pt;mso-wrap-distance-left:9.05pt;mso-wrap-distance-right:9.05pt;mso-wrap-distance-top:0pt;mso-wrap-distance-bottom:0pt;margin-top:1.8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Extension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uppor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3125</wp:posOffset>
                </wp:positionH>
                <wp:positionV relativeFrom="paragraph">
                  <wp:posOffset>762635</wp:posOffset>
                </wp:positionV>
                <wp:extent cx="7209790" cy="4660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6.7pt;mso-wrap-distance-left:9.05pt;mso-wrap-distance-right:9.05pt;mso-wrap-distance-top:0pt;mso-wrap-distance-bottom:0pt;margin-top:60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1:36:00Z</dcterms:created>
  <dc:creator>North Chadderton School</dc:creator>
  <dc:description/>
  <dc:language>en-US</dc:language>
  <cp:lastModifiedBy>Physics</cp:lastModifiedBy>
  <dcterms:modified xsi:type="dcterms:W3CDTF">2007-08-21T11:36:00Z</dcterms:modified>
  <cp:revision>2</cp:revision>
  <dc:subject/>
  <dc:title> </dc:title>
</cp:coreProperties>
</file>