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Science: Unit – Biology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hat are enzymes and some of their fun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Activity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king Use of Enzy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Science: Unit – Biology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hat are enzymes and some of their fun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Activity: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Making Use of Enzy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5-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5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Proteases and lipases are used in deterg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Proteases, carbohydrases and isomerases are used in food manufac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Proteases and lipases are used in deterg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Proteases, carbohydrases and isomerases are used in food manufa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explain how enzymes work in deterg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describe ways enzymes are used in food produc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 evaluate the advantages and disadvantages of food production in the home and industr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explain how enzymes work in detergent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describe ways enzymes are used in food produc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 evaluate the advantages and disadvantages of food production in the home and indu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True or false quiz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on enzymes and the gu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Washing powders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show a clip of an advert for biological washing powders and ask pupils to discuss how they 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ractical Investigating Biological Washing Powder- see book page 5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Table: Create table of enzyme and industrial or home us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Advert- pupils to create tv/radio/magazine advert about enzymes and display to rest of the group (a panel of eminent scientists who can ‘critique’ the presentation i.e can you wash with a biological washing powder at 60 degre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hich is most important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upils to be given a list of enzymes discussed in the lesson and to prioritise them in order of importance to society and give reasons for answ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orkbook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Foundation/Higher page 27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True or false quiz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on enzymes and the gu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Washing powders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show a clip of an advert for biological washing powders and ask pupils to discuss how they wor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ractical Investigating Biological Washing Powder- see book page 5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Table: Create table of enzyme and industrial or home us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Advert- pupils to create tv/radio/magazine advert about enzymes and display to rest of the group (a panel of eminent scientists who can ‘critique’ the presentation i.e can you wash with a biological washing powder at 60 degre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Which is most important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upils to be given a list of enzymes discussed in the lesson and to prioritise them in order of importance to society and give reasons for answ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Workbook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Foundation/Higher page 27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160020</wp:posOffset>
                </wp:positionV>
                <wp:extent cx="5495290" cy="885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work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12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work she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99695</wp:posOffset>
                </wp:positionV>
                <wp:extent cx="1723390" cy="7626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ggles for prac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hazcards for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05pt;mso-wrap-distance-left:9.05pt;mso-wrap-distance-right:9.05pt;mso-wrap-distance-top:0pt;mso-wrap-distance-bottom:0pt;margin-top:7.8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ggles for practi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hazcards for solu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84455</wp:posOffset>
                </wp:positionV>
                <wp:extent cx="2980690" cy="7943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50-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llins pg 60-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5pt;mso-wrap-distance-left:9.05pt;mso-wrap-distance-right:9.05pt;mso-wrap-distance-top:0pt;mso-wrap-distance-bottom:0pt;margin-top:6.6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50-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llins pg 60-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3495</wp:posOffset>
                </wp:positionV>
                <wp:extent cx="4123690" cy="812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students to find formula of fructose and sucrose and ask why they have different effects on taste bu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4pt;mso-wrap-distance-left:9.05pt;mso-wrap-distance-right:9.05pt;mso-wrap-distance-top:0pt;mso-wrap-distance-bottom:0pt;margin-top:1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students to find formula of fructose and sucrose and ask why they have different effects on taste bu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6263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Homework ideas:  Longman sheet b2.17c/d (f/h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6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Homework ideas:  Longman sheet b2.17c/d (f/h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24:00Z</dcterms:created>
  <dc:creator>North Chadderton School</dc:creator>
  <dc:description/>
  <dc:language>en-US</dc:language>
  <cp:lastModifiedBy>Physics</cp:lastModifiedBy>
  <dcterms:modified xsi:type="dcterms:W3CDTF">2007-08-21T11:24:00Z</dcterms:modified>
  <cp:revision>2</cp:revision>
  <dc:subject/>
  <dc:title> </dc:title>
</cp:coreProperties>
</file>