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/>
      </w:pPr>
      <w:r>
        <w:rPr/>
        <w:drawing>
          <wp:inline distT="0" distB="0" distL="0" distR="0">
            <wp:extent cx="1600835" cy="1038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835" cy="103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7075</wp:posOffset>
                </wp:positionH>
                <wp:positionV relativeFrom="paragraph">
                  <wp:posOffset>63500</wp:posOffset>
                </wp:positionV>
                <wp:extent cx="3895090" cy="808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GCSE Additional Science: Unit – Biology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Topic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What are enzymes and some of their functio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Activity: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Factors affecting enzyme ac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63.7pt;mso-wrap-distance-left:9.05pt;mso-wrap-distance-right:9.05pt;mso-wrap-distance-top:0pt;mso-wrap-distance-bottom:0pt;margin-top: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GCSE Additional Science: Unit – Biology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Topic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What are enzymes and some of their functio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Activity: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Factors affecting enzyme ac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6155</wp:posOffset>
                </wp:positionH>
                <wp:positionV relativeFrom="paragraph">
                  <wp:posOffset>-233045</wp:posOffset>
                </wp:positionV>
                <wp:extent cx="16090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pec Refs: 11.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ages: 35-3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-18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pec Refs: 11.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ages: 35-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909955</wp:posOffset>
                </wp:positionV>
                <wp:extent cx="7209790" cy="762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Objectives (including specific refs to HSW):  Students should lear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Changes in temperature affect the rate at which enzymes wor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Different enzymes work best at different pH valu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60.05pt;mso-wrap-distance-left:9.05pt;mso-wrap-distance-right:9.05pt;mso-wrap-distance-top:0pt;mso-wrap-distance-bottom:0pt;margin-top:71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Objectives (including specific refs to HSW):  Students should lear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Changes in temperature affect the rate at which enzymes wor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Different enzymes work best at different pH val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8825</wp:posOffset>
                </wp:positionH>
                <wp:positionV relativeFrom="paragraph">
                  <wp:posOffset>99060</wp:posOffset>
                </wp:positionV>
                <wp:extent cx="7209790" cy="9163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916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Outcom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All students will carry out simple investigations into the effect of temp and pH on enzyme controlled reac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Most students should be able: describe the results of experiments into temp/pH on enzyme controlled reactio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Some students should be able: explain how changes in temp and pH affect the active site of an enzy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72.15pt;mso-wrap-distance-left:9.05pt;mso-wrap-distance-right:9.05pt;mso-wrap-distance-top:0pt;mso-wrap-distance-bottom:0pt;margin-top:7.8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Outcomes: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All students will carry out simple investigations into the effect of temp and pH on enzyme controlled reaction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Most students should be able: describe the results of experiments into temp/pH on enzyme controlled reactio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Some students should be able: explain how changes in temp and pH affect the active site of an enzy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3125</wp:posOffset>
                </wp:positionH>
                <wp:positionV relativeFrom="paragraph">
                  <wp:posOffset>137160</wp:posOffset>
                </wp:positionV>
                <wp:extent cx="7209790" cy="37344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373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uggested Activities (including specific refs to HSW)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Starter: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Demo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crack a raw egg into 3 beakers one at room temp, one at 40 and one at boiling point. Students to describe and explain 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Fever: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Pretend/or ask student to pretend to have a fever- why is it so important that we remain at at a certain temp- link to enzymes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Main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Investigate the action of amylase on starch at different temps (using either Longman worksheet B2.15a/B2.15b or Collins worksheet B2b1 Optimum Temperature RECYCLE)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Plenary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>Show picture/video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 xml:space="preserve"> of reptile eating (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sz w:val="22"/>
                                  <w:szCs w:val="22"/>
                                </w:rPr>
                                <w:t>http://www.vimeo.com/38300</w:t>
                              </w:r>
                            </w:hyperlink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) Ask what consequences will different body temperatures have on the rate of diges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Workbook: </w:t>
                            </w: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  <w:t>Foundation/Higher page 22/23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omic Sans MS" w:hAnsi="Comic Sans MS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294.05pt;mso-wrap-distance-left:9.05pt;mso-wrap-distance-right:9.05pt;mso-wrap-distance-top:0pt;mso-wrap-distance-bottom:0pt;margin-top:10.8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uggested Activities (including specific refs to HSW)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Starter:</w:t>
                      </w: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Demo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crack a raw egg into 3 beakers one at room temp, one at 40 and one at boiling point. Students to describe and explain chang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Fever: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Pretend/or ask student to pretend to have a fever- why is it so important that we remain at at a certain temp- link to enzymes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Main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Investigate the action of amylase on starch at different temps (using either Longman worksheet B2.15a/B2.15b or Collins worksheet B2b1 Optimum Temperature RECYCLE)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Plenary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>Show picture/video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 xml:space="preserve"> of reptile eating (</w:t>
                      </w:r>
                      <w:hyperlink r:id="rId4">
                        <w:r>
                          <w:rPr>
                            <w:rStyle w:val="InternetLink"/>
                            <w:rFonts w:cs="Arial" w:ascii="Comic Sans MS" w:hAnsi="Comic Sans MS"/>
                            <w:sz w:val="22"/>
                            <w:szCs w:val="22"/>
                          </w:rPr>
                          <w:t>http://www.vimeo.com/38300</w:t>
                        </w:r>
                      </w:hyperlink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) Ask what consequences will different body temperatures have on the rate of diges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sz w:val="22"/>
                          <w:szCs w:val="22"/>
                        </w:rPr>
                        <w:t xml:space="preserve">Workbook: </w:t>
                      </w: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  <w:t>Foundation/Higher page 22/23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szCs w:val="22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rFonts w:ascii="Comic Sans MS" w:hAnsi="Comic Sans MS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3125</wp:posOffset>
                </wp:positionH>
                <wp:positionV relativeFrom="paragraph">
                  <wp:posOffset>53340</wp:posOffset>
                </wp:positionV>
                <wp:extent cx="5495290" cy="8851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8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pparatus / Materials Requir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potting tiles, test tubes and racks, water baths, starch solution, amylase solution, iodine, thermometers, pipettes, stopclocks, GOGGL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9.7pt;mso-wrap-distance-left:9.05pt;mso-wrap-distance-right:9.05pt;mso-wrap-distance-top:0pt;mso-wrap-distance-bottom:0pt;margin-top:4.2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pparatus / Materials Requir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potting tiles, test tubes and racks, water baths, starch solution, amylase solution, iodine, thermometers, pipettes, stopclocks, GOGGL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27575</wp:posOffset>
                </wp:positionH>
                <wp:positionV relativeFrom="paragraph">
                  <wp:posOffset>-7620</wp:posOffset>
                </wp:positionV>
                <wp:extent cx="1723390" cy="76263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Safety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eneral lab safet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ggles for practic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ee hazcards for solu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60.05pt;mso-wrap-distance-left:9.05pt;mso-wrap-distance-right:9.05pt;mso-wrap-distance-top:0pt;mso-wrap-distance-bottom:0pt;margin-top:-0.6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Safety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eneral lab safet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oggles for practic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ee hazcards for solu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1555</wp:posOffset>
                </wp:positionH>
                <wp:positionV relativeFrom="paragraph">
                  <wp:posOffset>88265</wp:posOffset>
                </wp:positionV>
                <wp:extent cx="4123690" cy="125539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255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tension: Research thermophilic organisms or organisms that live in extremes of p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uppor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98.85pt;mso-wrap-distance-left:9.05pt;mso-wrap-distance-right:9.05pt;mso-wrap-distance-top:0pt;mso-wrap-distance-bottom:0pt;margin-top:6.9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Differentia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tension: Research thermophilic organisms or organisms that live in extremes of pH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uppor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58825</wp:posOffset>
                </wp:positionH>
                <wp:positionV relativeFrom="paragraph">
                  <wp:posOffset>84455</wp:posOffset>
                </wp:positionV>
                <wp:extent cx="2980690" cy="7943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94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eferenc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elson Thornes pg 44-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ollins pg 58-5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2.55pt;mso-wrap-distance-left:9.05pt;mso-wrap-distance-right:9.05pt;mso-wrap-distance-top:0pt;mso-wrap-distance-bottom:0pt;margin-top:6.65pt;mso-position-vertical-relative:text;margin-left:-5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Referenc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Nelson Thornes pg 44-4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Collins pg 58-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ind w:left="-12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73125</wp:posOffset>
                </wp:positionH>
                <wp:positionV relativeFrom="paragraph">
                  <wp:posOffset>762635</wp:posOffset>
                </wp:positionV>
                <wp:extent cx="7209790" cy="4660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omework ideas: 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Pupils to identify control, independent and dependent variables and write how they could ensure reliability, accuracy and validitiy of resul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36.7pt;mso-wrap-distance-left:9.05pt;mso-wrap-distance-right:9.05pt;mso-wrap-distance-top:0pt;mso-wrap-distance-bottom:0pt;margin-top:60.05pt;mso-position-vertical-relative:text;margin-left:-6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omework ideas: 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Pupils to identify control, independent and dependent variables and write how they could ensure reliability, accuracy and validitiy of resul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meo.com/38300" TargetMode="External"/><Relationship Id="rId4" Type="http://schemas.openxmlformats.org/officeDocument/2006/relationships/hyperlink" Target="http://www.vimeo.com/383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2:42:00Z</dcterms:created>
  <dc:creator>North Chadderton School</dc:creator>
  <dc:description/>
  <dc:language>en-US</dc:language>
  <cp:lastModifiedBy>Physics</cp:lastModifiedBy>
  <dcterms:modified xsi:type="dcterms:W3CDTF">2007-07-24T12:42:00Z</dcterms:modified>
  <cp:revision>2</cp:revision>
  <dc:subject/>
  <dc:title> </dc:title>
</cp:coreProperties>
</file>