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3500</wp:posOffset>
                </wp:positionV>
                <wp:extent cx="3895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CSE Additional Science: Unit – Biology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What are enzymes and some of their functio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Enzymes in aerobic respi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CSE Additional Science: Unit – Biology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pic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What are enzymes and some of their functio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ctivity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Enzymes in aerobic respir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5-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5-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762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During aerobic respiration glucose and oxygen are used to release energ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Most respiration reactions take place inside the mitochond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0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During aerobic respiration glucose and oxygen are used to release energ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Most respiration reactions take place inside the mitochond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8825</wp:posOffset>
                </wp:positionH>
                <wp:positionV relativeFrom="paragraph">
                  <wp:posOffset>99060</wp:posOffset>
                </wp:positionV>
                <wp:extent cx="7209790" cy="1037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 students will describe the word equation for aerobic respir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Most students should be able: explain what energy is used f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ome students should be able: explain why muscle and liver have greater numbers of mitochondria than less active cel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7.8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All students will describe the word equation for aerobic respir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Most students should be able: explain what energy is used f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ome students should be able: explain why muscle and liver have greater numbers of mitochondria than less active ce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58825</wp:posOffset>
                </wp:positionH>
                <wp:positionV relativeFrom="paragraph">
                  <wp:posOffset>15240</wp:posOffset>
                </wp:positionV>
                <wp:extent cx="7209790" cy="36201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620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tarter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Demo/mini practical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upils to use limewater to explain what gas is produced and how it is produce to elicit the respiration equ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Groups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give groups 3 mins to come up with a list of all the things we use energy for then make big list on board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Longman sheet B2.14c or B2.14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ractical investigation: Longman B2.14a the products of respi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ractical investigation: Respiration in woodlice- B2.14b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Compare electron micrographs of muscle, liver etc and explain relative distribution of mitochondria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len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Nelson Thornes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ummary question 1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Workbook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Foundation/Higher page 24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85.05pt;mso-wrap-distance-left:9.05pt;mso-wrap-distance-right:9.05pt;mso-wrap-distance-top:0pt;mso-wrap-distance-bottom:0pt;margin-top:1.2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tarter: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Demo/mini practical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upils to use limewater to explain what gas is produced and how it is produce to elicit the respiration equ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Groups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give groups 3 mins to come up with a list of all the things we use energy for then make big list on board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Longman sheet B2.14c or B2.14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ractical investigation: Longman B2.14a the products of respi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ractical investigation: Respiration in woodlice- B2.14b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Compare electron micrographs of muscle, liver etc and explain relative distribution of mitochondria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len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Nelson Thornes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ummary question 1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Workbook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Foundation/Higher page 24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3125</wp:posOffset>
                </wp:positionH>
                <wp:positionV relativeFrom="paragraph">
                  <wp:posOffset>-7620</wp:posOffset>
                </wp:positionV>
                <wp:extent cx="5495290" cy="885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e work shee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9.7pt;mso-wrap-distance-left:9.05pt;mso-wrap-distance-right:9.05pt;mso-wrap-distance-top:0pt;mso-wrap-distance-bottom:0pt;margin-top:-0.6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e work shee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7575</wp:posOffset>
                </wp:positionH>
                <wp:positionV relativeFrom="paragraph">
                  <wp:posOffset>-7620</wp:posOffset>
                </wp:positionV>
                <wp:extent cx="1723390" cy="7626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lab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ggles for pract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e hazcards for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0.05pt;mso-wrap-distance-left:9.05pt;mso-wrap-distance-right:9.05pt;mso-wrap-distance-top:0pt;mso-wrap-distance-bottom:0pt;margin-top:-0.6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lab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ggles for practi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e hazcards for solu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12553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research mitochondrial eve students to summari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upport: build model mitochondr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8.8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research mitochondrial eve students to summari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upport: build model mitochondr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8825</wp:posOffset>
                </wp:positionH>
                <wp:positionV relativeFrom="paragraph">
                  <wp:posOffset>84455</wp:posOffset>
                </wp:positionV>
                <wp:extent cx="2980690" cy="7943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s pg 44-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llins pg 58-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2.55pt;mso-wrap-distance-left:9.05pt;mso-wrap-distance-right:9.05pt;mso-wrap-distance-top:0pt;mso-wrap-distance-bottom:0pt;margin-top:6.6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s pg 44-4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llins pg 58-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762635</wp:posOffset>
                </wp:positionV>
                <wp:extent cx="72097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6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3:14:00Z</dcterms:created>
  <dc:creator>North Chadderton School</dc:creator>
  <dc:description/>
  <dc:language>en-US</dc:language>
  <cp:lastModifiedBy>Physics</cp:lastModifiedBy>
  <dcterms:modified xsi:type="dcterms:W3CDTF">2007-07-24T13:14:00Z</dcterms:modified>
  <cp:revision>2</cp:revision>
  <dc:subject/>
  <dc:title> </dc:title>
</cp:coreProperties>
</file>