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63500</wp:posOffset>
                </wp:positionV>
                <wp:extent cx="38950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CSE Additional Science: Unit – Biology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What are enzymes and some of their function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Speeding Up Dig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3.7pt;mso-wrap-distance-left:9.05pt;mso-wrap-distance-right:9.05pt;mso-wrap-distance-top:0pt;mso-wrap-distance-bottom:0pt;margin-top: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CSE Additional Science: Unit – Biology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opic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What are enzymes and some of their function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ctivity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Speeding Up Diges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5-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5-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762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Stomach enzymes work more effectively in acidic condi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The role of bile in emulsification and neutralis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0.05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Stomach enzymes work more effectively in acidic condi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The role of bile in emulsification and neutralis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8825</wp:posOffset>
                </wp:positionH>
                <wp:positionV relativeFrom="paragraph">
                  <wp:posOffset>99060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All students will describe how pH affects enzymes in different parts of the gu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Most students should be able: describe the term emulsificat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Some students should be able: explain how emulsification increases the rate of enzyme digestions with reference to surface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7.8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All students will describe how pH affects enzymes in different parts of the gu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Most students should be able: describe the term emulsificat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Some students should be able: explain how emulsification increases the rate of enzyme digestions with reference to surface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825</wp:posOffset>
                </wp:positionH>
                <wp:positionV relativeFrom="paragraph">
                  <wp:posOffset>15240</wp:posOffset>
                </wp:positionV>
                <wp:extent cx="7209790" cy="38950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Starter: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Little Britain video clip: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Show a clip of the woman in little britain vomiting and ask what pH the students think the vomit would be- link to acidity of stomach (also opportunity for citizenship bulima and enamel on teeth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Pin the pH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draw/project a picture of the gut and ask pupils to ‘pin the pH’ in the correct area (bit like pin the tail on the donkey could cover eyes of pupil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Main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ractical Breaking down protein (page 50 Nelson Thornes book)- can extend to how science works with practical variables and evaluation, hypothesis etc (could leave overnight and analyse % change in mas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Practical – Enzyme Detective- test various enzymes and decide which part of the gut they must come from (Longman sheet B2.16b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Bile demo/practical- pupils to be given oil, vinegar and boiling tube to demo bi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Video- Digestion vide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len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Gut diagram completion: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upils given sheet of gut or sketch a gut and shade different regions according to pH and enym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Workbook: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Foundation/Higher page 25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Comic Sans MS" w:hAnsi="Comic Sans MS" w:cs="Arial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06.7pt;mso-wrap-distance-left:9.05pt;mso-wrap-distance-right:9.05pt;mso-wrap-distance-top:0pt;mso-wrap-distance-bottom:0pt;margin-top:1.2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Starter:</w:t>
                      </w: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Little Britain video clip: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Show a clip of the woman in little britain vomiting and ask what pH the students think the vomit would be- link to acidity of stomach (also opportunity for citizenship bulima and enamel on teeth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Pin the pH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draw/project a picture of the gut and ask pupils to ‘pin the pH’ in the correct area (bit like pin the tail on the donkey could cover eyes of pupils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Main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ractical Breaking down protein (page 50 Nelson Thornes book)- can extend to how science works with practical variables and evaluation, hypothesis etc (could leave overnight and analyse % change in mas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Practical – Enzyme Detective- test various enzymes and decide which part of the gut they must come from (Longman sheet B2.16b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Bile demo/practical- pupils to be given oil, vinegar and boiling tube to demo bil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Video- Digestion video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len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Gut diagram completion: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upils given sheet of gut or sketch a gut and shade different regions according to pH and enym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Workbook: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Foundation/Higher page 25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Comic Sans MS" w:hAnsi="Comic Sans MS" w:cs="Arial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3125</wp:posOffset>
                </wp:positionH>
                <wp:positionV relativeFrom="paragraph">
                  <wp:posOffset>160020</wp:posOffset>
                </wp:positionV>
                <wp:extent cx="5495290" cy="8851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e work she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9.7pt;mso-wrap-distance-left:9.05pt;mso-wrap-distance-right:9.05pt;mso-wrap-distance-top:0pt;mso-wrap-distance-bottom:0pt;margin-top:12.6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e work shee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7575</wp:posOffset>
                </wp:positionH>
                <wp:positionV relativeFrom="paragraph">
                  <wp:posOffset>99695</wp:posOffset>
                </wp:positionV>
                <wp:extent cx="1723390" cy="7626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neral lab saf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ggles for practi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e hazcards for solu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0.05pt;mso-wrap-distance-left:9.05pt;mso-wrap-distance-right:9.05pt;mso-wrap-distance-top:0pt;mso-wrap-distance-bottom:0pt;margin-top:7.8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eneral lab safe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oggles for practi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e hazcards for solu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8825</wp:posOffset>
                </wp:positionH>
                <wp:positionV relativeFrom="paragraph">
                  <wp:posOffset>84455</wp:posOffset>
                </wp:positionV>
                <wp:extent cx="2980690" cy="7943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lson Thornes pg 50-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llins pg 60-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2.55pt;mso-wrap-distance-left:9.05pt;mso-wrap-distance-right:9.05pt;mso-wrap-distance-top:0pt;mso-wrap-distance-bottom:0pt;margin-top:6.6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lson Thornes pg 50-5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llins pg 60-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7275</wp:posOffset>
                </wp:positionH>
                <wp:positionV relativeFrom="paragraph">
                  <wp:posOffset>23495</wp:posOffset>
                </wp:positionV>
                <wp:extent cx="4123690" cy="8128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12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xtension: give table of results of surface area against rate of reaction and pupils can analyse (find gradient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upport: Chop up mars bar and ask where saliva can touch to show importance of surface 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4pt;mso-wrap-distance-left:9.05pt;mso-wrap-distance-right:9.05pt;mso-wrap-distance-top:0pt;mso-wrap-distance-bottom:0pt;margin-top:1.85pt;mso-position-vertical-relative:text;margin-left:18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Extension: give table of results of surface area against rate of reaction and pupils can analyse (find gradient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upport: Chop up mars bar and ask where saliva can touch to show importance of surface are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3125</wp:posOffset>
                </wp:positionH>
                <wp:positionV relativeFrom="paragraph">
                  <wp:posOffset>762635</wp:posOffset>
                </wp:positionV>
                <wp:extent cx="72097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nalyse/evaluate practical resul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6.7pt;mso-wrap-distance-left:9.05pt;mso-wrap-distance-right:9.05pt;mso-wrap-distance-top:0pt;mso-wrap-distance-bottom:0pt;margin-top:60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Analyse/evaluate practical 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1:10:00Z</dcterms:created>
  <dc:creator>North Chadderton School</dc:creator>
  <dc:description/>
  <dc:language>en-US</dc:language>
  <cp:lastModifiedBy>Physics</cp:lastModifiedBy>
  <dcterms:modified xsi:type="dcterms:W3CDTF">2007-08-21T11:24:00Z</dcterms:modified>
  <cp:revision>3</cp:revision>
  <dc:subject/>
  <dc:title> </dc:title>
</cp:coreProperties>
</file>