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nzymes in diges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Enzymes in diges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igestion breaks down large molecules into smaller on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Specific enzymes breakdown specific molec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igestion breaks down large molecules into smaller on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Specific enzymes breakdown specific mole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describe how enzymes make it easier for us to absorb foo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the location and action of amylase, lipase and protea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xplain digestion in terms of molec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describe how enzymes make it easier for us to absorb food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the location and action of amylase, lipase and protea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xplain digestion in terms of molec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620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2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Model gut with tights and mashed up food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Use the gut to explain importance of enzymes in making larger molecules smalle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What do I know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10 quick questions on enzym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Model Gut Practical: Worksheets available from old AQ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in groups to make a model gut i.e from salivary glands to anus with information about specific digestive enzymes, site of action, molecules digested and present their gut to the clas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Summary table completion: </w:t>
                            </w:r>
                          </w:p>
                          <w:tbl>
                            <w:tblPr>
                              <w:tblW w:w="1126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2"/>
                              <w:gridCol w:w="2618"/>
                              <w:gridCol w:w="2852"/>
                              <w:gridCol w:w="2916"/>
                            </w:tblGrid>
                            <w:tr>
                              <w:trPr/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Large molecule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Enzyme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Site of action</w:t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  <w:t>Small molecul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Foundation/Higher page 25-26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5.05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Model gut with tights and mashed up food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Use the gut to explain importance of enzymes in making larger molecules smalle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What do I know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10 quick questions on enzym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Model Gut Practical: Worksheets available from old AQ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in groups to make a model gut i.e from salivary glands to anus with information about specific digestive enzymes, site of action, molecules digested and present their gut to the clas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Summary table completion: </w:t>
                      </w:r>
                    </w:p>
                    <w:tbl>
                      <w:tblPr>
                        <w:tblW w:w="1126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2"/>
                        <w:gridCol w:w="2618"/>
                        <w:gridCol w:w="2852"/>
                        <w:gridCol w:w="2916"/>
                      </w:tblGrid>
                      <w:tr>
                        <w:trPr/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Large molecule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Enzyme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ite of action</w:t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mall molecul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Foundation/Higher page 25-26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-76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work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-0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work 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-7620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-0.6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enzyme detective B2.16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enzyme detective B2.16b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48-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60-6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48-4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60-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Foundation: B2.16c, Higher B2.16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Foundation: B2.16c, Higher B2.16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30:00Z</dcterms:created>
  <dc:creator>North Chadderton School</dc:creator>
  <dc:description/>
  <dc:language>en-US</dc:language>
  <cp:lastModifiedBy>Physics</cp:lastModifiedBy>
  <dcterms:modified xsi:type="dcterms:W3CDTF">2007-07-24T13:30:00Z</dcterms:modified>
  <cp:revision>2</cp:revision>
  <dc:subject/>
  <dc:title> </dc:title>
</cp:coreProperties>
</file>