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Aid Workshee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urns and Scald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missing words.  All the words you need are at the bottom of the pa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Put the burn or scald under c_ _ _ water at o_ _ 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Keep it there for at least _ _ minu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Remove anything t_ _ _ _ before it s_ _ _ _ 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Do not r_ _ _ _ _ any cloth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Do not put c_ _ _ _ or b_ _ _ _ _ on the burn or sca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Do not p_ _ any b_ _ _ _ _ _ 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Cover with a c_ _ _ _ non-f_ _ _ _ _ clo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G_ _ h_ _ _ and go directly to h_ _ _ _ _ _ _ if the burn or scald is very b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295</wp:posOffset>
                </wp:positionV>
                <wp:extent cx="50380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ream</w:t>
                              <w:tab/>
                              <w:tab/>
                              <w:tab/>
                              <w:t>fluffy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ight</w:t>
                              <w:tab/>
                              <w:tab/>
                              <w:tab/>
                              <w:t>once</w:t>
                              <w:tab/>
                              <w:tab/>
                              <w:tab/>
                              <w:t>swells</w:t>
                              <w:tab/>
                              <w:tab/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ab/>
                              <w:t>cold</w:t>
                              <w:tab/>
                              <w:tab/>
                              <w:tab/>
                              <w:t>butter</w:t>
                              <w:tab/>
                              <w:tab/>
                              <w:tab/>
                              <w:t>remo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blisters</w:t>
                              <w:tab/>
                              <w:tab/>
                              <w:t>clean</w:t>
                              <w:tab/>
                              <w:tab/>
                              <w:tab/>
                              <w:t>hospital</w:t>
                              <w:tab/>
                              <w:tab/>
                              <w:t>pop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ab/>
                              <w:tab/>
                              <w:t>Get</w:t>
                              <w:tab/>
                              <w:tab/>
                              <w:tab/>
                              <w:t>hel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53.7pt;mso-wrap-distance-left:9.05pt;mso-wrap-distance-right:9.05pt;mso-wrap-distance-top:0pt;mso-wrap-distance-bottom:0pt;margin-top: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cream</w:t>
                        <w:tab/>
                        <w:tab/>
                        <w:tab/>
                        <w:t>fluffy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ight</w:t>
                        <w:tab/>
                        <w:tab/>
                        <w:tab/>
                        <w:t>once</w:t>
                        <w:tab/>
                        <w:tab/>
                        <w:tab/>
                        <w:t>swells</w:t>
                        <w:tab/>
                        <w:tab/>
                        <w:tab/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ab/>
                        <w:t>cold</w:t>
                        <w:tab/>
                        <w:tab/>
                        <w:tab/>
                        <w:t>butter</w:t>
                        <w:tab/>
                        <w:tab/>
                        <w:tab/>
                        <w:t>remov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blisters</w:t>
                        <w:tab/>
                        <w:tab/>
                        <w:t>clean</w:t>
                        <w:tab/>
                        <w:tab/>
                        <w:tab/>
                        <w:t>hospital</w:t>
                        <w:tab/>
                        <w:tab/>
                        <w:t>pop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ab/>
                        <w:tab/>
                        <w:t>Get</w:t>
                        <w:tab/>
                        <w:tab/>
                        <w:tab/>
                        <w:t>he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7:00:00Z</dcterms:created>
  <dc:creator>jeremy.scholey</dc:creator>
  <dc:description/>
  <dc:language>en-US</dc:language>
  <cp:lastModifiedBy>jeremy.scholey</cp:lastModifiedBy>
  <dcterms:modified xsi:type="dcterms:W3CDTF">2004-11-22T18:33:00Z</dcterms:modified>
  <cp:revision>3</cp:revision>
  <dc:subject/>
  <dc:title>First Aid Worksheet</dc:title>
</cp:coreProperties>
</file>