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Working Safely in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 Making a Risk Assess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: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 Working Safely in Sci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 Making a Risk Assess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sson: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0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24 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0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24 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6750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derstand what risk assessments are and how they are produ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1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derstand what risk assessments are and how they are produc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3980</wp:posOffset>
                </wp:positionV>
                <wp:extent cx="7209790" cy="1057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now about the function of the Health and Safety Execu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uggest changes to working practises to manage ri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3.25pt;mso-wrap-distance-left:9.05pt;mso-wrap-distance-right:9.05pt;mso-wrap-distance-top:0pt;mso-wrap-distance-bottom:0pt;margin-top:7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Know about the function of the Health and Safety Execu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uggest changes to working practises to manage r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9845</wp:posOffset>
                </wp:positionV>
                <wp:extent cx="7209790" cy="26181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61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w learners a range of everyday activities and ask them to suggest the likelihood of an accident and its sever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mindbodysoul.gov.uk/safety/riskyquiz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llows learners to do 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quiz about risky situ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 over with pupils the ‘How to Make a Risk Assessment’ worksheet, this is advice from the Health and Safety Execu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arners could be shown examples of risk assessments; these can be downloaded from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cleaps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earners construct own risk assessment for a practical, which they could then carry out or they could assess the school for risks and develop a whole school risk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 groups of learners a hazardous situation. Get them to devise the best strategies to reduce ris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06.15pt;mso-wrap-distance-left:9.05pt;mso-wrap-distance-right:9.05pt;mso-wrap-distance-top:0pt;mso-wrap-distance-bottom:0pt;margin-top: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w learners a range of everyday activities and ask them to suggest the likelihood of an accident and its sever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www.mindbodysoul.gov.uk/safety/riskyquiz.html</w:t>
                        </w:r>
                      </w:hyperlink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allows learners to do 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quiz about risky situ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 over with pupils the ‘How to Make a Risk Assessment’ worksheet, this is advice from the Health and Safety Executi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arners could be shown examples of risk assessments; these can be downloaded from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cleapss.org.uk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Learners construct own risk assessment for a practical, which they could then carry out or they could assess the school for risks and develop a whole school risk assess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 groups of learners a hazardous situation. Get them to devise the best strategies to reduce ris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24460</wp:posOffset>
                </wp:positionV>
                <wp:extent cx="3895090" cy="12865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8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 3 everyday hazard ima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 3 ‘How to Make a Risk Assessment’ work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amples of risk assess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 3 ‘Hazardous Situation’ work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1.3pt;mso-wrap-distance-left:9.05pt;mso-wrap-distance-right:9.05pt;mso-wrap-distance-top:0pt;mso-wrap-distance-bottom:0pt;margin-top:9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sson 3 everyday hazard ima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sson 3 ‘How to Make a Risk Assessment’ worksh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amples of risk assess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son 3 ‘Hazardous Situation’ work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124460</wp:posOffset>
                </wp:positionV>
                <wp:extent cx="3209290" cy="12865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8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 students do carry out practical their risk assessments should be checked by the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 assessing school risks guidance should be giv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1.3pt;mso-wrap-distance-left:9.05pt;mso-wrap-distance-right:9.05pt;mso-wrap-distance-top:0pt;mso-wrap-distance-bottom:0pt;margin-top:9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f students do carry out practical their risk assessments should be checked by the teach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f assessing school risks guidance should be gi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14300</wp:posOffset>
                </wp:positionV>
                <wp:extent cx="2409190" cy="1151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mindbodysoul.gov.uk/safety/riskyquiz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cleaps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www.mindbodysoul.gov.uk/safety/riskyquiz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cleapss.org.uk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14300</wp:posOffset>
                </wp:positionV>
                <wp:extent cx="4695190" cy="1151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practical before doing risk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ppor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0.7pt;mso-wrap-distance-left:9.05pt;mso-wrap-distance-right:9.05pt;mso-wrap-distance-top:0pt;mso-wrap-distance-bottom:0pt;margin-top: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n practical before doing risk assess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ppor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indbodysoul.gov.uk/safety/riskyquiz.html" TargetMode="External"/><Relationship Id="rId4" Type="http://schemas.openxmlformats.org/officeDocument/2006/relationships/hyperlink" Target="http://www.cleapss.org.uk/" TargetMode="External"/><Relationship Id="rId5" Type="http://schemas.openxmlformats.org/officeDocument/2006/relationships/hyperlink" Target="http://www.mindbodysoul.gov.uk/safety/riskyquiz.html" TargetMode="External"/><Relationship Id="rId6" Type="http://schemas.openxmlformats.org/officeDocument/2006/relationships/hyperlink" Target="http://www.cleapss.org.uk/" TargetMode="External"/><Relationship Id="rId7" Type="http://schemas.openxmlformats.org/officeDocument/2006/relationships/hyperlink" Target="http://www.mindbodysoul.gov.uk/safety/riskyquiz.html" TargetMode="External"/><Relationship Id="rId8" Type="http://schemas.openxmlformats.org/officeDocument/2006/relationships/hyperlink" Target="http://www.cleapss.org.uk/" TargetMode="External"/><Relationship Id="rId9" Type="http://schemas.openxmlformats.org/officeDocument/2006/relationships/hyperlink" Target="http://www.mindbodysoul.gov.uk/safety/riskyquiz.html" TargetMode="External"/><Relationship Id="rId10" Type="http://schemas.openxmlformats.org/officeDocument/2006/relationships/hyperlink" Target="http://www.cleapss.org.uk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3:49:00Z</dcterms:created>
  <dc:creator>North Chadderton School</dc:creator>
  <dc:description/>
  <cp:keywords/>
  <dc:language>en-US</dc:language>
  <cp:lastModifiedBy>North Chadderton School</cp:lastModifiedBy>
  <dcterms:modified xsi:type="dcterms:W3CDTF">2007-03-09T13:55:00Z</dcterms:modified>
  <cp:revision>3</cp:revision>
  <dc:subject/>
  <dc:title> </dc:title>
</cp:coreProperties>
</file>