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Working Safely in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First A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Working Safely in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 First A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0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24 -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0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24 -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789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derstand the kind of injuries that might be sustained in a laboratory or workplace where science is used and the appropriate trea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2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derstand the kind of injuries that might be sustained in a laboratory or workplace where science is used and the appropriate trea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3980</wp:posOffset>
                </wp:positionV>
                <wp:extent cx="72097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now about common laboratory injuries and select the appropriate course of treat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e able to apply these ideas to a variety of situ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7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now about common laboratory injuries and select the appropriate course of treat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e able to apply these ideas to a variety of 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78740</wp:posOffset>
                </wp:positionV>
                <wp:extent cx="7209790" cy="3780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for instances when learners or someone they know were injured in some way, how it happened and how it was dealt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how learners an exert from a TV programme involving an accident. Hold a discussion on how likely they think such an occurrence would be and whether it would be dealt with like t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youtube.com/watch?v=CYKoejhRUi8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casualty clip 8 min l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youtube.com/watch?v=UeTz-25pXgY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casualty clip 8 min l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youtube.com/watch?v=_CqP93neOz8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shows how someone is rescued from an acc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(not literally) to students some common laboratory injuries and the appropriate response; this could be done with the help of students, E.g. Burn, electric shock, acid in ey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learners some information on basic first aid, lesson 4 first aid ad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 learners a different injury scenario and ask each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oup to design a response or arrange learners to feign injuries and ask individuals to suggest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sja.org.uk/firstaid/info/default.asp?banner=tru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has St Johns ambulance tips on first aid, these are voice cl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bbc.co.uk/health/first_aid_action/es_index.s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has interactive tests on different aspects of first a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ssword on first a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97.7pt;mso-wrap-distance-left:9.05pt;mso-wrap-distance-right:9.05pt;mso-wrap-distance-top:0pt;mso-wrap-distance-bottom:0pt;margin-top:6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for instances when learners or someone they know were injured in some way, how it happened and how it was dealt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how learners an exert from a TV programme involving an accident. Hold a discussion on how likely they think such an occurrence would be and whether it would be dealt with like that.</w:t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youtube.com/watch?v=CYKoejhRUi8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casualty clip 8 min long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youtube.com/watch?v=UeTz-25pXgY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casualty clip 8 min lo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youtube.com/watch?v=_CqP93neOz8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shows how someone is rescued from an accid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(not literally) to students some common laboratory injuries and the appropriate response; this could be done with the help of students, E.g. Burn, electric shock, acid in ey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learners some information on basic first aid, lesson 4 first aid adv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 learners a different injury scenario and ask each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oup to design a response or arrange learners to feign injuries and ask individuals to suggest response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sja.org.uk/firstaid/info/default.asp?banner=true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has St Johns ambulance tips on first aid, these are voice cli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bbc.co.uk/health/first_aid_action/es_index.shtml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has interactive tests on different aspects of first a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ssword on first a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4923790" cy="1057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lesson 4 first aid ad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boratory first aid k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4 first aid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lesson 4 safety assessment of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3.3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lesson 4 first aid ad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boratory first aid k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4 first aid crosswo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lesson 4 safety assessment of ho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180590" cy="1057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e should be taken when discussing personal events and role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3.3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e should be taken when discussing personal events and role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6995</wp:posOffset>
                </wp:positionV>
                <wp:extent cx="2409190" cy="9429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4.25pt;mso-wrap-distance-left:9.05pt;mso-wrap-distance-right:9.05pt;mso-wrap-distance-top:0pt;mso-wrap-distance-bottom:0pt;margin-top:6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4695190" cy="9429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</w:rPr>
                              <w:t>: Lesson 4 first aid burns and scalds, other worksheets could be designed like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4.25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pport</w:t>
                      </w:r>
                      <w:r>
                        <w:rPr>
                          <w:rFonts w:cs="Arial" w:ascii="Arial" w:hAnsi="Arial"/>
                        </w:rPr>
                        <w:t>: Lesson 4 first aid burns and scalds, other worksheets could be designed like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414655</wp:posOffset>
                </wp:positionV>
                <wp:extent cx="7209790" cy="6000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orksheet lesson 4 safety assessment of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7.25pt;mso-wrap-distance-left:9.05pt;mso-wrap-distance-right:9.05pt;mso-wrap-distance-top:0pt;mso-wrap-distance-bottom:0pt;margin-top:3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orksheet lesson 4 safety assessment of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youtube.com/watch?v=CYKoejhRUi8" TargetMode="External"/><Relationship Id="rId4" Type="http://schemas.openxmlformats.org/officeDocument/2006/relationships/hyperlink" Target="http://www.youtube.com/watch?v=UeTz-25pXgY" TargetMode="External"/><Relationship Id="rId5" Type="http://schemas.openxmlformats.org/officeDocument/2006/relationships/hyperlink" Target="http://www.youtube.com/watch?v=_CqP93neOz8" TargetMode="External"/><Relationship Id="rId6" Type="http://schemas.openxmlformats.org/officeDocument/2006/relationships/hyperlink" Target="http://www.sja.org.uk/firstaid/info/default.asp?banner=true" TargetMode="External"/><Relationship Id="rId7" Type="http://schemas.openxmlformats.org/officeDocument/2006/relationships/hyperlink" Target="http://www.bbc.co.uk/health/first_aid_action/es_index.shtml" TargetMode="External"/><Relationship Id="rId8" Type="http://schemas.openxmlformats.org/officeDocument/2006/relationships/hyperlink" Target="http://www.youtube.com/watch?v=CYKoejhRUi8" TargetMode="External"/><Relationship Id="rId9" Type="http://schemas.openxmlformats.org/officeDocument/2006/relationships/hyperlink" Target="http://www.youtube.com/watch?v=UeTz-25pXgY" TargetMode="External"/><Relationship Id="rId10" Type="http://schemas.openxmlformats.org/officeDocument/2006/relationships/hyperlink" Target="http://www.youtube.com/watch?v=_CqP93neOz8" TargetMode="External"/><Relationship Id="rId11" Type="http://schemas.openxmlformats.org/officeDocument/2006/relationships/hyperlink" Target="http://www.sja.org.uk/firstaid/info/default.asp?banner=true" TargetMode="External"/><Relationship Id="rId12" Type="http://schemas.openxmlformats.org/officeDocument/2006/relationships/hyperlink" Target="http://www.bbc.co.uk/health/first_aid_action/es_index.s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41:00Z</dcterms:created>
  <dc:creator>North Chadderton School</dc:creator>
  <dc:description/>
  <cp:keywords/>
  <dc:language>en-US</dc:language>
  <cp:lastModifiedBy>North Chadderton School</cp:lastModifiedBy>
  <dcterms:modified xsi:type="dcterms:W3CDTF">2007-03-09T16:41:00Z</dcterms:modified>
  <cp:revision>2</cp:revision>
  <dc:subject/>
  <dc:title> </dc:title>
</cp:coreProperties>
</file>