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sz w:val="28"/>
          <w:szCs w:val="28"/>
          <w:u w:val="single"/>
        </w:rPr>
        <w:t>Hazardous Situations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Situation 1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Rubber tubing on Bunsen burner is split, but it is still being used in practic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tuatio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lastic covering on the mains lead on a power pack is split, revealing the wi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tuation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entrated acid is spilt on work bench during a practic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tuation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uld growing on an unopened Petri d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43:00Z</dcterms:created>
  <dc:creator>North Chadderton School</dc:creator>
  <dc:description/>
  <cp:keywords/>
  <dc:language>en-US</dc:language>
  <cp:lastModifiedBy>North Chadderton School</cp:lastModifiedBy>
  <dcterms:modified xsi:type="dcterms:W3CDTF">2007-03-09T13:49:00Z</dcterms:modified>
  <cp:revision>1</cp:revision>
  <dc:subject/>
  <dc:title>Hazardous Situations</dc:title>
</cp:coreProperties>
</file>