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Lesson 1 People who use Science 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u w:val="single"/>
        </w:rPr>
        <w:t>Job:</w:t>
      </w:r>
      <w:r>
        <w:rPr>
          <w:sz w:val="28"/>
          <w:szCs w:val="28"/>
        </w:rPr>
        <w:tab/>
        <w:t>Marine Biologist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rFonts w:cs="Arial"/>
          <w:color w:val="0000FF"/>
        </w:rPr>
        <w:drawing>
          <wp:inline distT="0" distB="0" distL="0" distR="0">
            <wp:extent cx="2540000" cy="1908810"/>
            <wp:effectExtent l="0" t="0" r="0" b="0"/>
            <wp:docPr id="1" name="Image1" descr="">
              <a:hlinkClick xmlns:a="http://schemas.openxmlformats.org/drawingml/2006/main" r:id="rId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>
                      <a:hlinkClick r:id="rId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33" r="-25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0" cy="1908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5868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Question</w:t>
            </w:r>
          </w:p>
        </w:tc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Answer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Kind of organisation</w:t>
            </w:r>
          </w:p>
        </w:tc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How science is used</w:t>
            </w:r>
          </w:p>
        </w:tc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raining</w:t>
            </w:r>
          </w:p>
        </w:tc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ontribution to society</w:t>
            </w:r>
          </w:p>
        </w:tc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Part played by science in that organisation</w:t>
            </w:r>
          </w:p>
        </w:tc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Possible in my area</w:t>
            </w:r>
          </w:p>
        </w:tc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Where else skills might be used</w:t>
            </w:r>
          </w:p>
        </w:tc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Other skills needed</w:t>
            </w:r>
          </w:p>
        </w:tc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2240" w:h="15840"/>
      <w:pgMar w:left="1800" w:right="1800" w:gutter="0" w:header="0" w:top="5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images.google.co.uk/imgres?imgurl=http://pinnipedlab.ucsc.edu/media/jb/jbsproutsbig.jpg&amp;imgrefurl=http://pinnipedlab.ucsc.edu/staff.html&amp;h=768&amp;w=1024&amp;sz=348&amp;hl=en&amp;start=19&amp;tbnid=1QqhlbGeTNGK0M:&amp;tbnh=113&amp;tbnw=150&amp;prev=/images%3Fq%3Dmarine%2Bbiologist%26gbv%3D2%26svnum%3D10%26hl%3Den%26ie%3DUTF-8%26oe%3DISO-8859-1%26sa%3DG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09T09:52:00Z</dcterms:created>
  <dc:creator>North Chadderton School</dc:creator>
  <dc:description/>
  <cp:keywords/>
  <dc:language>en-US</dc:language>
  <cp:lastModifiedBy>North Chadderton School</cp:lastModifiedBy>
  <dcterms:modified xsi:type="dcterms:W3CDTF">2007-03-09T09:52:00Z</dcterms:modified>
  <cp:revision>2</cp:revision>
  <dc:subject/>
  <dc:title>Lesson 1 People who use Science Example</dc:title>
</cp:coreProperties>
</file>