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360"/>
        <w:rPr/>
      </w:pPr>
      <w:r>
        <w:rPr/>
        <w:drawing>
          <wp:inline distT="0" distB="0" distL="0" distR="0">
            <wp:extent cx="685165" cy="102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118745</wp:posOffset>
                </wp:positionV>
                <wp:extent cx="38950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dditional Applied GCSE</w:t>
                              <w:tab/>
                              <w:tab/>
                              <w:t>Unit –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pic: Investigating How Science Is Us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tivity: Health and Safe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esson: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81.7pt;mso-wrap-distance-left:9.05pt;mso-wrap-distance-right:9.05pt;mso-wrap-distance-top:0pt;mso-wrap-distance-bottom:0pt;margin-top:-9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dditional Applied GCSE</w:t>
                        <w:tab/>
                        <w:tab/>
                        <w:t>Unit –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pic: Investigating How Science Is Us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tivity: Health and Safe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Lesson: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609090" cy="1037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Spec Ref: </w:t>
                              <w:tab/>
                              <w:t>10.2,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0.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: 23-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Spec Ref: </w:t>
                        <w:tab/>
                        <w:t>10.2,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0.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: 23-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024255</wp:posOffset>
                </wp:positionV>
                <wp:extent cx="7209790" cy="7893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78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nderstand the use and significance of some common hazard warning symbo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nderstand risks from ionising radiation and how they are manag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2.15pt;mso-wrap-distance-left:9.05pt;mso-wrap-distance-right:9.05pt;mso-wrap-distance-top:0pt;mso-wrap-distance-bottom:0pt;margin-top:80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nderstand the use and significance of some common hazard warning symbo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nderstand risks from ionising radiation and how they are manag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93980</wp:posOffset>
                </wp:positionV>
                <wp:extent cx="72097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utcom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now about common laboratory hazards and be able to suggest strategies to reduce and manage ris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3.7pt;mso-wrap-distance-left:9.05pt;mso-wrap-distance-right:9.05pt;mso-wrap-distance-top:0pt;mso-wrap-distance-bottom:0pt;margin-top:7.4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utcom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Know about common laboratory hazards and be able to suggest strategies to reduce and manage ris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7780</wp:posOffset>
                </wp:positionV>
                <wp:extent cx="7209790" cy="30949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rite 10 hazards in a science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late an anecdotal lab accident (real or fictitious). Ask learners to suggest how such a situation could have been avoid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afety symbol flash card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how learners examples of chemicals with hazard warning symbo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llins worksheet ScW3-1 learners match hazard symbols to meanings and objects they would be found 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how learners a radioactive source and a Geiger cou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llins worksheet ScW3-2 is a briefing sheet on radioactivity and has some questions to answ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http://www.planet-science.com/outthere/getclobbered/get_clobbered.htm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s an online game where learners dress people for various lab activiti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iz on meaning of hazard symbo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 small groups learners come up with 3 reasons why there are few accidents in the la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43.7pt;mso-wrap-distance-left:9.05pt;mso-wrap-distance-right:9.05pt;mso-wrap-distance-top:0pt;mso-wrap-distance-bottom:0pt;margin-top:1.4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rite 10 hazards in a science la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late an anecdotal lab accident (real or fictitious). Ask learners to suggest how such a situation could have been avoid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afety symbol flash card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how learners examples of chemicals with hazard warning symbo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llins worksheet ScW3-1 learners match hazard symbols to meanings and objects they would be found 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how learners a radioactive source and a Geiger coun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>Collins worksheet ScW3-2 is a briefing sheet on radioactivity and has some questions to answ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n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t>http://www.planet-science.com/outthere/getclobbered/get_clobbered.html</w:t>
                        </w:r>
                      </w:hyperlink>
                      <w:r>
                        <w:rPr>
                          <w:rFonts w:cs="Arial" w:ascii="Arial" w:hAnsi="Arial"/>
                          <w:b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 xml:space="preserve">is an online game where learners dress people for various lab activiti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iz on meaning of hazard symbo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 small groups learners come up with 3 reasons why there are few accidents in the l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64135</wp:posOffset>
                </wp:positionV>
                <wp:extent cx="4466590" cy="1380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zard symbol flash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nge of chemicals with hazard warning symbo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llins worksheets ScW3-1 and ScW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iger counter and radioactive 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rnet acc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08.7pt;mso-wrap-distance-left:9.05pt;mso-wrap-distance-right:9.05pt;mso-wrap-distance-top:0pt;mso-wrap-distance-bottom:0pt;margin-top:5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zard symbol flash car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ange of chemicals with hazard warning symbo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llins worksheets ScW3-1 and ScW3-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eiger counter and radioactive sourc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rnet a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64135</wp:posOffset>
                </wp:positionV>
                <wp:extent cx="2637790" cy="1380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are needs to be taken when handling chemicals with hazard symbo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achers need to be aware of and use safety guidelines for handling radioactive substa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7pt;mso-wrap-distance-left:9.05pt;mso-wrap-distance-right:9.05pt;mso-wrap-distance-top:0pt;mso-wrap-distance-bottom:0pt;margin-top:5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are needs to be taken when handling chemicals with hazard symbo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achers need to be aware of and use safety guidelines for handling radioactive substa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147955</wp:posOffset>
                </wp:positionV>
                <wp:extent cx="2409190" cy="9429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4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http://www.planet-science.com/outthere/getclobbered/get_clobbered.html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4.25pt;mso-wrap-distance-left:9.05pt;mso-wrap-distance-right:9.05pt;mso-wrap-distance-top:0pt;mso-wrap-distance-bottom:0pt;margin-top:1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/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t>http://www.planet-science.com/outthere/getclobbered/get_clobbered.htm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147955</wp:posOffset>
                </wp:positionV>
                <wp:extent cx="4695190" cy="94297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94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 Research use of radioactive sources on the intern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 Could use website activity as main part of les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74.25pt;mso-wrap-distance-left:9.05pt;mso-wrap-distance-right:9.05pt;mso-wrap-distance-top:0pt;mso-wrap-distance-bottom:0pt;margin-top:11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 Research use of radioactive sources on the intern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upport: Could use website activity as main part of les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omework ide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Write an account on a serious scientific accident and how it could have been avoi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omework ide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Write an account on a serious scientific accident and how it could have been avoi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lanet-science.com/outthere/getclobbered/get_clobbered.html" TargetMode="External"/><Relationship Id="rId4" Type="http://schemas.openxmlformats.org/officeDocument/2006/relationships/hyperlink" Target="http://www.planet-science.com/outthere/getclobbered/get_clobbered.html" TargetMode="External"/><Relationship Id="rId5" Type="http://schemas.openxmlformats.org/officeDocument/2006/relationships/hyperlink" Target="http://www.planet-science.com/outthere/getclobbered/get_clobbered.html" TargetMode="External"/><Relationship Id="rId6" Type="http://schemas.openxmlformats.org/officeDocument/2006/relationships/hyperlink" Target="http://www.planet-science.com/outthere/getclobbered/get_clobbered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1:29:00Z</dcterms:created>
  <dc:creator>North Chadderton School</dc:creator>
  <dc:description/>
  <cp:keywords/>
  <dc:language>en-US</dc:language>
  <cp:lastModifiedBy>North Chadderton School</cp:lastModifiedBy>
  <dcterms:modified xsi:type="dcterms:W3CDTF">2007-03-09T12:09:00Z</dcterms:modified>
  <cp:revision>5</cp:revision>
  <dc:subject/>
  <dc:title> </dc:title>
</cp:coreProperties>
</file>