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sson 1 People who use Scien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Electric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1387475" cy="18789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electricianfinder.us/images/Electrician05.gif&amp;imgrefurl=http://www.electricianfinder.us/&amp;h=661&amp;w=490&amp;sz=17&amp;hl=en&amp;start=9&amp;tbnid=gzqgYy-cvByz2M:&amp;tbnh=138&amp;tbnw=102&amp;prev=/images%3Fq%3Delectrician%26gbv%3D2%26svnum%3D10%26hl%3Den%26ie%3DUTF-8%26oe%3DISO-8859-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08:00Z</dcterms:created>
  <dc:creator>North Chadderton School</dc:creator>
  <dc:description/>
  <cp:keywords/>
  <dc:language>en-US</dc:language>
  <cp:lastModifiedBy>North Chadderton School</cp:lastModifiedBy>
  <dcterms:modified xsi:type="dcterms:W3CDTF">2007-03-09T10:08:00Z</dcterms:modified>
  <cp:revision>2</cp:revision>
  <dc:subject/>
  <dc:title>Lesson 1 People who use Science Example</dc:title>
</cp:coreProperties>
</file>