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ssessment Evidence Grid – Science in the Work Pla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  <w:lang w:val="en-US"/>
        </w:rPr>
        <w:t xml:space="preserve">Candidates need to produce </w:t>
      </w:r>
      <w:r>
        <w:rPr>
          <w:rFonts w:cs="Arial"/>
          <w:sz w:val="22"/>
          <w:szCs w:val="22"/>
          <w:lang w:val="en-US"/>
        </w:rPr>
        <w:t xml:space="preserve">a portfolio of evidence about workplaces that use science and how science and scientific skills are used in the workplace.  </w:t>
      </w:r>
      <w:r>
        <w:rPr>
          <w:rFonts w:cs="Arial"/>
          <w:b/>
          <w:sz w:val="22"/>
          <w:szCs w:val="22"/>
          <w:lang w:val="en-US"/>
        </w:rPr>
        <w:t>Candidates will need to</w:t>
      </w:r>
      <w:r>
        <w:rPr>
          <w:rFonts w:cs="Arial"/>
          <w:sz w:val="22"/>
          <w:szCs w:val="22"/>
          <w:lang w:val="en-US"/>
        </w:rPr>
        <w:t xml:space="preserve"> consider safety precautions in the workplace and compare these with the health and safety precautions in their school or college. </w:t>
      </w:r>
    </w:p>
    <w:p>
      <w:pPr>
        <w:pStyle w:val="Normal"/>
        <w:autoSpaceDE w:val="false"/>
        <w:rPr/>
      </w:pPr>
      <w:r>
        <w:rPr>
          <w:rFonts w:cs="Arial"/>
          <w:b/>
          <w:sz w:val="22"/>
          <w:szCs w:val="22"/>
          <w:lang w:val="en-US"/>
        </w:rPr>
        <w:t>Candidates should be able to</w:t>
      </w:r>
      <w:r>
        <w:rPr>
          <w:rFonts w:cs="Arial"/>
          <w:sz w:val="22"/>
          <w:szCs w:val="22"/>
          <w:lang w:val="en-US"/>
        </w:rPr>
        <w:t xml:space="preserve"> use a variety of sources of information and present their findings in a clear and logical way.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The portfolio of evidence should include the following: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>
          <w:trHeight w:val="417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 xml:space="preserve">A report of an investigation on workplaces that use scientific skills, describing the work of scientists or those who use scientific skills and how science is important in a wide variety of jobs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Stage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Stage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Stage 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Candidates should be able to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Produce a simple study on a range of</w:t>
            </w:r>
            <w:r>
              <w:rPr>
                <w:rFonts w:cs="Arial"/>
                <w:sz w:val="22"/>
                <w:szCs w:val="22"/>
              </w:rPr>
              <w:t xml:space="preserve"> organisations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that use scienc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State the products made or services provide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Identify the jobs of those employed.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1-3 marks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Candidates should be able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autoSpaceDE w:val="false"/>
              <w:ind w:left="504" w:hanging="360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Identify</w:t>
            </w:r>
            <w:r>
              <w:rPr>
                <w:rFonts w:cs="Arial"/>
                <w:sz w:val="22"/>
                <w:szCs w:val="22"/>
              </w:rPr>
              <w:t xml:space="preserve"> organisations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as local, national or internatio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autoSpaceDE w:val="false"/>
              <w:ind w:left="504" w:hanging="360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Describe their lo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autoSpaceDE w:val="false"/>
              <w:ind w:left="504" w:hanging="360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Describe the products made or services provid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autoSpaceDE w:val="false"/>
              <w:ind w:left="504" w:hanging="360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Describe the jobs and qualifications of the employees and how they use sci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autoSpaceDE w:val="false"/>
              <w:ind w:left="504" w:hanging="36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Describe the types of skills scientists need in addition to their qualifications, and a range of careers that are available in science.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4-8 mark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Candidates should be able 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Produce an in-depth study of 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 xml:space="preserve">one </w:t>
            </w:r>
            <w:r>
              <w:rPr>
                <w:rFonts w:cs="Arial"/>
                <w:sz w:val="22"/>
                <w:szCs w:val="22"/>
                <w:lang w:val="en-US"/>
              </w:rPr>
              <w:t>particular</w:t>
            </w:r>
            <w:r>
              <w:rPr>
                <w:rFonts w:cs="Arial"/>
                <w:sz w:val="22"/>
                <w:szCs w:val="22"/>
              </w:rPr>
              <w:t xml:space="preserve"> organis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Explain its loc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Describe the products made or services provided and explain their importance to socie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Give a detailed account of the skills and qualifications needed by scientists who work th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Describe the effect on the local environment of the</w:t>
            </w:r>
            <w:r>
              <w:rPr>
                <w:rFonts w:cs="Arial"/>
                <w:sz w:val="22"/>
                <w:szCs w:val="22"/>
              </w:rPr>
              <w:t xml:space="preserve"> organisation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9-11 marks</w:t>
            </w:r>
          </w:p>
        </w:tc>
      </w:tr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 xml:space="preserve">A report of an investigation carried out into working safely in a scientific workplace and a comparison with the health and safety precautions in their school or college.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Stage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Stage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Stage 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Candidates should be able t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Carry out research into working safely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the school or college laboratory, including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Hazards and risks and their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First ai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Fire prevention.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1-4 marks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Candidates should be able to</w:t>
            </w:r>
            <w:r>
              <w:rPr>
                <w:rFonts w:cs="Arial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Carry out research into the issues of working safely in a workplace that uses science or scientific skills, including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648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Hazards and risks and their assess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648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First ai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648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Fire prevention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5-8 marks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Candidates should be able t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Carry out research into the issues of working safely in a scientific workplace and compare these with the school or college laboratory, including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autoSpaceDE w:val="false"/>
              <w:ind w:left="432" w:hanging="180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Hazards and risks and their assess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autoSpaceDE w:val="false"/>
              <w:ind w:left="432" w:hanging="180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First ai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autoSpaceDE w:val="false"/>
              <w:ind w:left="432" w:hanging="180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Fire prevention.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9-11 marks</w:t>
            </w:r>
          </w:p>
        </w:tc>
      </w:tr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,Bold" w:hAnsi="Garamond,Bold" w:cs="Garamond,Bold"/>
                <w:sz w:val="20"/>
                <w:szCs w:val="20"/>
                <w:lang w:val="en-US"/>
              </w:rPr>
            </w:pPr>
            <w:r>
              <w:rPr>
                <w:rFonts w:cs="Garamond,Bold" w:ascii="Garamond,Bold" w:hAnsi="Garamond,Bold"/>
                <w:b/>
                <w:bCs/>
                <w:sz w:val="22"/>
                <w:szCs w:val="22"/>
                <w:lang w:val="en-US"/>
              </w:rPr>
              <w:t>Whilst completing this unit candidates will be assessed on the way that they research and communicate their evidence in their portfolio of work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Stage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Stage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Stage 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Candidates should be able to</w:t>
            </w:r>
            <w:r>
              <w:rPr>
                <w:rFonts w:cs="Arial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Use a limited range of sources and information to present findings in their portfolio.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1 mark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Candidates should be able t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Use a range of sources and information to present findings clearly in their portfolio.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2 mark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Candidates should be able t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Identify and use a wide range of sources and information to present findings clearly and logically throughout their portfolio.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3 mark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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2:38:00Z</dcterms:created>
  <dc:creator>North Chadderton School</dc:creator>
  <dc:description/>
  <cp:keywords/>
  <dc:language>en-US</dc:language>
  <cp:lastModifiedBy>North Chadderton School</cp:lastModifiedBy>
  <dcterms:modified xsi:type="dcterms:W3CDTF">2007-03-07T13:16:00Z</dcterms:modified>
  <cp:revision>2</cp:revision>
  <dc:subject/>
  <dc:title>Assessment Evidence Grid – Science in the Work Place</dc:title>
</cp:coreProperties>
</file>