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  <w:lang w:val="en-US"/>
        </w:rPr>
        <w:t>Scient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T A M E H M U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O C E A N O G R A P H E R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A R E N I M T 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R D Y H G E S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H T I N R O I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I B T N N R G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W Q E C O L O G I S T B O O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E G R N P L L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I O T S I N A T O B Z D O A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D C H E M I S T N W Y Q G M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I B O R C I M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 S T R O N O M E R E V S A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 U D I O L O G I S T L T M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G E O P H Y S I C I S T A T 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 R C H A E O L O G I S T P Z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RCHAE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TRON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UDI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I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TAN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EM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C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E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EOPHYSIC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MAT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YDR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MMA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ETEOR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CROBI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NERA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CEANOGRAP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NITH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LEONT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RASIT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HYSICIST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  <w:lang w:val="en-US"/>
        </w:rPr>
        <w:t>Scient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T A M E H M U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O C E A N O G R A P H E R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A R E N I M T 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R D Y H G E S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H T I N R O I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I B T N N R G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W Q E C O L O G I S T B O O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E G R N P L L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I O T S I N A T O B Z D O A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D C H E M I S T N W Y Q G M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 S I G O L O I B O R C I M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 S T R O N O M E R E V S A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 U D I O L O G I S T L T M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G E O P H Y S I C I S T A T 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 R C H A E O L O G I S T P Z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RCHAE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TRON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UDI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I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OTAN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HEM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C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E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EOPHYSIC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EMAT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YDR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MMA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ETEOR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CROBI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NERA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CEANOGRAP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NITH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LEONT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ARASITOLOG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HYSICIS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36:00Z</dcterms:created>
  <dc:creator>North Chadderton School</dc:creator>
  <dc:description/>
  <cp:keywords/>
  <dc:language>en-US</dc:language>
  <cp:lastModifiedBy>North Chadderton School</cp:lastModifiedBy>
  <dcterms:modified xsi:type="dcterms:W3CDTF">2007-03-09T08:37:00Z</dcterms:modified>
  <cp:revision>1</cp:revision>
  <dc:subject/>
  <dc:title>Scientists</dc:title>
</cp:coreProperties>
</file>