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0"/>
            </w:tblGrid>
            <w:tr>
              <w:trPr/>
              <w:tc>
                <w:tcPr>
                  <w:tcW w:w="58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bCs/>
                      <w:lang w:val="en-US"/>
                    </w:rPr>
                    <w:t xml:space="preserve">Bad-breath! </w:t>
                    <w:br/>
                  </w:r>
                  <w:r>
                    <w:rPr>
                      <w:rFonts w:cs="Arial"/>
                      <w:lang w:val="en-US"/>
                    </w:rPr>
                    <w:t xml:space="preserve">Teacher Demo </w:t>
                    <w:br/>
                    <w:t xml:space="preserve">Fire-fighting and dangerous gases - all from the kitchen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61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8617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</w:r>
                  <w:r>
                    <w:rPr>
                      <w:rFonts w:cs="Arial"/>
                      <w:color w:val="002242"/>
                      <w:lang w:val="en-US"/>
                    </w:rPr>
                    <w:t xml:space="preserve">Ask the class to breathe deeply in and then out. Explain that air is a mix of different gases and that we take in oxygen from the air we breathe in and add carbon dioxide (CO2) to the air we breathe out. Fire - like animals - needs oxygen to stay alive or burn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6840"/>
            </w:tblGrid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684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>• Pint jug (anything with a lip you can pour from)</w:t>
                    <w:br/>
                    <w:br/>
                    <w:t>• Small candle (e.g. night-light) and matches</w:t>
                    <w:br/>
                    <w:br/>
                    <w:t>• Vinegar, hot water (from a tap is fine) and baking soda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8280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pacing w:before="0" w:after="240"/>
                    <w:ind w:left="180" w:hanging="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>• Prepare a hot water and vinegar mix, (50-50 of each).</w:t>
                    <w:br/>
                    <w:br/>
                    <w:t>• Light the candle.</w:t>
                    <w:br/>
                    <w:br/>
                    <w:t>• Put about a dessertspoon of baking powder in your jug, then pour on the vinegar-water mix.</w:t>
                    <w:br/>
                    <w:br/>
                    <w:t xml:space="preserve">• Let the fizz subside for a second or so, then take the jug and ‘pour’ the CO2 over the candle. It will go out, ‘suffocated’ by the lack of oxygen. </w:t>
                    <w:br/>
                  </w: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drawing>
                      <wp:inline distT="0" distB="0" distL="0" distR="0">
                        <wp:extent cx="3429000" cy="23812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vanish/>
                <w:color w:val="002242"/>
                <w:lang w:val="en-US"/>
              </w:rPr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33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8337" w:type="dxa"/>
                  <w:tcBorders/>
                </w:tcPr>
                <w:p>
                  <w:pPr>
                    <w:pStyle w:val="Normal"/>
                    <w:spacing w:before="0" w:after="240"/>
                    <w:ind w:left="-300" w:hanging="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15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9157" w:type="dxa"/>
                  <w:tcBorders/>
                </w:tcPr>
                <w:p>
                  <w:pPr>
                    <w:pStyle w:val="Normal"/>
                    <w:spacing w:before="0" w:after="240"/>
                    <w:ind w:right="360" w:hanging="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 xml:space="preserve">CO2 is heavier than air, so when you lean the jug over the candle CO2 falls out and sinks onto the flame extinguishing it. </w:t>
                    <w:br/>
                    <w:br/>
                    <w:t xml:space="preserve">Where CO2 issues out of the ground in high concentrations it stays close to the ground. In sheltered areas it has killed birds, mice and cats. In Cameroon, there was a sudden efflux of CO2 that had collected under a lake – the gas flooded a village and all the people were killed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471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471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 xml:space="preserve">n/a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720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 xml:space="preserve">Professor Paul Jarvis (FRS), from the University of Edinburgh.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87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792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>ENGLAND</w:t>
                    <w:br/>
                    <w:br/>
                    <w:t>KS2:</w:t>
                    <w:br/>
                    <w:t>Sc3 2a, Sc3 2f, Sc4 2b, Sc2 5a</w:t>
                    <w:br/>
                    <w:br/>
                    <w:t>KS3:</w:t>
                    <w:br/>
                    <w:t>This experiment links to the concept of chemical reactions, especially ‘elements, compounds and mixtures’ (Sc3 1c-h) and ‘physical changes’ (Sc3 2a-c). You can also discuss protecting the environment (Sc2 5a and Sc3 2i).</w:t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480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571240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4800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color w:val="00224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2242"/>
                      <w:lang w:val="en-US"/>
                    </w:rPr>
                    <w:br/>
                    <w:t xml:space="preserve">BE SAFE about all heating and burning anything! (Be Safe!, 3rd edition, section 8)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cs="Arial"/>
                <w:vanish/>
                <w:color w:val="002242"/>
                <w:sz w:val="16"/>
                <w:szCs w:val="16"/>
                <w:lang w:val="en-US"/>
              </w:rPr>
            </w:pPr>
            <w:r>
              <w:rPr>
                <w:rFonts w:cs="Arial"/>
                <w:vanish/>
                <w:color w:val="002242"/>
                <w:sz w:val="16"/>
                <w:szCs w:val="16"/>
                <w:lang w:val="en-US"/>
              </w:rPr>
              <w:t>Bottom of Form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2242"/>
          <w:lang w:val="en-US"/>
        </w:rPr>
      </w:pPr>
      <w:r>
        <w:rPr>
          <w:rFonts w:cs="Times New Roman" w:ascii="Times New Roman" w:hAnsi="Times New Roman"/>
          <w:vanish/>
          <w:color w:val="002242"/>
          <w:lang w:val="en-US"/>
        </w:rPr>
      </w:r>
    </w:p>
    <w:tbl>
      <w:tblPr>
        <w:tblW w:w="6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000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  <w:drawing>
                <wp:inline distT="0" distB="0" distL="0" distR="0">
                  <wp:extent cx="334645" cy="463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2242"/>
                <w:lang w:val="en-US"/>
              </w:rPr>
            </w:pPr>
            <w:r>
              <w:rPr>
                <w:rFonts w:cs="Times New Roman" w:ascii="Times New Roman" w:hAnsi="Times New Roman"/>
                <w:color w:val="00224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color w:val="00224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41:00Z</dcterms:created>
  <dc:creator>North Chadderton School</dc:creator>
  <dc:description/>
  <cp:keywords/>
  <dc:language>en-US</dc:language>
  <cp:lastModifiedBy>North Chadderton School</cp:lastModifiedBy>
  <dcterms:modified xsi:type="dcterms:W3CDTF">2007-03-11T13:46:00Z</dcterms:modified>
  <cp:revision>1</cp:revision>
  <dc:subject/>
  <dc:title>Bad-breath</dc:title>
</cp:coreProperties>
</file>