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sson 1 People who use Scien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Astrono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2043430" cy="20434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virac.lv/vuzvards/img/astronomer.jpg&amp;imgrefurl=http://www.virac.lv/vuzvards/&amp;h=320&amp;w=320&amp;sz=73&amp;hl=en&amp;start=4&amp;tbnid=vsbQsZu4d_yBMM:&amp;tbnh=118&amp;tbnw=118&amp;prev=/images%3Fq%3Dastronomer%26gbv%3D2%26svnum%3D10%26hl%3Den%26ie%3DUTF-8%26oe%3DISO-8859-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06:00Z</dcterms:created>
  <dc:creator>North Chadderton School</dc:creator>
  <dc:description/>
  <cp:keywords/>
  <dc:language>en-US</dc:language>
  <cp:lastModifiedBy>North Chadderton School</cp:lastModifiedBy>
  <dcterms:modified xsi:type="dcterms:W3CDTF">2007-03-09T10:06:00Z</dcterms:modified>
  <cp:revision>2</cp:revision>
  <dc:subject/>
  <dc:title>Lesson 1 People who use Science Example</dc:title>
</cp:coreProperties>
</file>