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esson 1 People who use Science Exampl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Job:</w:t>
      </w:r>
      <w:r>
        <w:rPr>
          <w:sz w:val="28"/>
          <w:szCs w:val="28"/>
        </w:rPr>
        <w:tab/>
        <w:t>Radiograp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9435" cy="2540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sw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nd of organisa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ca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science is used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erate medical imaging equip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ining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TEC in Scienc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ibution to society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ages to assist diagnosis of medical condition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played by science in that organisa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j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sible in my area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ere else skills might be used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tient care such as physiotherapy or lab equipment such as food testin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ther skills needed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mwork, dealing with the public, being calm and diplomatic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9:40:00Z</dcterms:created>
  <dc:creator>North Chadderton School</dc:creator>
  <dc:description/>
  <cp:keywords/>
  <dc:language>en-US</dc:language>
  <cp:lastModifiedBy>North Chadderton School</cp:lastModifiedBy>
  <dcterms:modified xsi:type="dcterms:W3CDTF">2007-03-09T09:40:00Z</dcterms:modified>
  <cp:revision>2</cp:revision>
  <dc:subject/>
  <dc:title>Lesson 1 People who use Science Example</dc:title>
</cp:coreProperties>
</file>