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Lesson 1 People who use Science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Job:</w:t>
      </w:r>
      <w:r>
        <w:rPr>
          <w:sz w:val="28"/>
          <w:szCs w:val="28"/>
        </w:rPr>
        <w:tab/>
        <w:t>V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/>
          <w:color w:val="0000FF"/>
        </w:rPr>
        <w:drawing>
          <wp:inline distT="0" distB="0" distL="0" distR="0">
            <wp:extent cx="1771650" cy="2235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sw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nd of organis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science is us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ining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ibution to society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played by science in that organis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sible in my are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re else skills might be us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her skills neede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http://artfiles.art.com/images/-/Jamie-Edwards/Tux-Cat-Goes-To-The-Vet-Poster-C12172382.jpeg&amp;imgrefurl=http://www.art.com/asp/sp-asp/_/pd--12172382/sp--B/Tux_Cat_Goes_To_The_Vet.htm&amp;h=480&amp;w=384&amp;sz=31&amp;hl=en&amp;start=23&amp;tbnid=tigwu1k1VuOKRM:&amp;tbnh=129&amp;tbnw=103&amp;prev=/images%3Fq%3Dvet%26start%3D20%26gbv%3D2%26ndsp%3D20%26svnum%3D10%26hl%3Den%26ie%3DUTF-8%26oe%3DISO-8859-1%26sa%3D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0:00:00Z</dcterms:created>
  <dc:creator>North Chadderton School</dc:creator>
  <dc:description/>
  <cp:keywords/>
  <dc:language>en-US</dc:language>
  <cp:lastModifiedBy>North Chadderton School</cp:lastModifiedBy>
  <dcterms:modified xsi:type="dcterms:W3CDTF">2007-03-09T10:01:00Z</dcterms:modified>
  <cp:revision>3</cp:revision>
  <dc:subject/>
  <dc:title>Lesson 1 People who use Science Example</dc:title>
</cp:coreProperties>
</file>