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Lesson 1 People who use Scienc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Job:</w:t>
      </w:r>
      <w:r>
        <w:rPr>
          <w:sz w:val="28"/>
          <w:szCs w:val="28"/>
        </w:rPr>
        <w:tab/>
        <w:t>Zoolog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color w:val="0000FF"/>
        </w:rPr>
        <w:drawing>
          <wp:inline distT="0" distB="0" distL="0" distR="0">
            <wp:extent cx="1862455" cy="23368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sw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 of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science is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ining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ibution to societ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played by science in that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le in my are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else skills might be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 skills need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uncw.edu/smec/gk_fellows/images/ask/zoologist.jpg&amp;imgrefurl=http://www.uncw.edu/smec/gk_fellows/askscience.html&amp;h=720&amp;w=577&amp;sz=78&amp;hl=en&amp;start=1&amp;tbnid=Oq8h-7fwpvwJWM:&amp;tbnh=140&amp;tbnw=112&amp;prev=/images%3Fq%3Dzoologist%26gbv%3D2%26svnum%3D10%26hl%3Den%26ie%3DUTF-8%26oe%3DISO-8859-1%26sa%3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02:00Z</dcterms:created>
  <dc:creator>North Chadderton School</dc:creator>
  <dc:description/>
  <cp:keywords/>
  <dc:language>en-US</dc:language>
  <cp:lastModifiedBy>North Chadderton School</cp:lastModifiedBy>
  <dcterms:modified xsi:type="dcterms:W3CDTF">2007-03-09T10:02:00Z</dcterms:modified>
  <cp:revision>2</cp:revision>
  <dc:subject/>
  <dc:title>Lesson 1 People who use Science Example</dc:title>
</cp:coreProperties>
</file>