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ire Extinguisher Card Match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509"/>
        <w:gridCol w:w="2509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ictur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ntent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 Fire</w:t>
            </w:r>
          </w:p>
        </w:tc>
      </w:tr>
      <w:tr>
        <w:trPr>
          <w:trHeight w:val="284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854200" cy="149479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0" r="-3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Powd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iquid and electrical</w:t>
            </w:r>
          </w:p>
        </w:tc>
      </w:tr>
      <w:tr>
        <w:trPr>
          <w:trHeight w:val="284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560830" cy="156083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48"/>
                <w:szCs w:val="48"/>
              </w:rPr>
            </w:pPr>
            <w:r>
              <w:rPr>
                <w:rFonts w:eastAsia="Arial"/>
                <w:b/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oam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iquid fires</w:t>
            </w:r>
          </w:p>
        </w:tc>
      </w:tr>
      <w:tr>
        <w:trPr>
          <w:trHeight w:val="284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896620" cy="180213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25" r="-5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ate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ood, paper, textile, solid materials</w:t>
            </w:r>
          </w:p>
        </w:tc>
      </w:tr>
      <w:tr>
        <w:trPr>
          <w:trHeight w:val="284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1560830" cy="156083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arbon Dioxid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iquid and electrical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mjfireprotection.co.uk/images/extinguishers_powder5.jpg&amp;imgrefurl=http://www.mjfireprotection.co.uk/extinguishers.html&amp;h=250&amp;w=308&amp;sz=17&amp;hl=en&amp;start=76&amp;tbnid=_ICCT_xVagfrnM:&amp;tbnh=95&amp;tbnw=117&amp;prev=/images%3Fq%3Dfire%2Bextinguishers%26start%3D60%26gbv%3D2%26ndsp%3D20%26svnum%3D10%26hl%3Den%26ie%3DUTF-8%26oe%3DISO-8859-1%26sa%3D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www.aspli.com/prdimgs/019116.jpg&amp;imgrefurl=http://www.aspli.com/product_list.asp%3Fcat1%3D11&amp;h=200&amp;w=200&amp;sz=5&amp;hl=en&amp;start=4&amp;tbnid=m5NIZV_D6t1l6M:&amp;tbnh=104&amp;tbnw=104&amp;prev=/images%3Fq%3D%2Bfoam%2Bfire%2Bextinguisher%26gbv%3D2%26svnum%3D10%26hl%3Den%26ie%3DUTF-8%26oe%3DISO-8859-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img.alibaba.com/photo/11607747/Water_Type_Fire_Extinguisher_With_EN3_Approval.jpg&amp;imgrefurl=http://vksfire.trustpass.alibaba.com/product/11607747/Water_Type_Fire_Extinguisher_With_EN3_Approval.html&amp;h=1003&amp;w=501&amp;sz=91&amp;hl=en&amp;start=6&amp;tbnid=rOJ3Avucz0_sMM:&amp;tbnh=149&amp;tbnw=74&amp;prev=/images%3Fq%3Dwater%2Bfire%2Bextinguisher%26gbv%3D2%26svnum%3D10%26hl%3Den%26ie%3DUTF-8%26oe%3DISO-8859-1%26sa%3D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www.aspli.com/prdimgs/019111.jpg&amp;imgrefurl=http://www.aspli.com/product_list.asp%3Fcat1%3D11&amp;h=200&amp;w=200&amp;sz=5&amp;hl=en&amp;start=3&amp;tbnid=x9Ez3EJFqyQebM:&amp;tbnh=104&amp;tbnw=104&amp;prev=/images%3Fq%3DCO2%2Bfire%2Bextinguisher%26gbv%3D2%26svnum%3D10%26hl%3Den%26ie%3DUTF-8%26oe%3DISO-8859-1%26sa%3D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4:29:00Z</dcterms:created>
  <dc:creator>North Chadderton School</dc:creator>
  <dc:description/>
  <cp:keywords/>
  <dc:language>en-US</dc:language>
  <cp:lastModifiedBy>North Chadderton School</cp:lastModifiedBy>
  <dcterms:modified xsi:type="dcterms:W3CDTF">2007-03-11T14:38:00Z</dcterms:modified>
  <cp:revision>1</cp:revision>
  <dc:subject/>
  <dc:title>Fire Extinguisher Card Match</dc:title>
</cp:coreProperties>
</file>