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Images for Everyday Hazards</w:t>
      </w:r>
    </w:p>
    <w:p>
      <w:pPr>
        <w:pStyle w:val="Normal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FF"/>
        </w:rPr>
        <w:drawing>
          <wp:inline distT="0" distB="0" distL="0" distR="0">
            <wp:extent cx="2627630" cy="25482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FF"/>
        </w:rPr>
        <w:drawing>
          <wp:inline distT="0" distB="0" distL="0" distR="0">
            <wp:extent cx="2010410" cy="252603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FF"/>
        </w:rPr>
        <w:drawing>
          <wp:inline distT="0" distB="0" distL="0" distR="0">
            <wp:extent cx="1489075" cy="222186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www.craigr.com/images/London%2520Abbey%2520Road%2520Crossing.jpg&amp;imgrefurl=http://www.craigr.com/photoalbum.htm&amp;h=776&amp;w=797&amp;sz=112&amp;hl=en&amp;start=62&amp;tbnid=nc4veh5W4OFPAM:&amp;tbnh=139&amp;tbnw=143&amp;prev=/images%3Fq%3Dcrossing%2Broad%2Baccident%26start%3D60%26gbv%3D2%26ndsp%3D20%26svnum%3D10%26hl%3Den%26ie%3DUTF-8%26oe%3DISO-8859-1%26sa%3D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uk/imgres?imgurl=http://www.leeds.gov.uk/images/2005/week21/718B7ED87428B8B680256E1A00385E78_344c2bcf-e6b4-4137-888c-c656acd412a1.JPG&amp;imgrefurl=http://www.leeds.gov.uk/Leisure_and_culture/Sports_clubs_and_centres/page.aspx%3FpageID%3D718B7ED87428B8B680256E1A00385E78&amp;h=509&amp;w=404&amp;sz=23&amp;hl=en&amp;start=40&amp;tbnid=IkF42N0Ke8z_XM:&amp;tbnh=131&amp;tbnw=104&amp;prev=/images%3Fq%3Dplaying%2Bfootball%26start%3D20%26gbv%3D2%26ndsp%3D20%26svnum%3D10%26hl%3Den%26ie%3DUTF-8%26oe%3DISO-8859-1%26sa%3DN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.uk/imgres?imgurl=http://www.lcidistributors.com/kitchens/0904_rosle_can_opener.jpg&amp;imgrefurl=http://www.lcidistributors.com/kitchen_gallery.php&amp;h=765&amp;w=513&amp;sz=84&amp;hl=en&amp;start=6&amp;tbnid=4lJn34iZKLEmpM:&amp;tbnh=142&amp;tbnw=95&amp;prev=/images%3Fq%3Dcan%2Bopener%26gbv%3D2%26svnum%3D10%26hl%3Den%26ie%3DUTF-8%26oe%3DISO-8859-1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3:22:00Z</dcterms:created>
  <dc:creator>North Chadderton School</dc:creator>
  <dc:description/>
  <cp:keywords/>
  <dc:language>en-US</dc:language>
  <cp:lastModifiedBy>North Chadderton School</cp:lastModifiedBy>
  <dcterms:modified xsi:type="dcterms:W3CDTF">2007-03-09T13:29:00Z</dcterms:modified>
  <cp:revision>1</cp:revision>
  <dc:subject/>
  <dc:title>Images for Everyday Hazards</dc:title>
</cp:coreProperties>
</file>