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Lesson 1 People who use Science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Job:</w:t>
      </w:r>
      <w:r>
        <w:rPr>
          <w:sz w:val="28"/>
          <w:szCs w:val="28"/>
        </w:rPr>
        <w:tab/>
        <w:t>Archeologi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/>
          <w:color w:val="0000FF"/>
        </w:rPr>
        <w:drawing>
          <wp:inline distT="0" distB="0" distL="0" distR="0">
            <wp:extent cx="1694815" cy="252603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estio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sw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nd of organisatio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science is used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ining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ibution to society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 played by science in that organisatio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sible in my area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ere else skills might be used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ther skills needed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.uk/imgres?imgurl=http://www.paulvisco.org/tempreal/users/chosen_few/images/Real%2520Indiana%2520Jones.jpg&amp;imgrefurl=http://www.miez.nl/yabbse/index.php%3FPHPSESSID%3Dbd273b318ef77543f0c356f64d8d51ab%26topic%3D929.new&amp;h=597&amp;w=400&amp;sz=50&amp;hl=en&amp;start=4&amp;tbnid=Shu1YdoGO1QdKM:&amp;tbnh=135&amp;tbnw=90&amp;prev=/images%3Fq%3Dindiana%2Bjones%26gbv%3D2%26svnum%3D10%26hl%3Den%26ie%3DUTF-8%26oe%3DISO-8859-1%26sa%3D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9:50:00Z</dcterms:created>
  <dc:creator>North Chadderton School</dc:creator>
  <dc:description/>
  <cp:keywords/>
  <dc:language>en-US</dc:language>
  <cp:lastModifiedBy>North Chadderton School</cp:lastModifiedBy>
  <dcterms:modified xsi:type="dcterms:W3CDTF">2007-03-09T09:50:00Z</dcterms:modified>
  <cp:revision>2</cp:revision>
  <dc:subject/>
  <dc:title>Lesson 1 People who use Science Example</dc:title>
</cp:coreProperties>
</file>