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Engin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1437005" cy="2476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ebtron.com/Images/Applications/Engineer.jpg&amp;imgrefurl=http://www.ebtron.com/Applications/Ebtron_Applications_Guide_Spec.htm&amp;h=496&amp;w=287&amp;sz=10&amp;hl=en&amp;start=3&amp;tbnid=H4KAIGJU1BQq4M:&amp;tbnh=130&amp;tbnw=75&amp;prev=/images%3Fq%3Dengineer%26gbv%3D2%26svnum%3D10%26hl%3Den%26ie%3DUTF-8%26oe%3DISO-8859-1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59:00Z</dcterms:created>
  <dc:creator>North Chadderton School</dc:creator>
  <dc:description/>
  <cp:keywords/>
  <dc:language>en-US</dc:language>
  <cp:lastModifiedBy>North Chadderton School</cp:lastModifiedBy>
  <dcterms:modified xsi:type="dcterms:W3CDTF">2007-03-09T09:59:00Z</dcterms:modified>
  <cp:revision>2</cp:revision>
  <dc:subject/>
  <dc:title>Lesson 1 People who use Science Example</dc:title>
</cp:coreProperties>
</file>