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Lesson 1 People who use Science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Job:</w:t>
      </w:r>
      <w:r>
        <w:rPr>
          <w:sz w:val="28"/>
          <w:szCs w:val="28"/>
        </w:rPr>
        <w:tab/>
        <w:t>Pil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/>
          <w:color w:val="000000"/>
        </w:rPr>
        <w:drawing>
          <wp:inline distT="0" distB="0" distL="0" distR="0">
            <wp:extent cx="1267460" cy="181800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sw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nd of organisa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science is used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ining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ibution to society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played by science in that organisa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sible in my area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ere else skills might be used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ther skills needed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images.google.co.uk/imgres?imgurl=http://www.uncw.edu/smec/gk_fellows/images/ask/zoologist.jpg&amp;imgrefurl=http://www.uncw.edu/smec/gk_fellows/askscience.html&amp;h=720&amp;w=577&amp;sz=78&amp;hl=en&amp;start=1&amp;tbnid=Oq8h-7fwpvwJWM:&amp;tbnh=140&amp;tbnw=112&amp;prev=/images%3Fq%3Dzoologist%26gbv%3D2%26svnum%3D10%26hl%3Den%26ie%3DUTF-8%26oe%3DISO-8859-1%26sa%3D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0:05:00Z</dcterms:created>
  <dc:creator>North Chadderton School</dc:creator>
  <dc:description/>
  <cp:keywords/>
  <dc:language>en-US</dc:language>
  <cp:lastModifiedBy>North Chadderton School</cp:lastModifiedBy>
  <dcterms:modified xsi:type="dcterms:W3CDTF">2007-03-09T10:05:00Z</dcterms:modified>
  <cp:revision>2</cp:revision>
  <dc:subject/>
  <dc:title>Lesson 1 People who use Science Example</dc:title>
</cp:coreProperties>
</file>