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Lesson 1 People who use Science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Job:</w:t>
      </w:r>
      <w:r>
        <w:rPr>
          <w:sz w:val="28"/>
          <w:szCs w:val="28"/>
        </w:rPr>
        <w:tab/>
        <w:t>Farm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/>
          <w:color w:val="000000"/>
        </w:rPr>
        <w:drawing>
          <wp:inline distT="0" distB="0" distL="0" distR="0">
            <wp:extent cx="1390015" cy="18415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estion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sw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nd of organisation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w science is used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ining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ribution to society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 played by science in that organisation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ssible in my area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ere else skills might be used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ther skills needed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images.google.co.uk/imgres?imgurl=http://pinnipedlab.ucsc.edu/media/jb/jbsproutsbig.jpg&amp;imgrefurl=http://pinnipedlab.ucsc.edu/staff.html&amp;h=768&amp;w=1024&amp;sz=348&amp;hl=en&amp;start=19&amp;tbnid=1QqhlbGeTNGK0M:&amp;tbnh=113&amp;tbnw=150&amp;prev=/images%3Fq%3Dmarine%2Bbiologist%26gbv%3D2%26svnum%3D10%26hl%3Den%26ie%3DUTF-8%26oe%3DISO-8859-1%26sa%3D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9:54:00Z</dcterms:created>
  <dc:creator>North Chadderton School</dc:creator>
  <dc:description/>
  <cp:keywords/>
  <dc:language>en-US</dc:language>
  <cp:lastModifiedBy>North Chadderton School</cp:lastModifiedBy>
  <dcterms:modified xsi:type="dcterms:W3CDTF">2007-03-09T09:54:00Z</dcterms:modified>
  <cp:revision>2</cp:revision>
  <dc:subject/>
  <dc:title>Lesson 1 People who use Science Example</dc:title>
</cp:coreProperties>
</file>