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sson 1 People who use Science Examp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North Chadderton School Science Technic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706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are chemicals and equipment for less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TEC in Scie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ding effective Science less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ific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rmacy or commercial lab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zard management, teamwork, organisation, dealing with student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25:00Z</dcterms:created>
  <dc:creator>North Chadderton School</dc:creator>
  <dc:description/>
  <cp:keywords/>
  <dc:language>en-US</dc:language>
  <cp:lastModifiedBy>North Chadderton School</cp:lastModifiedBy>
  <dcterms:modified xsi:type="dcterms:W3CDTF">2007-03-09T09:37:00Z</dcterms:modified>
  <cp:revision>1</cp:revision>
  <dc:subject/>
  <dc:title>Lesson 1 People who use Science Example</dc:title>
</cp:coreProperties>
</file>