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orms of Energ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72720</wp:posOffset>
            </wp:positionV>
            <wp:extent cx="3484880" cy="4163060"/>
            <wp:effectExtent l="0" t="0" r="0" b="0"/>
            <wp:wrapSquare wrapText="bothSides"/>
            <wp:docPr id="1" name="24908xpjv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908xpjv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ros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3. Causes a rise in temperature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4. Energy stored at the centre of radioactive atom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6. Energy stored in ordinary fuel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7. This form of energy is visible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n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1. Energy in movement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2. Stored energy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5. Produced by a cell or battery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orms of Energ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72720</wp:posOffset>
            </wp:positionV>
            <wp:extent cx="3484880" cy="4163060"/>
            <wp:effectExtent l="0" t="0" r="0" b="0"/>
            <wp:wrapSquare wrapText="bothSides"/>
            <wp:docPr id="2" name="24908xpjv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908xpjv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ros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3. Causes a rise in temperature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4. Energy stored at the centre of radioactive atom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6. Energy stored in ordinary fuel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7. This form of energy is visible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n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1. Energy in movement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2. Stored energy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5. Produced by a cell or battery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25:00Z</dcterms:created>
  <dc:creator>Frank</dc:creator>
  <dc:description/>
  <dc:language>en-US</dc:language>
  <cp:lastModifiedBy>Frank</cp:lastModifiedBy>
  <cp:lastPrinted>2007-07-02T13:16:00Z</cp:lastPrinted>
  <dcterms:modified xsi:type="dcterms:W3CDTF">2007-07-02T12:17:00Z</dcterms:modified>
  <cp:revision>4</cp:revision>
  <dc:subject/>
  <dc:title>Forms of Energy</dc:title>
</cp:coreProperties>
</file>