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Movement Energ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220980</wp:posOffset>
            </wp:positionV>
            <wp:extent cx="1657350" cy="2486025"/>
            <wp:effectExtent l="0" t="0" r="0" b="0"/>
            <wp:wrapSquare wrapText="bothSides"/>
            <wp:docPr id="1" name="Runn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unn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Movement energy is also called kinetic energy.  Anything that is moving has kinetic energy.  The faster it moves the more kinetic energy it has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 runner has kinetic energy because he is _ _ _ing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If he runs faster he will increase his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k _ _ _ _ _  c  energy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Question:  If he stops he will  have ____ kinetic energy.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785</wp:posOffset>
            </wp:positionH>
            <wp:positionV relativeFrom="paragraph">
              <wp:posOffset>635</wp:posOffset>
            </wp:positionV>
            <wp:extent cx="3143250" cy="2419350"/>
            <wp:effectExtent l="0" t="0" r="0" b="0"/>
            <wp:wrapSquare wrapText="bothSides"/>
            <wp:docPr id="2" name="Kwintus%20and%20Runner%20Sjouke%20Plantinga%20Floa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wintus%20and%20Runner%20Sjouke%20Plantinga%20Float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 xml:space="preserve">A man and horse running at the same speed both have kinetic energy.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horse has more kinetic energy than the man because it has more mas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magine all of the following are running together at the same speed.  Put them in order of their kinetic energy starting with the least kinetic energy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36"/>
          <w:szCs w:val="36"/>
        </w:rPr>
        <w:t xml:space="preserve">elephant </w:t>
        <w:tab/>
        <w:t>cat</w:t>
        <w:tab/>
        <w:tab/>
        <w:t xml:space="preserve">goat </w:t>
        <w:tab/>
        <w:t>rat</w:t>
        <w:tab/>
        <w:t xml:space="preserve">     cow </w:t>
        <w:tab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9:54:00Z</dcterms:created>
  <dc:creator>Frank</dc:creator>
  <dc:description/>
  <dc:language>en-US</dc:language>
  <cp:lastModifiedBy>Frank</cp:lastModifiedBy>
  <cp:lastPrinted>2007-07-11T11:26:00Z</cp:lastPrinted>
  <dcterms:modified xsi:type="dcterms:W3CDTF">2007-07-11T10:35:00Z</dcterms:modified>
  <cp:revision>2</cp:revision>
  <dc:subject/>
  <dc:title>Movement Energy</dc:title>
</cp:coreProperties>
</file>