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1206500" cy="1257300"/>
            <wp:effectExtent l="0" t="0" r="0" b="0"/>
            <wp:wrapSquare wrapText="bothSides"/>
            <wp:docPr id="1" name="weightlif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eightlift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945</wp:posOffset>
                </wp:positionH>
                <wp:positionV relativeFrom="paragraph">
                  <wp:posOffset>109855</wp:posOffset>
                </wp:positionV>
                <wp:extent cx="33235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Work and Energy – Lesson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nergy Transf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81.7pt;mso-wrap-distance-left:9.05pt;mso-wrap-distance-right:9.05pt;mso-wrap-distance-top:0pt;mso-wrap-distance-bottom:0pt;margin-top:8.65pt;mso-position-vertical-relative:text;margin-left:-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1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Work and Energy – Lesson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Energy Transf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1055</wp:posOffset>
                </wp:positionH>
                <wp:positionV relativeFrom="paragraph">
                  <wp:posOffset>109855</wp:posOffset>
                </wp:positionV>
                <wp:extent cx="1837690" cy="1037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3.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50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8.65pt;mso-position-vertical-relative:text;margin-left:26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3.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50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-3810</wp:posOffset>
                </wp:positionV>
                <wp:extent cx="652399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nergy can be changed from one form to anothe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en work is done by a force energy changes from one form to ano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When work is done:  work done = energy transferr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72.7pt;mso-wrap-distance-left:9.05pt;mso-wrap-distance-right:9.05pt;mso-wrap-distance-top:0pt;mso-wrap-distance-bottom:0pt;margin-top:-0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nergy can be changed from one form to another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en work is done by a force energy changes from one form to anoth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When work is done:  work done = energy transfer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34925</wp:posOffset>
                </wp:positionV>
                <wp:extent cx="6523990" cy="676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Give examples of energy changing fo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Use data on work done to calculate changes in energ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53.25pt;mso-wrap-distance-left:9.05pt;mso-wrap-distance-right:9.05pt;mso-wrap-distance-top:0pt;mso-wrap-distance-bottom:0pt;margin-top:2.7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>Give examples of energy changing for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Use data on work done to calculate changes in energ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48895</wp:posOffset>
                </wp:positionV>
                <wp:extent cx="6523990" cy="3780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tarter: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Wordsearch on forms of energy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</w:r>
                            <w:r>
                              <w:rPr>
                                <w:rFonts w:cs="Arial" w:ascii="Arial" w:hAnsi="Arial"/>
                              </w:rPr>
                              <w:t>Review different forms of energy and demonstrate energy transfers taking place in common devices and activiti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iscuss elastic potential energy as the energy stored in an object when its size or shape is changed by a force.  Give / demonstrate examples of elastic potential energy such as catapults, clockwork toys, bow and arrow et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scuss gravitational potential energy – that a body gains gravitational potential energy when it is raised through a heigh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iscuss friction – work done by a force against friction is transferred mainly to hea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roduce and apply the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work done = energy transferre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quation.  Pupils us a newtonmeter to stretch a spring a given distance and calculate the work done from the product of the average force used and the distance stretched.  Further work – produce a graph for how the energy stored depends on distance stretched. 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The force needed to lift a mass is equal to its weight (in newtons)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The height lifted is the distance moved in the direction of the force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Work done = force x distance moved in the direction of the for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sider falling as the transfer of potential to kinetic energ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 on Work and Potential Energy in Work Resource Pack 1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Summary Questions on p 211, Nelson Thornes or Work Resource Pack 1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297.7pt;mso-wrap-distance-left:9.05pt;mso-wrap-distance-right:9.05pt;mso-wrap-distance-top:0pt;mso-wrap-distance-bottom:0pt;margin-top:3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tarter:  </w:t>
                      </w:r>
                      <w:r>
                        <w:rPr>
                          <w:rFonts w:cs="Arial" w:ascii="Arial" w:hAnsi="Arial"/>
                        </w:rPr>
                        <w:t xml:space="preserve">Wordsearch on forms of energy 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</w:r>
                      <w:r>
                        <w:rPr>
                          <w:rFonts w:cs="Arial" w:ascii="Arial" w:hAnsi="Arial"/>
                        </w:rPr>
                        <w:t>Review different forms of energy and demonstrate energy transfers taking place in common devices and activiti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Discuss elastic potential energy as the energy stored in an object when its size or shape is changed by a force.  Give / demonstrate examples of elastic potential energy such as catapults, clockwork toys, bow and arrow et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scuss gravitational potential energy – that a body gains gravitational potential energy when it is raised through a heigh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Discuss friction – work done by a force against friction is transferred mainly to hea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Introduce and apply the </w:t>
                      </w:r>
                      <w:r>
                        <w:rPr>
                          <w:rFonts w:cs="Arial" w:ascii="Arial" w:hAnsi="Arial"/>
                          <w:b/>
                        </w:rPr>
                        <w:t>work done = energy transferred</w:t>
                      </w:r>
                      <w:r>
                        <w:rPr>
                          <w:rFonts w:cs="Arial" w:ascii="Arial" w:hAnsi="Arial"/>
                        </w:rPr>
                        <w:t xml:space="preserve"> equation.  Pupils us a newtonmeter to stretch a spring a given distance and calculate the work done from the product of the average force used and the distance stretched.  Further work – produce a graph for how the energy stored depends on distance stretched.  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The force needed to lift a mass is equal to its weight (in newtons)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The height lifted is the distance moved in the direction of the force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Work done = force x distance moved in the direction of the for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sider falling as the transfer of potential to kinetic energ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 on Work and Potential Energy in Work Resource Pack 1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  <w:r>
                        <w:rPr>
                          <w:rFonts w:cs="Arial" w:ascii="Arial" w:hAnsi="Arial"/>
                        </w:rPr>
                        <w:t xml:space="preserve">Summary Questions on p 211, Nelson Thornes or Work Resource Pack 1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80010</wp:posOffset>
                </wp:positionV>
                <wp:extent cx="4237990" cy="7245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724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prings, elastic bands, newtonmeters, metre rules, Nelson Thornes AQA Science; Work Resource Pack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57.05pt;mso-wrap-distance-left:9.05pt;mso-wrap-distance-right:9.05pt;mso-wrap-distance-top:0pt;mso-wrap-distance-bottom:0pt;margin-top:6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prings, elastic bands, newtonmeters, metre rules, Nelson Thornes AQA Science; Work Resource Pack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1755</wp:posOffset>
                </wp:positionH>
                <wp:positionV relativeFrom="paragraph">
                  <wp:posOffset>80010</wp:posOffset>
                </wp:positionV>
                <wp:extent cx="2180590" cy="72453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724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ye protection against springs or elastic twang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7.05pt;mso-wrap-distance-left:9.05pt;mso-wrap-distance-right:9.05pt;mso-wrap-distance-top:0pt;mso-wrap-distance-bottom:0pt;margin-top:6.3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ye protection against springs or elastic twa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3810</wp:posOffset>
                </wp:positionV>
                <wp:extent cx="2409190" cy="1037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lson Thornes p210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ork Resource Pack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81.7pt;mso-wrap-distance-left:9.05pt;mso-wrap-distance-right:9.05pt;mso-wrap-distance-top:0pt;mso-wrap-distance-bottom:0pt;margin-top:0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elson Thornes p210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ork Resource Pack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7255</wp:posOffset>
                </wp:positionH>
                <wp:positionV relativeFrom="paragraph">
                  <wp:posOffset>3810</wp:posOffset>
                </wp:positionV>
                <wp:extent cx="3895090" cy="10375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xtension</w:t>
                            </w:r>
                            <w:r>
                              <w:rPr>
                                <w:rFonts w:cs="Arial" w:ascii="Arial" w:hAnsi="Arial"/>
                              </w:rPr>
                              <w:t>:  Evaluate the potential energy gained by spacecraft lifting off from planets with different gravitational field strength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upport</w:t>
                            </w:r>
                            <w:r>
                              <w:rPr>
                                <w:rFonts w:cs="Arial" w:ascii="Arial" w:hAnsi="Arial"/>
                              </w:rPr>
                              <w:t>:  Worksheet on “Changing Energy?”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81.7pt;mso-wrap-distance-left:9.05pt;mso-wrap-distance-right:9.05pt;mso-wrap-distance-top:0pt;mso-wrap-distance-bottom:0pt;margin-top:0.3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xtension</w:t>
                      </w:r>
                      <w:r>
                        <w:rPr>
                          <w:rFonts w:cs="Arial" w:ascii="Arial" w:hAnsi="Arial"/>
                        </w:rPr>
                        <w:t>:  Evaluate the potential energy gained by spacecraft lifting off from planets with different gravitational field strength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upport</w:t>
                      </w:r>
                      <w:r>
                        <w:rPr>
                          <w:rFonts w:cs="Arial" w:ascii="Arial" w:hAnsi="Arial"/>
                        </w:rPr>
                        <w:t>:  Worksheet on “Changing Energy?”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445770</wp:posOffset>
                </wp:positionV>
                <wp:extent cx="6523990" cy="38163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  <w:r>
                              <w:rPr>
                                <w:rFonts w:cs="Arial" w:ascii="Arial" w:hAnsi="Arial"/>
                              </w:rPr>
                              <w:t>Questions on Energy Transfer (Work Resource Pack 1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30.05pt;mso-wrap-distance-left:9.05pt;mso-wrap-distance-right:9.05pt;mso-wrap-distance-top:0pt;mso-wrap-distance-bottom:0pt;margin-top:35.1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  <w:r>
                        <w:rPr>
                          <w:rFonts w:cs="Arial" w:ascii="Arial" w:hAnsi="Arial"/>
                        </w:rPr>
                        <w:t>Questions on Energy Transfer (Work Resource Pack 1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9:07:00Z</dcterms:created>
  <dc:creator>North Chadderton School</dc:creator>
  <dc:description/>
  <dc:language>en-US</dc:language>
  <cp:lastModifiedBy>Frank</cp:lastModifiedBy>
  <cp:lastPrinted>2007-06-22T15:13:00Z</cp:lastPrinted>
  <dcterms:modified xsi:type="dcterms:W3CDTF">2007-07-18T09:04:00Z</dcterms:modified>
  <cp:revision>8</cp:revision>
  <dc:subject/>
  <dc:title> </dc:title>
</cp:coreProperties>
</file>