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00100</wp:posOffset>
            </wp:positionH>
            <wp:positionV relativeFrom="paragraph">
              <wp:posOffset>-114300</wp:posOffset>
            </wp:positionV>
            <wp:extent cx="1600200" cy="1325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-4445</wp:posOffset>
                </wp:positionV>
                <wp:extent cx="389509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P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Sport Science - Sports nutrition – lesson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Base-line measurements - BM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9.7pt;mso-wrap-distance-left:9.05pt;mso-wrap-distance-right:9.05pt;mso-wrap-distance-top:0pt;mso-wrap-distance-bottom:0pt;margin-top:-0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P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Sport Science - Sports nutrition – lesson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Base-line measurements - BM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4445</wp:posOffset>
                </wp:positionV>
                <wp:extent cx="16090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 11.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 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-0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 11.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 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4545</wp:posOffset>
                </wp:positionH>
                <wp:positionV relativeFrom="paragraph">
                  <wp:posOffset>99695</wp:posOffset>
                </wp:positionV>
                <wp:extent cx="7209790" cy="5264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at body mass index (BMI) indicat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41.45pt;mso-wrap-distance-left:9.05pt;mso-wrap-distance-right:9.05pt;mso-wrap-distance-top:0pt;mso-wrap-distance-bottom:0pt;margin-top:7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at body mass index (BMI) indica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1440</wp:posOffset>
                </wp:positionV>
                <wp:extent cx="7209790" cy="10090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ost students should be able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plain the significance of calculating body mass index (BM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ome students should also be able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dependently calculate body mass index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9.45pt;mso-wrap-distance-left:9.05pt;mso-wrap-distance-right:9.05pt;mso-wrap-distance-top:0pt;mso-wrap-distance-bottom:0pt;margin-top:7.2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ost students should be able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xplain the significance of calculating body mass index (BMI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Some students should also be able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ndependently calculate body mass index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33985</wp:posOffset>
                </wp:positionV>
                <wp:extent cx="7209790" cy="33235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tarte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hich measurements are needed to monitor the fitness of an athlete?  Discuss starter respons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Main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roduce the idea that some people are overweight, underweight or in a healthy weight range, but a simple of weight is not sufficient to decide which group a person is 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sider pictures of people and put into the above groups. (Card sort/projector/worksheets?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scuss scientific method of deciding which group a person is in and the importance of height as well as weigh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esent equation for BMI with worked examples, could use Nelson Thornes AQA science 5.1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pils do practical to determine their own BMI from weight and height measurements. (Data can be provided for sensitive pupil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ee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ww.food.gov.uk/multimedia/bigimages/weightheight.jpg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for chart of weight against height asking the question ‘Are you the right weight for your heigh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ody Mass Index Question 4 page 85 Workboo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Plenary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mmary questions from Nelson Thornes page 133 or What do base-line measurements tell you? Found on Escien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61.7pt;mso-wrap-distance-left:9.05pt;mso-wrap-distance-right:9.05pt;mso-wrap-distance-top:0pt;mso-wrap-distance-bottom:0pt;margin-top:10.5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tarter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hich measurements are needed to monitor the fitness of an athlete?  Discuss starter respons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Main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ntroduce the idea that some people are overweight, underweight or in a healthy weight range, but a simple of weight is not sufficient to decide which group a person is 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nsider pictures of people and put into the above groups. (Card sort/projector/worksheets?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iscuss scientific method of deciding which group a person is in and the importance of height as well as weigh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esent equation for BMI with worked examples, could use Nelson Thornes AQA science 5.1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upils do practical to determine their own BMI from weight and height measurements. (Data can be provided for sensitive pupil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See 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</w:rPr>
                          <w:t>www.food.gov.uk/multimedia/bigimages/weightheight.jpg</w:t>
                        </w:r>
                      </w:hyperlink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for chart of weight against height asking the question ‘Are you the right weight for your heigh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ody Mass Index Question 4 page 85 Workbook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Plenary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ummary questions from Nelson Thornes page 133 or What do base-line measurements tell you? Found on Escie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57785</wp:posOffset>
                </wp:positionV>
                <wp:extent cx="4923790" cy="117030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cales in kg, metre rules, (Card sort/projector/worksheets?), Nelson Thornes textbook, Workbook, BMI charts. Computer and projector if doing plenary from Escien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92.15pt;mso-wrap-distance-left:9.05pt;mso-wrap-distance-right:9.05pt;mso-wrap-distance-top:0pt;mso-wrap-distance-bottom:0pt;margin-top:4.5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cales in kg, metre rules, (Card sort/projector/worksheets?), Nelson Thornes textbook, Workbook, BMI charts. Computer and projector if doing plenary from Escie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4655</wp:posOffset>
                </wp:positionH>
                <wp:positionV relativeFrom="paragraph">
                  <wp:posOffset>57785</wp:posOffset>
                </wp:positionV>
                <wp:extent cx="2180590" cy="117030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 major haz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2.15pt;mso-wrap-distance-left:9.05pt;mso-wrap-distance-right:9.05pt;mso-wrap-distance-top:0pt;mso-wrap-distance-bottom:0pt;margin-top:4.5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 major hazard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4545</wp:posOffset>
                </wp:positionH>
                <wp:positionV relativeFrom="paragraph">
                  <wp:posOffset>88265</wp:posOffset>
                </wp:positionV>
                <wp:extent cx="2409190" cy="8274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elson Thornes page 132 - 1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5.15pt;mso-wrap-distance-left:9.05pt;mso-wrap-distance-right:9.05pt;mso-wrap-distance-top:0pt;mso-wrap-distance-bottom:0pt;margin-top:6.9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Nelson Thornes page 132 - 1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0055</wp:posOffset>
                </wp:positionH>
                <wp:positionV relativeFrom="paragraph">
                  <wp:posOffset>88265</wp:posOffset>
                </wp:positionV>
                <wp:extent cx="4695190" cy="8274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tension:  Calculate the height of a person given their BMI and weig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pport: Use a chart to find BM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65.15pt;mso-wrap-distance-left:9.05pt;mso-wrap-distance-right:9.05pt;mso-wrap-distance-top:0pt;mso-wrap-distance-bottom:0pt;margin-top:6.9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xtension:  Calculate the height of a person given their BMI and weigh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upport: Use a chart to find B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670560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asure the BMI of the members of their famil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52.8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asure the BMI of the members of their fami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food.gov.uk/multimedia/bigimages/weightheight.jpg" TargetMode="External"/><Relationship Id="rId4" Type="http://schemas.openxmlformats.org/officeDocument/2006/relationships/hyperlink" Target="http://www.food.gov.uk/multimedia/bigimages/weightheight.jp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7:52:00Z</dcterms:created>
  <dc:creator>North Chadderton School</dc:creator>
  <dc:description/>
  <cp:keywords/>
  <dc:language>en-US</dc:language>
  <cp:lastModifiedBy>Alison</cp:lastModifiedBy>
  <cp:lastPrinted>2007-05-08T15:49:00Z</cp:lastPrinted>
  <dcterms:modified xsi:type="dcterms:W3CDTF">2007-07-20T09:54:00Z</dcterms:modified>
  <cp:revision>12</cp:revision>
  <dc:subject/>
  <dc:title> </dc:title>
</cp:coreProperties>
</file>