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60020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ports nutrition – Lesson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paring diets, a summ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Sports nutrition – Lesson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omparing diets, a summa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9 -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9 -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view of diets and related sport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view of diets and related sport activit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4770</wp:posOffset>
                </wp:positionV>
                <wp:extent cx="7209790" cy="779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e a group summary sheet covering diet, nutrition and sport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duce and compare two or more daily diets for two different individua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35pt;mso-wrap-distance-left:9.05pt;mso-wrap-distance-right:9.05pt;mso-wrap-distance-top:0pt;mso-wrap-distance-bottom:0pt;margin-top:5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duce a group summary sheet covering diet, nutrition and sport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duce and compare two or more daily diets for two different individual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AQA Science Homework sheet ‘Sport nutrition’. Multiple choice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t snowballing activity.  Get students to draw a spider diagram using ideas they have cover in this topic around the word DIET.  Then they combine their ideas with a partner before joining with other to form a larger group to produce an A3 size drawing of the spider diagram. This works best if you give students a strict time limit. Give students feedback on the sort of information that would be included on pieces of work graded F, C and A*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SS7 – The right diet worksheet design two different diets for any two of the following, a weightlifter, a footballer, a ballet dancer, a nu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rite a paragraph on the differences between the diets they have chosen and give their reas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ents complete p88 ‘Mixed questions for section 2.8’in work book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What have I learnt in this topic?’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Thornes AQA Science Homework sheet ‘Sport nutrition’. Multiple choice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t snowballing activity.  Get students to draw a spider diagram using ideas they have cover in this topic around the word DIET.  Then they combine their ideas with a partner before joining with other to form a larger group to produce an A3 size drawing of the spider diagram. This works best if you give students a strict time limit. Give students feedback on the sort of information that would be included on pieces of work graded F, C and A*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Using SS7 – The right diet worksheet design two different diets for any two of the following, a weightlifter, a footballer, a ballet dancer, a nu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rite a paragraph on the differences between the diets they have chosen and give their reas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udents complete p88 ‘Mixed questions for section 2.8’in work book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What have I learnt in this topic?’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3 sheets of plain paper, pencil crayons or markers, ‘What have I learnt in this topic?’ sheet and work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3 sheets of plain paper, pencil crayons or markers, ‘What have I learnt in this topic?’ sheet and workboo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 major haz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 major haz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age 126 - 1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age 126 -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Design and compare more than two di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Writing fr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Design and compare more than two die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Writing fr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elson Thornes AQA Science activity sheet 5.7 ‘Sports nutrition .....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elson Thornes AQA Science activity sheet 5.7 ‘Sports nutrition .....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30:00Z</dcterms:created>
  <dc:creator>North Chadderton School</dc:creator>
  <dc:description/>
  <cp:keywords/>
  <dc:language>en-US</dc:language>
  <cp:lastModifiedBy>Alison</cp:lastModifiedBy>
  <cp:lastPrinted>2007-05-08T15:49:00Z</cp:lastPrinted>
  <dcterms:modified xsi:type="dcterms:W3CDTF">2007-07-19T15:41:00Z</dcterms:modified>
  <cp:revision>5</cp:revision>
  <dc:subject/>
  <dc:title> </dc:title>
</cp:coreProperties>
</file>