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600200" cy="132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port Science - Sports nutrition – lesson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arbohydrate, energy provid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Sport Science - Sports nutrition – lesson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Carbohydrate, energy provide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9 -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9 -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bohydrates are our main source of energ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 athletes increase their intake of complex carbohydrates before compe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bohydrates are our main source of energ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 athletes increase their intake of complex carbohydrates before compet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lain how sugars and complex carbohydrates are differ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commend some different foods that can be eaten before an athletic ev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lain how sugars and complex carbohydrates are differ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commend some different foods that can be eaten before an athletic ev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9050</wp:posOffset>
                </wp:positionV>
                <wp:extent cx="7209790" cy="3438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43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ck out the foods that are mainly carbohydra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cuss the following poi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mind students the differences between complex carbohydrates (starch) and sugar (glucose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lain that carbohydrate break down into glucose in the body which the muscles use for energ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k students how long they can run f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ow clip or photograph of runners collapsing after/during a race. In groups students could give reasons why this happ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body stores glucose as glycogen in your liver and muscles but only stores enough for 90 minutes of exerci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pletion of glucose can cause athletes to ‘hit the wall’, breakdown through lack of energ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hletes boost their energy store by eating high carbohydrate diet before compe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magine you are an athlete’s trainer advising him/her on diet and exercise for the week before an important competition (Must be specific advice).  See Nelson Thornes page 13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udents explain why professional athletes rarely collapse during sports events but fun runners (e.g. In the London Marathon) often fail to complete the rac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0.75pt;mso-wrap-distance-left:9.05pt;mso-wrap-distance-right:9.05pt;mso-wrap-distance-top:0pt;mso-wrap-distance-bottom:0pt;margin-top:1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ck out the foods that are mainly carbohydra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Discuss the following poi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emind students the differences between complex carbohydrates (starch) and sugar (glucose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lain that carbohydrate break down into glucose in the body which the muscles use for energ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k students how long they can run f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how clip or photograph of runners collapsing after/during a race. In groups students could give reasons why this happ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r body stores glucose as glycogen in your liver and muscles but only stores enough for 90 minutes of exerci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pletion of glucose can cause athletes to ‘hit the wall’, breakdown through lack of energ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hletes boost their energy store by eating high carbohydrate diet before compe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magine you are an athlete’s trainer advising him/her on diet and exercise for the week before an important competition (Must be specific advice).  See Nelson Thornes page 13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udents explain why professional athletes rarely collapse during sports events but fun runners (e.g. In the London Marathon) often fail to complete the rac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ick out the carbohydrate worksheet, Video clip or photographs of collapsing runners, Nelson Thornes text 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ick out the carbohydrate worksheet, Video clip or photographs of collapsing runners, Nelson Thornes text boo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 major haz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o major haz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age 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age 1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tension: Nelson Thornes AQA Science Homework sheet 5.8 ‘Energy Calculations’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Writing frame for Trainer advice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tension: Nelson Thornes AQA Science Homework sheet 5.8 ‘Energy Calculations’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Writing frame for Trainer advice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dentify the carbohydrates in the diet log the students are keeping, see previous les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dentify the carbohydrates in the diet log the students are keeping, see previous les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45:00Z</dcterms:created>
  <dc:creator>North Chadderton School</dc:creator>
  <dc:description/>
  <cp:keywords/>
  <dc:language>en-US</dc:language>
  <cp:lastModifiedBy>Alison</cp:lastModifiedBy>
  <cp:lastPrinted>2007-05-08T15:49:00Z</cp:lastPrinted>
  <dcterms:modified xsi:type="dcterms:W3CDTF">2007-07-20T10:05:00Z</dcterms:modified>
  <cp:revision>8</cp:revision>
  <dc:subject/>
  <dc:title> </dc:title>
</cp:coreProperties>
</file>