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600200" cy="1325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port Science - Sports nutrition – Lesson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igh protein diets and comparison with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Sport Science - Sports nutrition – Lesson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High protein diets and comparison with oth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9 - 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9 - 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xplain why some athletes eat a diet high in protein (build muscle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xplain why some athletes eat a diet high in protein (build muscle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st foods that an athlete might choose to help build musc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lain why an athlete might eat protein supplements instead of just food high in prote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ist foods that an athlete might choose to help build musc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plain why an athlete might eat protein supplements instead of just food high in protei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ck out the foods that are high in prote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mind pupils about protein being needed for growth and repa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troduce muscle building as a type of tissue growin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make a list of sports people that need substantial musc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need to know that protein is insufficient for muscle growth without exerci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could compose a diet (day/week) for an athlete that is training and muscle building for an ev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lain to students why athletes use protein supplements instead of high protein foods.  (Foods high in protein often contain other unwanted food groups such as fats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could write a jingle or poster advertising a high protein bar or drin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work through ‘Energy-Rich and Muscle-Building Diets’ in workbook p 8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ick out the foods that are high in protei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mind pupils about protein being needed for growth and repa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ntroduce muscle building as a type of tissue growin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make a list of sports people that need substantial musc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need to know that protein is insufficient for muscle growth without exerci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could compose a diet (day/week) for an athlete that is training and muscle building for an ev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plain to students why athletes use protein supplements instead of high protein foods.  (Foods high in protein often contain other unwanted food groups such as fats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could write a jingle or poster advertising a high protein bar or drin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udents work through ‘Energy-Rich and Muscle-Building Diets’ in workbook p 8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ick out the protein worksheet, Nelson Thornes text book, Students workboo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ick out the protein worksheet, Nelson Thornes text book, Students workbook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 major haz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o major haz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age 1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age 1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Give students a list of high fat and cholesterol foods.  Students then could answer the question 4 page 131 Nelson Thor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Writing frame for Diet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Give students a list of high fat and cholesterol foods.  Students then could answer the question 4 page 131 Nelson Thor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Writing frame for Diet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o survey of food labels found at home and list protein cont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o survey of food labels found at home and list protein cont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50:00Z</dcterms:created>
  <dc:creator>North Chadderton School</dc:creator>
  <dc:description/>
  <cp:keywords/>
  <dc:language>en-US</dc:language>
  <cp:lastModifiedBy>Alison</cp:lastModifiedBy>
  <cp:lastPrinted>2007-05-08T15:49:00Z</cp:lastPrinted>
  <dcterms:modified xsi:type="dcterms:W3CDTF">2007-07-17T11:49:00Z</dcterms:modified>
  <cp:revision>6</cp:revision>
  <dc:subject/>
  <dc:title> </dc:title>
</cp:coreProperties>
</file>