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00100</wp:posOffset>
            </wp:positionH>
            <wp:positionV relativeFrom="paragraph">
              <wp:posOffset>-114300</wp:posOffset>
            </wp:positionV>
            <wp:extent cx="1600200" cy="1325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-44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P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port Science - Sports nutrition – lesson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Calculating basic energy requirement (BE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0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P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Sport Science - Sports nutrition – lesson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Calculating basic energy requirement (BER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44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4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9 - 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0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4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9 -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w people’s energy requirement depends on their weight and level of exerci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ow people’s energy requirement depends on their weight and level of exerci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52705</wp:posOffset>
                </wp:positionV>
                <wp:extent cx="7209790" cy="676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lculate their basic energy requirement (BE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be how their BER depends on weigh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3.25pt;mso-wrap-distance-left:9.05pt;mso-wrap-distance-right:9.05pt;mso-wrap-distance-top:0pt;mso-wrap-distance-bottom:0pt;margin-top:4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lculate their basic energy requirement (BE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be how their BER depends on weigh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33985</wp:posOffset>
                </wp:positionV>
                <wp:extent cx="7209790" cy="34372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43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rossword puzzle on food group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t people in order of what you think their energy requirement is based on their jobs and associated activity leve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w put people in order of energy requirements based on weight and gend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roduce the meaning of the term basic energy requirement, BER.  (The minimum energy that is needed to stay alive when resting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ntroduce the equation for calculating BER.  BER = 1.3kcal per hour for every kg of body mass. </w:t>
                            </w:r>
                          </w:p>
                          <w:p>
                            <w:pPr>
                              <w:pStyle w:val="Normal"/>
                              <w:ind w:left="432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ER = 1.3 x 24 kcal per day for every kg of body mas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udent can now calculate their own hourly and daily BER. Sensitive students can use supplied dat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plain the term personal energy requirement as BER plus an extra amount of energy required for activity. See Nelson Thornes page 128 for an examp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ing the instructions and information from page 128 – 129 students calculate personal energy require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udents can work through ‘Energy Needs’ Questions 1 to 3/4 on pages 84-85 in workboo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ue and false questions using traffic light ca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70.65pt;mso-wrap-distance-left:9.05pt;mso-wrap-distance-right:9.05pt;mso-wrap-distance-top:0pt;mso-wrap-distance-bottom:0pt;margin-top:10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rossword puzzle on food group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ut people in order of what you think their energy requirement is based on their jobs and associated activity level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ow put people in order of energy requirements based on weight and gend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troduce the meaning of the term basic energy requirement, BER.  (The minimum energy that is needed to stay alive when resting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Introduce the equation for calculating BER.  BER = 1.3kcal per hour for every kg of body mass. </w:t>
                      </w:r>
                    </w:p>
                    <w:p>
                      <w:pPr>
                        <w:pStyle w:val="Normal"/>
                        <w:ind w:left="432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ER = 1.3 x 24 kcal per day for every kg of body mas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udent can now calculate their own hourly and daily BER. Sensitive students can use supplied dat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plain the term personal energy requirement as BER plus an extra amount of energy required for activity. See Nelson Thornes page 128 for an examp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sing the instructions and information from page 128 – 129 students calculate personal energy require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udents can work through ‘Energy Needs’ Questions 1 to 3/4 on pages 84-85 in workbook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ue and false questions using traffic light c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57785</wp:posOffset>
                </wp:positionV>
                <wp:extent cx="4923790" cy="11703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ales in kg, Nelson Thornes textbook, Workbook, traffic light cards, crossword puzzle start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92.15pt;mso-wrap-distance-left:9.05pt;mso-wrap-distance-right:9.05pt;mso-wrap-distance-top:0pt;mso-wrap-distance-bottom:0pt;margin-top:4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cales in kg, Nelson Thornes textbook, Workbook, traffic light cards, crossword puzzle starte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4655</wp:posOffset>
                </wp:positionH>
                <wp:positionV relativeFrom="paragraph">
                  <wp:posOffset>57785</wp:posOffset>
                </wp:positionV>
                <wp:extent cx="2180590" cy="11703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o major haza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2.15pt;mso-wrap-distance-left:9.05pt;mso-wrap-distance-right:9.05pt;mso-wrap-distance-top:0pt;mso-wrap-distance-bottom:0pt;margin-top:4.5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No major haz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4545</wp:posOffset>
                </wp:positionH>
                <wp:positionV relativeFrom="paragraph">
                  <wp:posOffset>88265</wp:posOffset>
                </wp:positionV>
                <wp:extent cx="2409190" cy="8274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lson Thornes page 128 - 1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5.15pt;mso-wrap-distance-left:9.05pt;mso-wrap-distance-right:9.05pt;mso-wrap-distance-top:0pt;mso-wrap-distance-bottom:0pt;margin-top:6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elson Thornes page 128 - 1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0055</wp:posOffset>
                </wp:positionH>
                <wp:positionV relativeFrom="paragraph">
                  <wp:posOffset>88265</wp:posOffset>
                </wp:positionV>
                <wp:extent cx="4695190" cy="827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 Pupils convert BER between kcal and jou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 Step by step instructions for calcul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65.15pt;mso-wrap-distance-left:9.05pt;mso-wrap-distance-right:9.05pt;mso-wrap-distance-top:0pt;mso-wrap-distance-bottom:0pt;margin-top:6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 Pupils convert BER between kcal and joul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upport: Step by step instructions for calcul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Over a 3 day period students are to keep a log of the food they eat and the exercise they do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Needed for lesson 6 – Comparing die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Over a 3 day period students are to keep a log of the food they eat and the exercise they do.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Needed for lesson 6 – Comparing di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7:48:00Z</dcterms:created>
  <dc:creator>North Chadderton School</dc:creator>
  <dc:description/>
  <cp:keywords/>
  <dc:language>en-US</dc:language>
  <cp:lastModifiedBy>Alison</cp:lastModifiedBy>
  <cp:lastPrinted>2007-05-08T15:49:00Z</cp:lastPrinted>
  <dcterms:modified xsi:type="dcterms:W3CDTF">2007-07-20T09:58:00Z</dcterms:modified>
  <cp:revision>9</cp:revision>
  <dc:subject/>
  <dc:title> </dc:title>
</cp:coreProperties>
</file>