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ing for Suga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quipme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mall beakers </w:t>
      </w:r>
    </w:p>
    <w:p>
      <w:pPr>
        <w:pStyle w:val="Normal"/>
        <w:jc w:val="both"/>
        <w:rPr/>
      </w:pPr>
      <w:r>
        <w:rPr/>
        <w:t>Orange drinks</w:t>
      </w:r>
    </w:p>
    <w:p>
      <w:pPr>
        <w:pStyle w:val="Normal"/>
        <w:jc w:val="both"/>
        <w:rPr/>
      </w:pPr>
      <w:r>
        <w:rPr/>
        <w:t>Clinist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Metho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r a small amount of the different orange drinks into each beaker.  Remember to correctly label the beaker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p the tip of a clinisitix into the drink and compare the colour change to the label on the clinistix container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rd the resul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eat the test for all the drinks and record the resul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eat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ing for Suga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quipme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mall beakers </w:t>
      </w:r>
    </w:p>
    <w:p>
      <w:pPr>
        <w:pStyle w:val="Normal"/>
        <w:jc w:val="both"/>
        <w:rPr/>
      </w:pPr>
      <w:r>
        <w:rPr/>
        <w:t>Orange drinks</w:t>
      </w:r>
    </w:p>
    <w:p>
      <w:pPr>
        <w:pStyle w:val="Normal"/>
        <w:jc w:val="both"/>
        <w:rPr/>
      </w:pPr>
      <w:r>
        <w:rPr/>
        <w:t>Clinist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Metho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r a small amount of the different orange drinks into each beaker.  Remember to correctly label the beaker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p the tip of a clinisitix into the drink and compare the colour change to the label on the clinistix container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rd the resul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eat the test for all the drinks and record the resul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eat if necessar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Food Science investigation</w:t>
      <w:tab/>
      <w:tab/>
      <w:t xml:space="preserve">HC 03070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25:00Z</dcterms:created>
  <dc:creator>Hena Chowdhury</dc:creator>
  <dc:description/>
  <dc:language>en-US</dc:language>
  <cp:lastModifiedBy>user</cp:lastModifiedBy>
  <dcterms:modified xsi:type="dcterms:W3CDTF">2007-07-13T10:14:00Z</dcterms:modified>
  <cp:revision>2</cp:revision>
  <dc:subject/>
  <dc:title>Testing for Sugar</dc:title>
</cp:coreProperties>
</file>