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Experiment go we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accur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r results follow a patter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what you expec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f you could change the practical activity what would you change to improve your results and h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valuation proforma LD</w:t>
      <w:tab/>
      <w:tab/>
      <w:t>HC0507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16:00Z</dcterms:created>
  <dc:creator>user</dc:creator>
  <dc:description/>
  <dc:language>en-US</dc:language>
  <cp:lastModifiedBy>user</cp:lastModifiedBy>
  <dcterms:modified xsi:type="dcterms:W3CDTF">2007-07-05T11:26:00Z</dcterms:modified>
  <cp:revision>2</cp:revision>
  <dc:subject/>
  <dc:title>Evaluation</dc:title>
</cp:coreProperties>
</file>