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od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k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od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Risk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risk 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risk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risk assessment for the investigation given clear guid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risk assessment for the investigation given some guide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a risk assessment for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risk assessment for the investigation given clear guide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risk assessment for the investigation given some guide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a risk assessment for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35</wp:posOffset>
                </wp:positionV>
                <wp:extent cx="72097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importance of having a risk assessment.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You might want to show a demo of the experiments now instead of next lesson so that the students can see any potential heath risks</w:t>
                            </w:r>
                            <w:r>
                              <w:rPr>
                                <w:rFonts w:cs="Arial" w:ascii="Arial" w:hAnsi="Arial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the importance of having a risk assessment. (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You might want to show a demo of the experiments now instead of next lesson so that the students can see any potential heath risks</w:t>
                      </w:r>
                      <w:r>
                        <w:rPr>
                          <w:rFonts w:cs="Arial" w:ascii="Arial" w:hAnsi="Arial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 given clear guidelines </w:t>
            </w:r>
            <w:r>
              <w:rPr>
                <w:rFonts w:cs="Arial" w:ascii="Arial" w:hAnsi="Arial"/>
                <w:b/>
                <w:i/>
              </w:rPr>
              <w:t>1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ut risk assessment sheet to fill 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, given some guidelines </w:t>
            </w:r>
            <w:r>
              <w:rPr>
                <w:rFonts w:cs="Arial" w:ascii="Arial" w:hAnsi="Arial"/>
                <w:b/>
                <w:i/>
              </w:rPr>
              <w:t>2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>Draw an example of a risk assessment on the board ask students to create one similar to the one for their investigation</w:t>
            </w:r>
            <w:r>
              <w:rPr>
                <w:rFonts w:cs="Arial" w:ascii="Arial" w:hAnsi="Arial"/>
                <w:i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carry out a risk assessment for the investigation. </w:t>
            </w:r>
            <w:r>
              <w:rPr>
                <w:rFonts w:cs="Arial" w:ascii="Arial" w:hAnsi="Arial"/>
                <w:b/>
                <w:i/>
              </w:rPr>
              <w:t>3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use the knowledge gained from previous lessons to carry out a risk assessment for the practical.  Show examples of risk assessment proformas.</w:t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k assessment proformas (2 different types availa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sk assessment proformas (2 different types avail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3.1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20-21 Collins AQA GCSE Science (Additional Appli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20-21 Collins AQA GCSE Science (Additional Appli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8991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46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2:29:00Z</dcterms:created>
  <dc:creator>North Chadderton School</dc:creator>
  <dc:description/>
  <dc:language>en-US</dc:language>
  <cp:lastModifiedBy>user</cp:lastModifiedBy>
  <dcterms:modified xsi:type="dcterms:W3CDTF">2007-07-13T09:49:00Z</dcterms:modified>
  <cp:revision>13</cp:revision>
  <dc:subject/>
  <dc:title> </dc:title>
</cp:coreProperties>
</file>