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8"/>
          <w:szCs w:val="48"/>
        </w:rPr>
      </w:pPr>
      <w:r>
        <w:rPr>
          <w:rFonts w:cs="Comic Sans MS" w:ascii="Comic Sans MS" w:hAnsi="Comic Sans MS"/>
          <w:b/>
          <w:sz w:val="48"/>
          <w:szCs w:val="48"/>
        </w:rPr>
        <w:t>Backgroun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44"/>
          <w:szCs w:val="44"/>
        </w:rPr>
        <w:t>A leading teenage magazine has been running a series of articles on health and wellbeing.  You have been asked to investigate the Vitamin C and sugar content of different Orange Juice drinks and determine which is the healthiest.  You are expected to present your findings along with the necessary data to back your claims.  Good Luck!</w:t>
      </w:r>
    </w:p>
    <w:p>
      <w:pPr>
        <w:pStyle w:val="Normal"/>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b/>
          <w:b/>
          <w:sz w:val="48"/>
          <w:szCs w:val="48"/>
        </w:rPr>
      </w:pPr>
      <w:r>
        <w:rPr>
          <w:rFonts w:cs="Comic Sans MS" w:ascii="Comic Sans MS" w:hAnsi="Comic Sans MS"/>
          <w:b/>
          <w:sz w:val="48"/>
          <w:szCs w:val="48"/>
        </w:rPr>
        <w:t>Backgroun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44"/>
          <w:szCs w:val="44"/>
        </w:rPr>
        <w:t>A leading teenage magazine has been running a series of articles on health and wellbeing.  You have been asked to investigate the Vitamin C and sugar content of different Orange Juice drinks and determine which is the healthiest.  You are expected to present your findings along with the necessary data to back your claims.  Good Luck!</w:t>
      </w:r>
    </w:p>
    <w:sectPr>
      <w:headerReference w:type="default" r:id="rId2"/>
      <w:footerReference w:type="default" r:id="rId3"/>
      <w:type w:val="nextPage"/>
      <w:pgSz w:w="12240" w:h="15840"/>
      <w:pgMar w:left="567" w:right="68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nit 3 – Food Science Investigation  </w:t>
      <w:tab/>
      <w:tab/>
      <w:tab/>
      <w:t>HC2606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nit 3 – Food Science Investigation  </w:t>
      <w:tab/>
      <w:tab/>
      <w:tab/>
      <w:t>HC260607</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29:00Z</dcterms:created>
  <dc:creator>Physics</dc:creator>
  <dc:description/>
  <dc:language>en-US</dc:language>
  <cp:lastModifiedBy>user</cp:lastModifiedBy>
  <cp:lastPrinted>2007-07-13T10:56:00Z</cp:lastPrinted>
  <dcterms:modified xsi:type="dcterms:W3CDTF">2007-07-13T09:56:00Z</dcterms:modified>
  <cp:revision>4</cp:revision>
  <dc:subject/>
  <dc:title>Background</dc:title>
</cp:coreProperties>
</file>