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Risk assessment form.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757"/>
        <w:gridCol w:w="3420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: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e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</w:tc>
      </w:tr>
      <w:tr>
        <w:trPr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oup:  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780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verity: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bability:  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ght = 1. Slight injury, minor damag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= 1. Unlikely to occur.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ous = 2. Injury causing time off work, equipment damag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 = 2. Likely to occur.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 = 3. Major injury, death, extensive damag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= 3. Very likely to occ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isk rating = Severity 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  <w:b/>
        </w:rPr>
        <w:t>Prob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160"/>
        <w:gridCol w:w="1200"/>
        <w:gridCol w:w="315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zards pres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the activit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sible even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rati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 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b/>
              </w:rPr>
              <w:t xml:space="preserve"> 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autions / action to be taken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gh Temperature. &gt; 5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w Temperature. &lt; -1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Pressure. &gt; 1.1 atm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pressure. &lt; 0.9 atm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ty. AC/D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handl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apparatus / machiner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glasswar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tools, dissection instruments et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U / other risks. (Sta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-1530" w:hanging="0"/>
              <w:rPr/>
            </w:pPr>
            <w:r>
              <w:rPr/>
              <w:t>Chemi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ab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siv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osiv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ta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i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. (Sta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logi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k of infec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ta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i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. (Sta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 Use Hazcards and Cleapps Materials to help with all Risk Assess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8"/>
      <w:ind w:right="-1530" w:hanging="0"/>
      <w:outlineLvl w:val="0"/>
    </w:pPr>
    <w:rPr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19:00Z</dcterms:created>
  <dc:creator>Fiona Woodhouse</dc:creator>
  <dc:description/>
  <dc:language>en-US</dc:language>
  <cp:lastModifiedBy>user</cp:lastModifiedBy>
  <dcterms:modified xsi:type="dcterms:W3CDTF">2007-07-13T10:00:00Z</dcterms:modified>
  <cp:revision>4</cp:revision>
  <dc:subject/>
  <dc:title>University of Huddersfield</dc:title>
</cp:coreProperties>
</file>