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Investigating the sugar and vitamin C content of fruit juices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 investigat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roducts are you test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ir features i.e. their packaging and which consumer group do you think they’re aimed at?  (i.e. Adults, families or childre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ould the results of the investigation be useful to manufacturers? (Write about how they can use the information to market their product bett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0"/>
        <w:szCs w:val="20"/>
      </w:rPr>
      <w:t xml:space="preserve">Writing form </w:t>
      <w:tab/>
      <w:tab/>
      <w:t>HC 1207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2:32:00Z</dcterms:created>
  <dc:creator>Physics</dc:creator>
  <dc:description/>
  <dc:language>en-US</dc:language>
  <cp:lastModifiedBy>user</cp:lastModifiedBy>
  <cp:lastPrinted>2007-07-13T11:18:00Z</cp:lastPrinted>
  <dcterms:modified xsi:type="dcterms:W3CDTF">2007-07-13T10:21:00Z</dcterms:modified>
  <cp:revision>5</cp:revision>
  <dc:subject/>
  <dc:title>Investigating the sugar and vitamin C content of fruit juices</dc:title>
</cp:coreProperties>
</file>