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Food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btaining and Processing Da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Food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Obtaining and Processing Da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2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7 &amp;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2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7 &amp;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process data and present a conclus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o process data and present a conclus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concl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use their data/information and produce a concl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will be able to use their data/information and research to make an accurate conclu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concl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will be able to use their data/information and produce a concl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Some students will be able to use their data/information and research to make an accurate conclu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scuss ways of presenting data in a way that is easy to understand by a third par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Discuss ways of presenting data in a way that is easy to understand by a third par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use the data/information collected to draw some simple conclusions. </w:t>
            </w:r>
            <w:r>
              <w:rPr>
                <w:rFonts w:cs="Arial" w:ascii="Arial" w:hAnsi="Arial"/>
                <w:b/>
                <w:i/>
              </w:rPr>
              <w:t>1D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to produce a simple conclusion about what their results are showing th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use and process the data/information collected to make conclusions. </w:t>
            </w:r>
            <w:r>
              <w:rPr>
                <w:rFonts w:cs="Arial" w:ascii="Arial" w:hAnsi="Arial"/>
                <w:b/>
                <w:i/>
              </w:rPr>
              <w:t>2D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to carry out the practical activities and the results should be recorded clearly in a table and then the final results table can be used to display the information in a bar char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  <w:tab/>
            </w:r>
          </w:p>
          <w:p>
            <w:pPr>
              <w:pStyle w:val="Normal"/>
              <w:tabs>
                <w:tab w:val="clear" w:pos="720"/>
                <w:tab w:val="left" w:pos="1000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use and accurately process the data/information obtained, and the data/information obtained from other sources, to draw and present well structured and accurate conclusions. </w:t>
            </w:r>
            <w:r>
              <w:rPr>
                <w:rFonts w:cs="Arial" w:ascii="Arial" w:hAnsi="Arial"/>
                <w:b/>
                <w:i/>
              </w:rPr>
              <w:t>3D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ta should be accurate and consistent.  The conclusions should be written in a logical mann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andidates should use the information from the homework in lesson 1 to write a detailed conclusion.  </w:t>
            </w:r>
            <w:r>
              <w:rPr>
                <w:rFonts w:cs="Arial" w:ascii="Arial" w:hAnsi="Arial"/>
                <w:i/>
              </w:rPr>
              <w:t>(Students will only get the full marks if they refer to secondary sources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547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raph paper, colouring penci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3.1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raph paper, colouring penci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160655</wp:posOffset>
                </wp:positionV>
                <wp:extent cx="2294890" cy="547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1pt;mso-wrap-distance-left:9.05pt;mso-wrap-distance-right:9.05pt;mso-wrap-distance-top:0pt;mso-wrap-distance-bottom:0pt;margin-top:1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980690" cy="4845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58-59 Nelson-Thorne student text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8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58-59 Nelson-Thorne student 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4237990" cy="4845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8.15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7209790" cy="3594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.3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10"/>
        </w:tabs>
        <w:ind w:left="510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9:21:00Z</dcterms:created>
  <dc:creator>North Chadderton School</dc:creator>
  <dc:description/>
  <dc:language>en-US</dc:language>
  <cp:lastModifiedBy>Hena Chowdhury</cp:lastModifiedBy>
  <dcterms:modified xsi:type="dcterms:W3CDTF">2007-07-13T09:57:00Z</dcterms:modified>
  <cp:revision>7</cp:revision>
  <dc:subject/>
  <dc:title> </dc:title>
</cp:coreProperties>
</file>