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1A.1  Who are the Food Scientists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1715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1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re are many different types of scientist employed by the ________ industry they include: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ieticia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nalytical chemists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/>
        <w:ind w:firstLine="43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od scientists often have a number of different roles these include: - 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Looking at different methods to keep food __________, safe and attractive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>Ways of producing food quickly and 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hecking food ____________ – Food tasting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ing food safet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tritionists      fresh        cheaply          quality      foo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28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mic Sans MS" w:cs="Comic Sans MS" w:ascii="Comic Sans MS" w:hAnsi="Comic Sans MS"/>
        <w:sz w:val="20"/>
        <w:szCs w:val="20"/>
      </w:rPr>
      <w:t xml:space="preserve">        </w:t>
    </w:r>
    <w:r>
      <w:rPr>
        <w:rFonts w:cs="Comic Sans MS" w:ascii="Comic Sans MS" w:hAnsi="Comic Sans MS"/>
        <w:sz w:val="20"/>
        <w:szCs w:val="20"/>
      </w:rPr>
      <w:t xml:space="preserve">Food Science Investigation L1 handout </w:t>
      <w:tab/>
      <w:t xml:space="preserve">                                                                                           HC27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57:00Z</dcterms:created>
  <dc:creator>Physics</dc:creator>
  <dc:description/>
  <dc:language>en-US</dc:language>
  <cp:lastModifiedBy>user</cp:lastModifiedBy>
  <dcterms:modified xsi:type="dcterms:W3CDTF">2007-07-13T10:12:00Z</dcterms:modified>
  <cp:revision>5</cp:revision>
  <dc:subject/>
  <dc:title>1A</dc:title>
</cp:coreProperties>
</file>