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od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od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2 &amp;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2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2 &amp;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 plan to carry out the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produce a plan to carry out the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plan for invest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produce a plan that can be carried out by another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independently produce a plan, described in a series of well ordered steps, which would clearly enable the investigation to be carried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plan for investi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produce a plan that can be carried out by another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independently produce a plan, described in a series of well ordered steps, which would clearly enable the investigation to be carried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 and explain how to create a plan for an investig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Discuss and explain how to create a plan for an investig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produce a simple plan for the investigation with guidance </w:t>
            </w:r>
            <w:r>
              <w:rPr>
                <w:rFonts w:cs="Arial" w:ascii="Arial" w:hAnsi="Arial"/>
                <w:b/>
                <w:i/>
              </w:rPr>
              <w:t>1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recall the experiments they have already carried out when testing for Vitamin C and Sug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out handouts containing procedures for testing for Vitamin C and Sug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the apparatus that will be required and the health and Safety implic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you have time you can have the students taste the different drinks and see which they prefer.  Compare this to the results you get at the end of the investigation.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produce a plan which,  with little guidance, would enable the investigation to be carried out by another person </w:t>
            </w:r>
            <w:r>
              <w:rPr>
                <w:rFonts w:cs="Arial" w:ascii="Arial" w:hAnsi="Arial"/>
                <w:b/>
                <w:i/>
              </w:rPr>
              <w:t>2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o students how to write out the method of the investigation in a step by step mann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 how to test for vitamin C and sugar (where possible give out handouts containing the procedures).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independently produce a plan, described in a series of well ordered steps, which would clearly enable the investigation to be carried out by another person. </w:t>
            </w:r>
            <w:r>
              <w:rPr>
                <w:rFonts w:cs="Arial" w:ascii="Arial" w:hAnsi="Arial"/>
                <w:b/>
                <w:i/>
              </w:rPr>
              <w:t>3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and then write a plan for the investigation that includes a clear investigation that includes a clear sequence of steps. </w:t>
            </w:r>
          </w:p>
        </w:tc>
      </w:tr>
    </w:tbl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-1270</wp:posOffset>
                </wp:positionV>
                <wp:extent cx="4923790" cy="532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sting for Vitamin C and testing for sugars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1.95pt;mso-wrap-distance-left:9.05pt;mso-wrap-distance-right:9.05pt;mso-wrap-distance-top:0pt;mso-wrap-distance-bottom:0pt;margin-top:-0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sting for Vitamin C and testing for sugar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1270</wp:posOffset>
                </wp:positionV>
                <wp:extent cx="2180590" cy="532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1.95pt;mso-wrap-distance-left:9.05pt;mso-wrap-distance-right:9.05pt;mso-wrap-distance-top:0pt;mso-wrap-distance-bottom:0pt;margin-top:-0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44450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3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44450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f the plan is completed, students may begin work on creating a risk assess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3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If the plan is completed, students may begin work on creating a risk assess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318770</wp:posOffset>
                </wp:positionV>
                <wp:extent cx="72097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25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51:00Z</dcterms:created>
  <dc:creator>North Chadderton School</dc:creator>
  <dc:description/>
  <dc:language>en-US</dc:language>
  <cp:lastModifiedBy>user</cp:lastModifiedBy>
  <dcterms:modified xsi:type="dcterms:W3CDTF">2007-07-13T08:56:00Z</dcterms:modified>
  <cp:revision>17</cp:revision>
  <dc:subject/>
  <dc:title> </dc:title>
</cp:coreProperties>
</file>