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923290"/>
                <wp:effectExtent l="0" t="0" r="0" b="0"/>
                <wp:wrapNone/>
                <wp:docPr id="2" name="Frame2"/>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What techniques does forensic scientist us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What techniques does forensic scientist u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3"/>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81355</wp:posOffset>
                </wp:positionV>
                <wp:extent cx="7209790" cy="1266190"/>
                <wp:effectExtent l="0" t="0" r="0" b="0"/>
                <wp:wrapNone/>
                <wp:docPr id="4" name="Frame1"/>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pPr>
                            <w:r>
                              <w:rPr>
                                <w:rFonts w:cs="Arial" w:ascii="Arial" w:hAnsi="Arial"/>
                              </w:rPr>
                              <w:t>To understand how forensic scientists obtain evidence to help the police to investigate crim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53.6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pPr>
                      <w:r>
                        <w:rPr>
                          <w:rFonts w:cs="Arial" w:ascii="Arial" w:hAnsi="Arial"/>
                        </w:rPr>
                        <w:t>To understand how forensic scientists obtain evidence to help the police to investigate crimes.</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understand how forensic scientists help the police to investigate crimes</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understand how forensic science methods can be used in archaeology, to investigate industrial accidents and to find out whether people are related and why a range of techniques is used in forensic science</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be able to discuss how forensic techniques can be sued to solve problems such as the case of Anastasia. To understand why forensic science evidence must be accurate and re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understand how forensic scientists help the police to investigate crimes</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understand how forensic science methods can be used in archaeology, to investigate industrial accidents and to find out whether people are related and why a range of techniques is used in forensic science</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be able to discuss how forensic techniques can be sued to solve problems such as the case of Anastasia. To understand why forensic science evidence must be accurate and re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1750</wp:posOffset>
                </wp:positionV>
                <wp:extent cx="7209790" cy="4009390"/>
                <wp:effectExtent l="0" t="0" r="0" b="0"/>
                <wp:wrapNone/>
                <wp:docPr id="6" name="Frame5"/>
                <a:graphic xmlns:a="http://schemas.openxmlformats.org/drawingml/2006/main">
                  <a:graphicData uri="http://schemas.microsoft.com/office/word/2010/wordprocessingShape">
                    <wps:wsp>
                      <wps:cNvSpPr txBox="1"/>
                      <wps:spPr>
                        <a:xfrm>
                          <a:off x="0" y="0"/>
                          <a:ext cx="7209790" cy="4009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five things they already know about forensic science/name T.V programmes which show forensic scientist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Main: </w:t>
                            </w:r>
                            <w:r>
                              <w:rPr>
                                <w:rFonts w:cs="Arial" w:ascii="Arial" w:hAnsi="Arial"/>
                                <w:sz w:val="22"/>
                                <w:szCs w:val="22"/>
                              </w:rPr>
                              <w:t xml:space="preserve">Discuss the term ‘Forensic science’ with students.  Emphasis why it is important that the evidence forensic scientists present is impartial and unbiased. Introduce the forensic science service and explain how it helps to support police forces in England and Wales. Describe the role of science of crime officers.  Ask students to discuss some of the different techniques forensic scientists use and explain how DNA testing can be used in other areas besides solving crimes. Explain to students how paternity tests can be carried out to establish family relationships. Discus some consequences of this technology.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xplain to students the principle that every contact leaves a trace.  Ask students to think about the evidence that a forensic scientist could use to prove that they have been sitting in the classroom.  Describe some of the materials that can be used in trace evidence and why forensic scientists usually as part of team. Explain to students why forensic scientists use a range of different techniques.  Discuss the sort of question that forensic scientists try to answer.  Emphasis with the students the difference between accuracy and reliability.  As students to write down what each term means.</w:t>
                            </w:r>
                          </w:p>
                          <w:p>
                            <w:pPr>
                              <w:pStyle w:val="Normal"/>
                              <w:rPr/>
                            </w:pPr>
                            <w:r>
                              <w:rPr>
                                <w:rFonts w:cs="Arial" w:ascii="Arial" w:hAnsi="Arial"/>
                                <w:sz w:val="22"/>
                                <w:szCs w:val="22"/>
                              </w:rPr>
                              <w:t>Students can answer questions from Collins Science AQA GCSE P72-75 or Nelson Thorne Additional Applied P70/7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raw a dartboard with three darts showing them thrown accurately and not accurately.  Use a cryptogram on reliability and accuracy.</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15.7pt;mso-wrap-distance-left:9.05pt;mso-wrap-distance-right:9.05pt;mso-wrap-distance-top:0pt;mso-wrap-distance-bottom:0pt;margin-top: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Ask students to write down five things they already know about forensic science/name T.V programmes which show forensic scientist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Main: </w:t>
                      </w:r>
                      <w:r>
                        <w:rPr>
                          <w:rFonts w:cs="Arial" w:ascii="Arial" w:hAnsi="Arial"/>
                          <w:sz w:val="22"/>
                          <w:szCs w:val="22"/>
                        </w:rPr>
                        <w:t xml:space="preserve">Discuss the term ‘Forensic science’ with students.  Emphasis why it is important that the evidence forensic scientists present is impartial and unbiased. Introduce the forensic science service and explain how it helps to support police forces in England and Wales. Describe the role of science of crime officers.  Ask students to discuss some of the different techniques forensic scientists use and explain how DNA testing can be used in other areas besides solving crimes. Explain to students how paternity tests can be carried out to establish family relationships. Discus some consequences of this technology.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xplain to students the principle that every contact leaves a trace.  Ask students to think about the evidence that a forensic scientist could use to prove that they have been sitting in the classroom.  Describe some of the materials that can be used in trace evidence and why forensic scientists usually as part of team. Explain to students why forensic scientists use a range of different techniques.  Discuss the sort of question that forensic scientists try to answer.  Emphasis with the students the difference between accuracy and reliability.  As students to write down what each term means.</w:t>
                      </w:r>
                    </w:p>
                    <w:p>
                      <w:pPr>
                        <w:pStyle w:val="Normal"/>
                        <w:rPr/>
                      </w:pPr>
                      <w:r>
                        <w:rPr>
                          <w:rFonts w:cs="Arial" w:ascii="Arial" w:hAnsi="Arial"/>
                          <w:sz w:val="22"/>
                          <w:szCs w:val="22"/>
                        </w:rPr>
                        <w:t>Students can answer questions from Collins Science AQA GCSE P72-75 or Nelson Thorne Additional Applied P70/7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Plenary: </w:t>
                      </w:r>
                    </w:p>
                    <w:p>
                      <w:pPr>
                        <w:pStyle w:val="Normal"/>
                        <w:rPr>
                          <w:rFonts w:ascii="Arial" w:hAnsi="Arial" w:cs="Arial"/>
                          <w:sz w:val="22"/>
                          <w:szCs w:val="22"/>
                        </w:rPr>
                      </w:pPr>
                      <w:r>
                        <w:rPr>
                          <w:rFonts w:cs="Arial" w:ascii="Arial" w:hAnsi="Arial"/>
                          <w:sz w:val="22"/>
                          <w:szCs w:val="22"/>
                        </w:rPr>
                        <w:t>Ask students to draw a dartboard with three darts showing them thrown accurately and not accurately.  Use a cryptogram on reliability and accuracy.</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16205</wp:posOffset>
                </wp:positionV>
                <wp:extent cx="4923790" cy="518160"/>
                <wp:effectExtent l="0" t="0" r="0" b="0"/>
                <wp:wrapNone/>
                <wp:docPr id="7" name="Frame7"/>
                <a:graphic xmlns:a="http://schemas.openxmlformats.org/drawingml/2006/main">
                  <a:graphicData uri="http://schemas.microsoft.com/office/word/2010/wordprocessingShape">
                    <wps:wsp>
                      <wps:cNvSpPr txBox="1"/>
                      <wps:spPr>
                        <a:xfrm>
                          <a:off x="0" y="0"/>
                          <a:ext cx="4923790" cy="5181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0.8pt;mso-wrap-distance-left:9.05pt;mso-wrap-distance-right:9.05pt;mso-wrap-distance-top:0pt;mso-wrap-distance-bottom:0pt;margin-top:9.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2"/>
                          <w:szCs w:val="22"/>
                        </w:rPr>
                        <w:t>Collins Science AQA GCSE, Newspaper clipping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16205</wp:posOffset>
                </wp:positionV>
                <wp:extent cx="2180590" cy="518160"/>
                <wp:effectExtent l="0" t="0" r="0" b="0"/>
                <wp:wrapNone/>
                <wp:docPr id="8" name="Frame6"/>
                <a:graphic xmlns:a="http://schemas.openxmlformats.org/drawingml/2006/main">
                  <a:graphicData uri="http://schemas.microsoft.com/office/word/2010/wordprocessingShape">
                    <wps:wsp>
                      <wps:cNvSpPr txBox="1"/>
                      <wps:spPr>
                        <a:xfrm>
                          <a:off x="0" y="0"/>
                          <a:ext cx="2180590" cy="5181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 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0.8pt;mso-wrap-distance-left:9.05pt;mso-wrap-distance-right:9.05pt;mso-wrap-distance-top:0pt;mso-wrap-distance-bottom:0pt;margin-top:9.1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 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61925</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2-75, Nelson Thorne Additional Applied P70/71, Newspaper clipping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2.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72-75, Nelson Thorne Additional Applied P70/71, Newspaper clipping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61925</wp:posOffset>
                </wp:positionV>
                <wp:extent cx="4695190" cy="1118870"/>
                <wp:effectExtent l="0" t="0" r="0" b="0"/>
                <wp:wrapNone/>
                <wp:docPr id="10" name="Frame9"/>
                <a:graphic xmlns:a="http://schemas.openxmlformats.org/drawingml/2006/main">
                  <a:graphicData uri="http://schemas.microsoft.com/office/word/2010/wordprocessingShape">
                    <wps:wsp>
                      <wps:cNvSpPr txBox="1"/>
                      <wps:spPr>
                        <a:xfrm>
                          <a:off x="0" y="0"/>
                          <a:ext cx="4695190" cy="11188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w:t>
                            </w:r>
                            <w:r>
                              <w:rPr>
                                <w:rFonts w:cs="Arial" w:ascii="Arial" w:hAnsi="Arial"/>
                                <w:sz w:val="22"/>
                                <w:szCs w:val="22"/>
                              </w:rPr>
                              <w:t>Students are to explore and discuss the case of Anastasia and answer question 8. Students to discuss the Birmingham six and ask students to consider why it is vitally important for society that forensic evidence is accurate and reliabl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8.1pt;mso-wrap-distance-left:9.05pt;mso-wrap-distance-right:9.05pt;mso-wrap-distance-top:0pt;mso-wrap-distance-bottom:0pt;margin-top:12.7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w:t>
                      </w:r>
                      <w:r>
                        <w:rPr>
                          <w:rFonts w:cs="Arial" w:ascii="Arial" w:hAnsi="Arial"/>
                          <w:sz w:val="22"/>
                          <w:szCs w:val="22"/>
                        </w:rPr>
                        <w:t>Students are to explore and discuss the case of Anastasia and answer question 8. Students to discuss the Birmingham six and ask students to consider why it is vitally important for society that forensic evidence is accurate and reliable</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068705</wp:posOffset>
                </wp:positionV>
                <wp:extent cx="7209790" cy="466090"/>
                <wp:effectExtent l="0" t="0" r="0" b="0"/>
                <wp:wrapNone/>
                <wp:docPr id="11" name="Frame10"/>
                <a:graphic xmlns:a="http://schemas.openxmlformats.org/drawingml/2006/main">
                  <a:graphicData uri="http://schemas.microsoft.com/office/word/2010/wordprocessingShape">
                    <wps:wsp>
                      <wps:cNvSpPr txBox="1"/>
                      <wps:spPr>
                        <a:xfrm>
                          <a:off x="0" y="0"/>
                          <a:ext cx="7209790" cy="4660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Students to write a newspaper article about DNA profiling and its uses in everyday life.</w:t>
                            </w:r>
                            <w:r>
                              <w:rPr>
                                <w:rFonts w:cs="Arial" w:ascii="Arial" w:hAnsi="Arial"/>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7pt;mso-wrap-distance-left:9.05pt;mso-wrap-distance-right:9.05pt;mso-wrap-distance-top:0pt;mso-wrap-distance-bottom:0pt;margin-top:84.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Students to write a newspaper article about DNA profiling and its uses in everyday life.</w:t>
                      </w:r>
                      <w:r>
                        <w:rPr>
                          <w:rFonts w:cs="Arial" w:ascii="Arial" w:hAnsi="Arial"/>
                          <w:b/>
                          <w:sz w:val="28"/>
                          <w:szCs w:val="28"/>
                        </w:rPr>
                        <w:t xml:space="preserve">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54:00Z</dcterms:created>
  <dc:creator>North Chadderton School</dc:creator>
  <dc:description/>
  <dc:language>en-US</dc:language>
  <cp:lastModifiedBy>kirsty</cp:lastModifiedBy>
  <dcterms:modified xsi:type="dcterms:W3CDTF">2007-06-05T14:22:00Z</dcterms:modified>
  <cp:revision>13</cp:revision>
  <dc:subject/>
  <dc:title> </dc:title>
</cp:coreProperties>
</file>