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25666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-233045</wp:posOffset>
                </wp:positionV>
                <wp:extent cx="41236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Physics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What is momentu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ollisions and Explo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9.7pt;mso-wrap-distance-left:9.05pt;mso-wrap-distance-right:9.05pt;mso-wrap-distance-top:0pt;mso-wrap-distance-bottom:0pt;margin-top:-18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Physics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What is momentum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>Collisions and Explos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3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3.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o investigate the conservation of momentum in collisions and explosions (when no external force ac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o investigate the conservation of momentum in collisions and explosions (when no external force ac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5875</wp:posOffset>
                </wp:positionV>
                <wp:extent cx="7209790" cy="2409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ll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  <w:br/>
                              <w:t>Understand that momentum is conserved in all collisions where no external force ac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nderstand what is meant by a closed syst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scribe experiments to demonstrate conservation of momentum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Most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pply the principle of conservation of momentum to solve problems involving collisions between two particles in a straight line. (momentum before = momentum after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escribe everyday applications where the principle of conservation of momentum can be applie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om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:  Apply the principle of conservation of momentum to unfamiliar collisions and explosions. </w:t>
                              <w:br/>
                              <w:t>Distinguish between elastic and inelastic colli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89.7pt;mso-wrap-distance-left:9.05pt;mso-wrap-distance-right:9.05pt;mso-wrap-distance-top:0pt;mso-wrap-distance-bottom:0pt;margin-top:1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ll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  <w:br/>
                        <w:t>Understand that momentum is conserved in all collisions where no external force ac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nderstand what is meant by a closed syste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scribe experiments to demonstrate conservation of momentum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Most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pply the principle of conservation of momentum to solve problems involving collisions between two particles in a straight line. (momentum before = momentum after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Describe everyday applications where the principle of conservation of momentum can be applied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om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:  Apply the principle of conservation of momentum to unfamiliar collisions and explosions. </w:t>
                        <w:br/>
                        <w:t>Distinguish between elastic and inelastic collis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8845</wp:posOffset>
                </wp:positionH>
                <wp:positionV relativeFrom="paragraph">
                  <wp:posOffset>15875</wp:posOffset>
                </wp:positionV>
                <wp:extent cx="7209790" cy="3895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Starter: 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an we predict what will happens in collisions? </w:t>
                              <w:br/>
                              <w:t xml:space="preserve">Why do objects move in opposite direction during an explosion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Newton’s Cradle offers a fascinating initial discussion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i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  Consider collisions and explosions in more deta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Demonstration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: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inear Air Track + trolley (if available)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and/o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Online demonstrations and illustrations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ttp://www.wfu.edu/physics/demolabs/demos/avimov/bychptr/chptr3_energy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ttp://www.physics.ucla.edu/demoweb/demomanual/mechanics/momentum_and_collisions/index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ttp://www.physics.upenn.edu/courses/gladney/phys1/lectures/lecture7/momentum_conservation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udents then apply the conservation of momentum equation to both explosions and colli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lenary:  </w:t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hat have we found out about collisions?  What happens to the momentum of the system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assumption have we made about these collisions? (No external force ac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06.7pt;mso-wrap-distance-left:9.05pt;mso-wrap-distance-right:9.05pt;mso-wrap-distance-top:0pt;mso-wrap-distance-bottom:0pt;margin-top:1.2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Starter:  </w:t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Can we predict what will happens in collisions? </w:t>
                        <w:br/>
                        <w:t xml:space="preserve">Why do objects move in opposite direction during an explosion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Newton’s Cradle offers a fascinating initial discussion 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ai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:  Consider collisions and explosions in more detai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Demonstration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: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Linear Air Track + trolley (if available)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and/o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Online demonstrations and illustrations: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http://www.wfu.edu/physics/demolabs/demos/avimov/bychptr/chptr3_energy.ht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http://www.physics.ucla.edu/demoweb/demomanual/mechanics/momentum_and_collisions/index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http://www.physics.upenn.edu/courses/gladney/phys1/lectures/lecture7/momentum_conservation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udents then apply the conservation of momentum equation to both explosions and collis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Plenary:  </w:t>
                        <w:b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hat have we found out about collisions?  What happens to the momentum of the system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at assumption have we made about these collisions? (No external force ac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8845</wp:posOffset>
                </wp:positionH>
                <wp:positionV relativeFrom="paragraph">
                  <wp:posOffset>216535</wp:posOffset>
                </wp:positionV>
                <wp:extent cx="4923790" cy="25234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wton’s Crad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inear Air Track (+trolleys/gliders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cess to internet + interactive whitebo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98.7pt;mso-wrap-distance-left:9.05pt;mso-wrap-distance-right:9.05pt;mso-wrap-distance-top:0pt;mso-wrap-distance-bottom:0pt;margin-top:17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wton’s Crad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Linear Air Track (+trolleys/gliders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cess to internet + interactive whiteboa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8845</wp:posOffset>
                </wp:positionH>
                <wp:positionV relativeFrom="paragraph">
                  <wp:posOffset>6617335</wp:posOffset>
                </wp:positionV>
                <wp:extent cx="7209790" cy="19519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pplication of Principle of Momentum to collisions and explos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Applications can include vehicles, space travel, rockets, sporting events including pistol/rifle firing (HSW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llow sufficient time for using momentum before = momentum aft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53.7pt;mso-wrap-distance-left:9.05pt;mso-wrap-distance-right:9.05pt;mso-wrap-distance-top:0pt;mso-wrap-distance-bottom:0pt;margin-top:521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pplication of Principle of Momentum to collisions and explos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  <w:t>Applications can include vehicles, space travel, rockets, sporting events including pistol/rifle firing (HSW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llow sufficient time for using momentum before = momentum after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8845</wp:posOffset>
                </wp:positionH>
                <wp:positionV relativeFrom="paragraph">
                  <wp:posOffset>4788535</wp:posOffset>
                </wp:positionV>
                <wp:extent cx="7209790" cy="16090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xtens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 How is Kinetic Energy and Momentum conserved in (a) elastic and (b) inelastic collisions? </w:t>
                              <w:br/>
                              <w:t xml:space="preserve">How realistic is a closed system in everyday examples of collisions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upport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Assistance with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momentum before = momentum afte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 Worked examples provided for collisions of two particles and firing/recoi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26.7pt;mso-wrap-distance-left:9.05pt;mso-wrap-distance-right:9.05pt;mso-wrap-distance-top:0pt;mso-wrap-distance-bottom:0pt;margin-top:377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xtensio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:  How is Kinetic Energy and Momentum conserved in (a) elastic and (b) inelastic collisions? </w:t>
                        <w:br/>
                        <w:t xml:space="preserve">How realistic is a closed system in everyday examples of collisions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upport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 Assistance with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momentum before = momentum afte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 Worked examples provided for collisions of two particles and firing/reco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216535</wp:posOffset>
                </wp:positionV>
                <wp:extent cx="2180590" cy="2523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llow sufficient space for collisions activiti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ke Special Risk Assessments for any demonstration of ‘explosive’ event or firing of a project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98.7pt;mso-wrap-distance-left:9.05pt;mso-wrap-distance-right:9.05pt;mso-wrap-distance-top:0pt;mso-wrap-distance-bottom:0pt;margin-top:17.0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llow sufficient space for collisions activitie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ake Special Risk Assessments for any demonstration of ‘explosive’ event or firing of a project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8845</wp:posOffset>
                </wp:positionH>
                <wp:positionV relativeFrom="paragraph">
                  <wp:posOffset>2959735</wp:posOffset>
                </wp:positionV>
                <wp:extent cx="7209790" cy="16090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QA Science (Collins)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 Momentum (p 221) + Off with a Bang!  (pp 222 -22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26.7pt;mso-wrap-distance-left:9.05pt;mso-wrap-distance-right:9.05pt;mso-wrap-distance-top:0pt;mso-wrap-distance-bottom:0pt;margin-top:233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QA Science (Collins)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: Momentum (p 221) + Off with a Bang!  (pp 222 -223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wfu.edu/physics/demolabs/demos/avimov/bychptr/chptr3_energy.htm" TargetMode="External"/><Relationship Id="rId4" Type="http://schemas.openxmlformats.org/officeDocument/2006/relationships/hyperlink" Target="http://www.physics.ucla.edu/demoweb/demomanual/mechanics/momentum_and_collisions/index.html" TargetMode="External"/><Relationship Id="rId5" Type="http://schemas.openxmlformats.org/officeDocument/2006/relationships/hyperlink" Target="http://www.physics.upenn.edu/courses/gladney/phys1/lectures/lecture7/momentum_conservation.html" TargetMode="External"/><Relationship Id="rId6" Type="http://schemas.openxmlformats.org/officeDocument/2006/relationships/hyperlink" Target="http://www.wfu.edu/physics/demolabs/demos/avimov/bychptr/chptr3_energy.htm" TargetMode="External"/><Relationship Id="rId7" Type="http://schemas.openxmlformats.org/officeDocument/2006/relationships/hyperlink" Target="http://www.physics.ucla.edu/demoweb/demomanual/mechanics/momentum_and_collisions/index.html" TargetMode="External"/><Relationship Id="rId8" Type="http://schemas.openxmlformats.org/officeDocument/2006/relationships/hyperlink" Target="http://www.physics.upenn.edu/courses/gladney/phys1/lectures/lecture7/momentum_conservation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06:37:00Z</dcterms:created>
  <dc:creator>North Chadderton School</dc:creator>
  <dc:description/>
  <cp:keywords/>
  <dc:language>en-US</dc:language>
  <cp:lastModifiedBy>Martyn Overy</cp:lastModifiedBy>
  <cp:lastPrinted>2007-06-22T11:07:00Z</cp:lastPrinted>
  <dcterms:modified xsi:type="dcterms:W3CDTF">2007-07-15T07:47:00Z</dcterms:modified>
  <cp:revision>17</cp:revision>
  <dc:subject/>
  <dc:title> </dc:title>
</cp:coreProperties>
</file>