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25666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4123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we make things speed up or slow dow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Velocity -Time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we make things speed up or slow dow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Velocity -Time 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9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9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 study and interpret velocity-time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 represent motion of objects using velocity-time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 understand that to change the velocity of an object requires a resultant force.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 study and interpret velocity-time 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 represent motion of objects using velocity-time 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 understand that to change the velocity of an object requires a resultant force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875</wp:posOffset>
                </wp:positionV>
                <wp:extent cx="72097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velocity as a vector quant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tinguish between velocity a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resent a velocity by a vector (arr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st:</w:t>
                              <w:br/>
                              <w:t xml:space="preserve">Calculate the magnitude of velocity using the formula and state the uni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terpret a velocity-time grap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lculate the velocity (magnitude and direction) from a given velocity-time 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velocity as a vector quant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tinguish between velocity and sp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present a velocity by a vector (arro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st:</w:t>
                        <w:br/>
                        <w:t xml:space="preserve">Calculate the magnitude of velocity using the formula and state the uni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terpret a velocity-time grap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lculate the velocity (magnitude and direction) from a given velocity-time grap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5875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hat is speed? How do we calculate it? What is the difference between speed and velocity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Online activities are available: see resources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e concept of velocity as having direction and magnitude is introduced. Introduction to the use of arrows to represent velocity.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actice at representing velocity using arrows (Example: 5 m/s due South , an arrow is drawn to scale pointing down.)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elocity-Time graphs: Student are introduced to a number of examples of velocity-time graphs. </w:t>
                              <w:br/>
                              <w:br/>
                              <w:t xml:space="preserve">They (in turn!) interpret the motion…by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walkin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between two points in the classroom, following the sequence of the velocity-time graph.                             (HSW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lculation of velocity and direction from a range of examples of velocity-time graphs  (HS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scussion: What is required to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velocit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raw a velocity-time graph of your journey to school today. Explain what is happening in each section of the journey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invited to share their ‘journey’ with the class.  (HS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hat is speed? How do we calculate it? What is the difference between speed and velocity?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Online activities are available: see resources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e concept of velocity as having direction and magnitude is introduced. Introduction to the use of arrows to represent velocity.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actice at representing velocity using arrows (Example: 5 m/s due South , an arrow is drawn to scale pointing down.)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elocity-Time graphs: Student are introduced to a number of examples of velocity-time graphs. </w:t>
                        <w:br/>
                        <w:br/>
                        <w:t xml:space="preserve">They (in turn!) interpret the motion…by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walking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between two points in the classroom, following the sequence of the velocity-time graph.                             (HSW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lculation of velocity and direction from a range of examples of velocity-time graphs  (HS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iscussion: What is required to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chang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velocity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</w:rPr>
                        <w:t>Draw a velocity-time graph of your journey to school today. Explain what is happening in each section of the journey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tudents invited to share their ‘journey’ with the class.  (HS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216535</wp:posOffset>
                </wp:positionV>
                <wp:extent cx="4923790" cy="25234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ion of suitable Velocity-Time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opwatches + Metre rule or tape meas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irable: ICT Whiteboard+ Internet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puter su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lection of suitable Velocity-Time 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opwatches + Metre rule or tape meas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sirable: ICT Whiteboard+ Internet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or</w:t>
                      </w:r>
                      <w:r>
                        <w:rPr>
                          <w:rFonts w:cs="Arial" w:ascii="Arial" w:hAnsi="Arial"/>
                        </w:rPr>
                        <w:t xml:space="preserve"> Computer su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6617335</wp:posOffset>
                </wp:positionV>
                <wp:extent cx="7209790" cy="1951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) How can skydivers alter their velocity during a fall? Describe two different ways. Use diagrams to illustrate you answer. (HS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b) Describe, using diagrams, the velocity of a tennis ball during a tennis match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 a velocity-time graph, and explain what is happening in each part.   (HS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c) How do speed-traps work out the velocity of a car?  (HS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53.7pt;mso-wrap-distance-left:9.05pt;mso-wrap-distance-right:9.05pt;mso-wrap-distance-top:0pt;mso-wrap-distance-bottom:0pt;margin-top:521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) How can skydivers alter their velocity during a fall? Describe two different ways. Use diagrams to illustrate you answer. (HS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(b) Describe, using diagrams, the velocity of a tennis ball during a tennis match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 a velocity-time graph, and explain what is happening in each part.   (HS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c) How do speed-traps work out the velocity of a car?  (HS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4788535</wp:posOffset>
                </wp:positionV>
                <wp:extent cx="7209790" cy="1609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 Curved velocity-time graphs! How do we interpret these? OR Sketch a velocity time-graph of a skydiver. Freefall, then open parachute. Explain what is happening.   (HS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  Match a graph with the description (car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37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 Curved velocity-time graphs! How do we interpret these? OR Sketch a velocity time-graph of a skydiver. Freefall, then open parachute. Explain what is happening.   (HS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  Match a graph with the description (car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216535</wp:posOffset>
                </wp:positionV>
                <wp:extent cx="2180590" cy="2523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rol movement (walking) around the classroom during interpretation of graph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8.7pt;mso-wrap-distance-left:9.05pt;mso-wrap-distance-right:9.05pt;mso-wrap-distance-top:0pt;mso-wrap-distance-bottom:0pt;margin-top:17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trol movement (walking) around the classroom during interpretation of graph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2959735</wp:posOffset>
                </wp:positionV>
                <wp:extent cx="7209790" cy="1609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nline (Interactive) Appl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swgc.mun.ca/physics/physlets/motionb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jersey.uoregon.edu/vlab/block/Block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233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nline (Interactive) Appl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swgc.mun.ca/physics/physlets/motionb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jersey.uoregon.edu/vlab/block/Block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wgc.mun.ca/physics/physlets/motionb.html" TargetMode="External"/><Relationship Id="rId4" Type="http://schemas.openxmlformats.org/officeDocument/2006/relationships/hyperlink" Target="http://jersey.uoregon.edu/vlab/block/Block.html" TargetMode="External"/><Relationship Id="rId5" Type="http://schemas.openxmlformats.org/officeDocument/2006/relationships/hyperlink" Target="http://www.swgc.mun.ca/physics/physlets/motionb.html" TargetMode="External"/><Relationship Id="rId6" Type="http://schemas.openxmlformats.org/officeDocument/2006/relationships/hyperlink" Target="http://jersey.uoregon.edu/vlab/block/Block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42:00Z</dcterms:created>
  <dc:creator>North Chadderton School</dc:creator>
  <dc:description/>
  <cp:keywords/>
  <dc:language>en-US</dc:language>
  <cp:lastModifiedBy>SCIENCE</cp:lastModifiedBy>
  <cp:lastPrinted>2007-06-22T11:07:00Z</cp:lastPrinted>
  <dcterms:modified xsi:type="dcterms:W3CDTF">2007-06-28T23:37:00Z</dcterms:modified>
  <cp:revision>6</cp:revision>
  <dc:subject/>
  <dc:title> </dc:title>
</cp:coreProperties>
</file>