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25666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233045</wp:posOffset>
                </wp:positionV>
                <wp:extent cx="41236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hysics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we make things speed up or slow dow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vestigating force and accele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9.7pt;mso-wrap-distance-left:9.05pt;mso-wrap-distance-right:9.05pt;mso-wrap-distance-top:0pt;mso-wrap-distance-bottom:0pt;margin-top:-18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hysics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we make things speed up or slow dow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Investigating force and acceler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49-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49-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1266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determine the relationship between acceleration and applied force (HSW 10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alyse experimental results to determine the acceleration from a given force.  (HSW 10.6-10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 determine the relationship between acceleration and applied force (HSW 10.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alyse experimental results to determine the acceleration from a given force.  (HSW 10.6-10.7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5875</wp:posOffset>
                </wp:positionV>
                <wp:extent cx="7209790" cy="2409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Al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derstand that the acceleration is directly proportional to the applied for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derstand that the acceleration is also dependent on the m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Mos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se and apply the relationship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sultant force = mass x accele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late the change of velocity of a body to the increase of kinetic ener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derstand the inverse relationship between acceleration and mass of a bod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derstand the importance of acceleration for in everyday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olve problems to determine how the acceleration of a body with change with a change of mas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resultant for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89.7pt;mso-wrap-distance-left:9.05pt;mso-wrap-distance-right:9.05pt;mso-wrap-distance-top:0pt;mso-wrap-distance-bottom:0pt;margin-top:1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All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derstand that the acceleration is directly proportional to the applied for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derstand that the acceleration is also dependent on the ma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Mos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se and apply the relationship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sultant force = mass x acceler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late the change of velocity of a body to the increase of kinetic energ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derstand the inverse relationship between acceleration and mass of a bod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derstand the importance of acceleration for in everyday applica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om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olve problems to determine how the acceleration of a body with change with a change of mass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and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resultant for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8845</wp:posOffset>
                </wp:positionH>
                <wp:positionV relativeFrom="paragraph">
                  <wp:posOffset>76835</wp:posOffset>
                </wp:positionV>
                <wp:extent cx="7209790" cy="4237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art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 How do we calculate acceleration (review)  Looking at ticker-tape sample. How can we actually measure acceleration from the samp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Main: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Accelerating Car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(Note: There are various options available for measuring acceleration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 this treatment an introduction to a ticker-tape application. Students are introduced to analysis of a series of intervals on a ticker tape. Students then calculate the average velocity for two successive 10 intervals. Then divide the change in the average velocity by 0.2 s (10 intervals) to determine the accele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next stage is to pull a trolley/vehicle using a given force with the tape attached. </w:t>
                              <w:br/>
                              <w:br/>
                              <w:t>The Force meter reading is recorded, and the acceleration is calcula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eriment is repeated with a range of forces, for the same ma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effect of doubling the mass of the vehicle should also be investigated (for a given force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esults are tabulated for analysi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tudents report their results to the class, with the relationship deduced from their resul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lenary: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did we find out?  Why is this relationship important for our understanding of safety in vehicles? (HSW 10.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hy is this information important for designers of rockets?  Why do racing cars need to have a low mass in addition to large driving force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33.7pt;mso-wrap-distance-left:9.05pt;mso-wrap-distance-right:9.05pt;mso-wrap-distance-top:0pt;mso-wrap-distance-bottom:0pt;margin-top:6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tarte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 How do we calculate acceleration (review)  Looking at ticker-tape sample. How can we actually measure acceleration from the sampl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Main: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Accelerating Cars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(Note: There are various options available for measuring acceleration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 this treatment an introduction to a ticker-tape application. Students are introduced to analysis of a series of intervals on a ticker tape. Students then calculate the average velocity for two successive 10 intervals. Then divide the change in the average velocity by 0.2 s (10 intervals) to determine the acceler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he next stage is to pull a trolley/vehicle using a given force with the tape attached. </w:t>
                        <w:br/>
                        <w:br/>
                        <w:t>The Force meter reading is recorded, and the acceleration is calculat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periment is repeated with a range of forces, for the same mas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he effect of doubling the mass of the vehicle should also be investigated (for a given force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esults are tabulated for analysi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tudents report their results to the class, with the relationship deduced from their result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Plenary: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did we find out?  Why is this relationship important for our understanding of safety in vehicles? (HSW 10.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hy is this information important for designers of rockets?  Why do racing cars need to have a low mass in addition to large driving forc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8845</wp:posOffset>
                </wp:positionH>
                <wp:positionV relativeFrom="paragraph">
                  <wp:posOffset>216535</wp:posOffset>
                </wp:positionV>
                <wp:extent cx="4923790" cy="25234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Apparatus / Materials Required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 wide range of resources is available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elec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fro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br/>
                              <w:t>Collins: AQA Additional Science (pp 202 -203) 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ticker-tape approac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arson/Longman’s Worksheets: Sheet P2.5a (Runway Alternative Exp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lins Worksheets: ( P2a:5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: AQA Additional Science (pp 200-201) (Alternative metho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Learning Objectives are listed in: P 2.0 (Pearson/Longma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98.7pt;mso-wrap-distance-left:9.05pt;mso-wrap-distance-right:9.05pt;mso-wrap-distance-top:0pt;mso-wrap-distance-bottom:0pt;margin-top:17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Apparatus / Materials Required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 wide range of resources is available.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elec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from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br/>
                        <w:t>Collins: AQA Additional Science (pp 202 -203) (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ticker-tape approac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arson/Longman’s Worksheets: Sheet P2.5a (Runway Alternative Exp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llins Worksheets: ( P2a:5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: AQA Additional Science (pp 200-201) (Alternative metho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Learning Objectives are listed in: P 2.0 (Pearson/Longma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8845</wp:posOffset>
                </wp:positionH>
                <wp:positionV relativeFrom="paragraph">
                  <wp:posOffset>6617335</wp:posOffset>
                </wp:positionV>
                <wp:extent cx="7209790" cy="1951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Questions to consolidate application of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=ma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lated to everyday activities, and transport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53.7pt;mso-wrap-distance-left:9.05pt;mso-wrap-distance-right:9.05pt;mso-wrap-distance-top:0pt;mso-wrap-distance-bottom:0pt;margin-top:521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Questions to consolidate application of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F=ma </w:t>
                      </w:r>
                      <w:r>
                        <w:rPr>
                          <w:rFonts w:cs="Arial" w:ascii="Arial" w:hAnsi="Arial"/>
                        </w:rPr>
                        <w:t>related to everyday activities, and transport applica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845</wp:posOffset>
                </wp:positionH>
                <wp:positionV relativeFrom="paragraph">
                  <wp:posOffset>4788535</wp:posOffset>
                </wp:positionV>
                <wp:extent cx="7209790" cy="16090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Extens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What is the relationship between acceleration and mass?  How would you determine the relationship?</w:t>
                              <w:br/>
                              <w:t xml:space="preserve">( A plot 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gains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will be a curve, but a plot 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gains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/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should give a straight 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uppor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 Alternative analysis. Stick successive 10 interval tapes alongside each other to view the ‘acceleration’. </w:t>
                              <w:br/>
                              <w:t>Assistance with calculation of average velocity and acceleration. (Structured, step by step approach/workshe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26.7pt;mso-wrap-distance-left:9.05pt;mso-wrap-distance-right:9.05pt;mso-wrap-distance-top:0pt;mso-wrap-distance-bottom:0pt;margin-top:377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Extens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What is the relationship between acceleration and mass?  How would you determine the relationship?</w:t>
                        <w:br/>
                        <w:t xml:space="preserve">( A plot of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gainst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will be a curve, but a plot of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gainst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/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should give a straight l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uppor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  Alternative analysis. Stick successive 10 interval tapes alongside each other to view the ‘acceleration’. </w:t>
                        <w:br/>
                        <w:t>Assistance with calculation of average velocity and acceleration. (Structured, step by step approach/workshe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216535</wp:posOffset>
                </wp:positionV>
                <wp:extent cx="2180590" cy="2523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llow sufficient space for accelerating vehicles. </w:t>
                              <w:br/>
                              <w:br/>
                              <w:t>Provide guidance on time of acceleration, and the need for a constant force for each ru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ow voltage ac only for the ticker-tape mach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98.7pt;mso-wrap-distance-left:9.05pt;mso-wrap-distance-right:9.05pt;mso-wrap-distance-top:0pt;mso-wrap-distance-bottom:0pt;margin-top:17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llow sufficient space for accelerating vehicles. </w:t>
                        <w:br/>
                        <w:br/>
                        <w:t>Provide guidance on time of acceleration, and the need for a constant force for each ru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ow voltage ac only for the ticker-tape machin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8845</wp:posOffset>
                </wp:positionH>
                <wp:positionV relativeFrom="paragraph">
                  <wp:posOffset>2959735</wp:posOffset>
                </wp:positionV>
                <wp:extent cx="7209790" cy="16090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References:   (ICT)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Useful for extended work/investigatio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classzone.com/books/ml_science_share/vis_sim/mfm05_pg50_newton/mfm05_pg50_newton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glenbrook.k12.il.us/gbssci/phys/Class/newtlaws/u2l3a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walter-fendt.de/ph11e/n2law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26.7pt;mso-wrap-distance-left:9.05pt;mso-wrap-distance-right:9.05pt;mso-wrap-distance-top:0pt;mso-wrap-distance-bottom:0pt;margin-top:233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References:   (ICT)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Useful for extended work/investigatio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http://classzone.com/books/ml_science_share/vis_sim/mfm05_pg50_newton/mfm05_pg50_newton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http://www.glenbrook.k12.il.us/gbssci/phys/Class/newtlaws/u2l3a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http://www.walter-fendt.de/ph11e/n2law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lasszone.com/books/ml_science_share/vis_sim/mfm05_pg50_newton/mfm05_pg50_newton.html" TargetMode="External"/><Relationship Id="rId4" Type="http://schemas.openxmlformats.org/officeDocument/2006/relationships/hyperlink" Target="http://www.glenbrook.k12.il.us/gbssci/phys/Class/newtlaws/u2l3a.html" TargetMode="External"/><Relationship Id="rId5" Type="http://schemas.openxmlformats.org/officeDocument/2006/relationships/hyperlink" Target="http://www.walter-fendt.de/ph11e/n2law.htm" TargetMode="External"/><Relationship Id="rId6" Type="http://schemas.openxmlformats.org/officeDocument/2006/relationships/hyperlink" Target="http://classzone.com/books/ml_science_share/vis_sim/mfm05_pg50_newton/mfm05_pg50_newton.html" TargetMode="External"/><Relationship Id="rId7" Type="http://schemas.openxmlformats.org/officeDocument/2006/relationships/hyperlink" Target="http://www.glenbrook.k12.il.us/gbssci/phys/Class/newtlaws/u2l3a.html" TargetMode="External"/><Relationship Id="rId8" Type="http://schemas.openxmlformats.org/officeDocument/2006/relationships/hyperlink" Target="http://www.walter-fendt.de/ph11e/n2law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23:50:00Z</dcterms:created>
  <dc:creator>North Chadderton School</dc:creator>
  <dc:description/>
  <dc:language>en-US</dc:language>
  <cp:lastModifiedBy>SCIENCE</cp:lastModifiedBy>
  <cp:lastPrinted>2007-06-22T11:44:00Z</cp:lastPrinted>
  <dcterms:modified xsi:type="dcterms:W3CDTF">2007-07-02T13:02:00Z</dcterms:modified>
  <cp:revision>13</cp:revision>
  <dc:subject/>
  <dc:title> </dc:title>
</cp:coreProperties>
</file>