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25666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-233045</wp:posOffset>
                </wp:positionV>
                <wp:extent cx="4123690" cy="1266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Physics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How can we make things speed up or slow dow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Motion though Fluids: The need to streamlin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99.7pt;mso-wrap-distance-left:9.05pt;mso-wrap-distance-right:9.05pt;mso-wrap-distance-top:0pt;mso-wrap-distance-bottom:0pt;margin-top:-18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Physics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How can we make things speed up or slow dow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 Motion though Fluids: The need to streamlin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266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3.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49-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3.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49-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9695</wp:posOffset>
                </wp:positionV>
                <wp:extent cx="7209790" cy="1266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Consideration of Case Studies in everyday life: Motion through a fluid. Vehicle motion. Sporting event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sider applications of  Newton’s 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Law to calculate resultant force and acceler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termine weight of objects in different locations using from  W =m x 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99.7pt;mso-wrap-distance-left:9.05pt;mso-wrap-distance-right:9.05pt;mso-wrap-distance-top:0pt;mso-wrap-distance-bottom:0pt;margin-top:7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Consideration of Case Studies in everyday life: Motion through a fluid. Vehicle motion. Sporting event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sider applications of  Newton’s 2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</w:rPr>
                        <w:t>nd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Law to calculate resultant force and acceler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etermine weight of objects in different locations using from  W =m x 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5875</wp:posOffset>
                </wp:positionV>
                <wp:extent cx="7209790" cy="24091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 xml:space="preserve">All: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lculate the resultant force on a body when two forces act in a straight l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escribe the effect of a resultant force on an objec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 xml:space="preserve">Most:    </w:t>
                              <w:br/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Use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 =m x g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to calculate the weight of an object  on Earth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termine the resultant force on a body for a body moving through a flui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Calculate the acceleration of an object from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 = m x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scribe ways of resulting air resistance/drag in flui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scribe the advantages of reducing drag for vehicles and for sporting events, including winter sports and Olympic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Som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lculate the resultant force and acceleration for forces acting at right angles on a body. (Vector additio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89.7pt;mso-wrap-distance-left:9.05pt;mso-wrap-distance-right:9.05pt;mso-wrap-distance-top:0pt;mso-wrap-distance-bottom:0pt;margin-top:1.2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 xml:space="preserve">All: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lculate the resultant force on a body when two forces act in a straight li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Describe the effect of a resultant force on an object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 xml:space="preserve">Most:    </w:t>
                        <w:br/>
                        <w:br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Use 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W =m x g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to calculate the weight of an object  on Earth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etermine the resultant force on a body for a body moving through a flui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Calculate the acceleration of an object from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F = m x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escribe ways of resulting air resistance/drag in fluid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escribe the advantages of reducing drag for vehicles and for sporting events, including winter sports and Olympic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Som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lculate the resultant force and acceleration for forces acting at right angles on a body. (Vector additio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8845</wp:posOffset>
                </wp:positionH>
                <wp:positionV relativeFrom="paragraph">
                  <wp:posOffset>76835</wp:posOffset>
                </wp:positionV>
                <wp:extent cx="7209790" cy="42379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tarte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:  (Discussion or quick ‘test’ ) What is a fluid? (liquid or gas)  What are the two main forces acting on a body when travelling through a fluid?  (Weight and Drag)  How can we work out the resultant force on a body?  (Revision/Review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i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:   Students consider further applications of motion through fluids: to include liquids and gase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hey calculate the weight (from W = m x g), and resultant force on the object, given the drag/resistance force. Then, using F =m x a, the acceleration of the body is determin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Case studies can include sporting activities and the need to achieve greatest acceleratio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Group Activity: Students then consider how drag/air resistance can be reduced in sporting activities and in vehicles. Consideration of the need for streamlining: Gold medals in Olympic events such as cycling rely on hundredths of a second, so streamlining is important. Consider suits, helmets and bicycle structure for reduction of drag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Other advantages of streamlining: saving fuel, greater speeds achieved, greater miles per gallon for vehicles. Economic consideration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Plenary: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tudents present their findings on the need to streamline and explain the advantages to other student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333.7pt;mso-wrap-distance-left:9.05pt;mso-wrap-distance-right:9.05pt;mso-wrap-distance-top:0pt;mso-wrap-distance-bottom:0pt;margin-top:6.0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Starte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:  (Discussion or quick ‘test’ ) What is a fluid? (liquid or gas)  What are the two main forces acting on a body when travelling through a fluid?  (Weight and Drag)  How can we work out the resultant force on a body?  (Revision/Review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ai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:   Students consider further applications of motion through fluids: to include liquids and gase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hey calculate the weight (from W = m x g), and resultant force on the object, given the drag/resistance force. Then, using F =m x a, the acceleration of the body is determin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Case studies can include sporting activities and the need to achieve greatest acceleration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Group Activity: Students then consider how drag/air resistance can be reduced in sporting activities and in vehicles. Consideration of the need for streamlining: Gold medals in Olympic events such as cycling rely on hundredths of a second, so streamlining is important. Consider suits, helmets and bicycle structure for reduction of drag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Other advantages of streamlining: saving fuel, greater speeds achieved, greater miles per gallon for vehicles. Economic consideration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Plenary: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Students present their findings on the need to streamline and explain the advantages to other student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8845</wp:posOffset>
                </wp:positionH>
                <wp:positionV relativeFrom="paragraph">
                  <wp:posOffset>216535</wp:posOffset>
                </wp:positionV>
                <wp:extent cx="4923790" cy="252349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Apparatus / Materials Required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Collins AQA GCSE Science; Moving through Fluids (pp 210-21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monstration of drag forces in water and oil. (Use tall measuring cylinders, and plasticene for falling objec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arson Education; Worksheet P2.5d : Calculating Resultant for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lson Thornes: AQA Science; Falling Objects  P2 2.5  (pp204 -20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Learning Objectives are listed in: P 2.0 (Pearson/Longma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98.7pt;mso-wrap-distance-left:9.05pt;mso-wrap-distance-right:9.05pt;mso-wrap-distance-top:0pt;mso-wrap-distance-bottom:0pt;margin-top:17.0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Apparatus / Materials Required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Collins AQA GCSE Science; Moving through Fluids (pp 210-211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emonstration of drag forces in water and oil. (Use tall measuring cylinders, and plasticene for falling object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earson Education; Worksheet P2.5d : Calculating Resultant forc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elson Thornes: AQA Science; Falling Objects  P2 2.5  (pp204 -205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Learning Objectives are listed in: P 2.0 (Pearson/Longma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8845</wp:posOffset>
                </wp:positionH>
                <wp:positionV relativeFrom="paragraph">
                  <wp:posOffset>6617335</wp:posOffset>
                </wp:positionV>
                <wp:extent cx="7209790" cy="21805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>idea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(Internet research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Find out all the factors affecting the drag on cars. </w:t>
                              <w:br/>
                              <w:t>How does doubling the speed affect the size of dra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hich cars have the lowest drag rating?  How is it measure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ind out about the special swimming gear used by Olympic Swimmers (shark suits) and other ways they can reduce drag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hat are the advantages of passenger aircraft flying at high altitudes? How does it affect the economics of flying for the airline and for the custom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71.7pt;mso-wrap-distance-left:9.05pt;mso-wrap-distance-right:9.05pt;mso-wrap-distance-top:0pt;mso-wrap-distance-bottom:0pt;margin-top:521.0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>ideas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(Internet research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Find out all the factors affecting the drag on cars. </w:t>
                        <w:br/>
                        <w:t>How does doubling the speed affect the size of dra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hich cars have the lowest drag rating?  How is it measured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Find out about the special swimming gear used by Olympic Swimmers (shark suits) and other ways they can reduce drag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hat are the advantages of passenger aircraft flying at high altitudes? How does it affect the economics of flying for the airline and for the customer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8845</wp:posOffset>
                </wp:positionH>
                <wp:positionV relativeFrom="paragraph">
                  <wp:posOffset>4788535</wp:posOffset>
                </wp:positionV>
                <wp:extent cx="7209790" cy="17233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Extensi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How would you design an experiment to investigate the effect of different fluids on drag force on a falling obje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(Consider the controls necessary, and the independent and dependent variables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Suppor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:   Assistance with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 = m x 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se of ‘magic triangle’ to help with transposing (changing the subjec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35.7pt;mso-wrap-distance-left:9.05pt;mso-wrap-distance-right:9.05pt;mso-wrap-distance-top:0pt;mso-wrap-distance-bottom:0pt;margin-top:377.0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Extensio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: How would you design an experiment to investigate the effect of different fluids on drag force on a falling objec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(Consider the controls necessary, and the independent and dependent variables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Suppor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:   Assistance with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F = m x a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se of ‘magic triangle’ to help with transposing (changing the subjec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216535</wp:posOffset>
                </wp:positionV>
                <wp:extent cx="2180590" cy="25234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Prevention of spillage of fluid if demonstration is used for dra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Oil and water can be used to illustrate the different drag forces for different fluid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98.7pt;mso-wrap-distance-left:9.05pt;mso-wrap-distance-right:9.05pt;mso-wrap-distance-top:0pt;mso-wrap-distance-bottom:0pt;margin-top:17.0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Prevention of spillage of fluid if demonstration is used for drag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Oil and water can be used to illustrate the different drag forces for different fluid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8845</wp:posOffset>
                </wp:positionH>
                <wp:positionV relativeFrom="paragraph">
                  <wp:posOffset>2959735</wp:posOffset>
                </wp:positionV>
                <wp:extent cx="7209790" cy="17233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References:   (ICT)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(Useful for extended work/investigation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olf Balls, Dimples and Dra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http://www.aerospaceweb.org/question/aerodynamics/q0215.s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harkskin Swimsui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http://news.bbc.co.uk/sportacademy/hi/sa/swimming/features/newsid_3520000/3520472.st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ducing Drag in Future Vehic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http://www.tfd.chalmers.se/~lelo/rvad/reports/rva2002_gr10_drag-reducing.pdf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35.7pt;mso-wrap-distance-left:9.05pt;mso-wrap-distance-right:9.05pt;mso-wrap-distance-top:0pt;mso-wrap-distance-bottom:0pt;margin-top:233.0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References:   (ICT)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(Useful for extended work/investigation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olf Balls, Dimples and Dra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</w:rPr>
                          <w:t>http://www.aerospaceweb.org/question/aerodynamics/q0215.shtml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harkskin Swimsui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</w:rPr>
                          <w:t>http://news.bbc.co.uk/sportacademy/hi/sa/swimming/features/newsid_3520000/3520472.st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ducing Drag in Future Vehic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hyperlink r:id="rId8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</w:rPr>
                          <w:t>http://www.tfd.chalmers.se/~lelo/rvad/reports/rva2002_gr10_drag-reducing.pdf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aerospaceweb.org/question/aerodynamics/q0215.shtml" TargetMode="External"/><Relationship Id="rId4" Type="http://schemas.openxmlformats.org/officeDocument/2006/relationships/hyperlink" Target="http://news.bbc.co.uk/sportacademy/hi/sa/swimming/features/newsid_3520000/3520472.stm" TargetMode="External"/><Relationship Id="rId5" Type="http://schemas.openxmlformats.org/officeDocument/2006/relationships/hyperlink" Target="http://www.tfd.chalmers.se/~lelo/rvad/reports/rva2002_gr10_drag-reducing.pdf" TargetMode="External"/><Relationship Id="rId6" Type="http://schemas.openxmlformats.org/officeDocument/2006/relationships/hyperlink" Target="http://www.aerospaceweb.org/question/aerodynamics/q0215.shtml" TargetMode="External"/><Relationship Id="rId7" Type="http://schemas.openxmlformats.org/officeDocument/2006/relationships/hyperlink" Target="http://news.bbc.co.uk/sportacademy/hi/sa/swimming/features/newsid_3520000/3520472.stm" TargetMode="External"/><Relationship Id="rId8" Type="http://schemas.openxmlformats.org/officeDocument/2006/relationships/hyperlink" Target="http://www.tfd.chalmers.se/~lelo/rvad/reports/rva2002_gr10_drag-reducing.pdf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21:19:00Z</dcterms:created>
  <dc:creator>North Chadderton School</dc:creator>
  <dc:description/>
  <cp:keywords/>
  <dc:language>en-US</dc:language>
  <cp:lastModifiedBy>Martyn Overy</cp:lastModifiedBy>
  <cp:lastPrinted>2007-06-22T11:44:00Z</cp:lastPrinted>
  <dcterms:modified xsi:type="dcterms:W3CDTF">2007-07-10T00:01:00Z</dcterms:modified>
  <cp:revision>7</cp:revision>
  <dc:subject/>
  <dc:title> </dc:title>
</cp:coreProperties>
</file>