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71450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41236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          Unit 2– Chemis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o Chemical reactions always release energ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inimising energy requirements in industrial process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2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          Unit 2– Chemist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Do Chemical reactions always release energ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</w:rPr>
                        <w:t>Minimising energy requirements in industrial processes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13804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28"/>
                                <w:szCs w:val="28"/>
                              </w:rPr>
                              <w:t>Spec Refs</w:t>
                            </w:r>
                            <w:r>
                              <w:rPr>
                                <w:rFonts w:cs="Arial" w:ascii="Garamond" w:hAnsi="Garamond"/>
                                <w:sz w:val="28"/>
                                <w:szCs w:val="28"/>
                              </w:rPr>
                              <w:t>: 12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28"/>
                                <w:szCs w:val="28"/>
                              </w:rPr>
                              <w:t>Pages:</w:t>
                            </w:r>
                            <w:r>
                              <w:rPr>
                                <w:rFonts w:cs="Arial" w:ascii="Garamond" w:hAnsi="Garamond"/>
                                <w:sz w:val="28"/>
                                <w:szCs w:val="28"/>
                              </w:rPr>
                              <w:t xml:space="preserve"> 46 - 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aramond" w:hAnsi="Garamond"/>
                          <w:b/>
                          <w:bCs/>
                          <w:sz w:val="28"/>
                          <w:szCs w:val="28"/>
                        </w:rPr>
                        <w:t>Spec Refs</w:t>
                      </w:r>
                      <w:r>
                        <w:rPr>
                          <w:rFonts w:cs="Arial" w:ascii="Garamond" w:hAnsi="Garamond"/>
                          <w:sz w:val="28"/>
                          <w:szCs w:val="28"/>
                        </w:rPr>
                        <w:t>: 12.5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Garamond" w:hAnsi="Garamon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aramond" w:hAnsi="Garamond"/>
                          <w:b/>
                          <w:bCs/>
                          <w:sz w:val="28"/>
                          <w:szCs w:val="28"/>
                        </w:rPr>
                        <w:t>Pages:</w:t>
                      </w:r>
                      <w:r>
                        <w:rPr>
                          <w:rFonts w:cs="Arial" w:ascii="Garamond" w:hAnsi="Garamond"/>
                          <w:sz w:val="28"/>
                          <w:szCs w:val="28"/>
                        </w:rPr>
                        <w:t xml:space="preserve"> 46 -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8845</wp:posOffset>
                </wp:positionH>
                <wp:positionV relativeFrom="paragraph">
                  <wp:posOffset>16510</wp:posOffset>
                </wp:positionV>
                <wp:extent cx="7209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 xml:space="preserve">To understand that minimising the energy requirements and wastage of large scale industrial processes is useful both for economic reasons and for sustainable developmen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3.7pt;mso-wrap-distance-left:9.05pt;mso-wrap-distance-right:9.05pt;mso-wrap-distance-top:0pt;mso-wrap-distance-bottom:0pt;margin-top:1.3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</w:rPr>
                      </w:pPr>
                      <w:r>
                        <w:rPr>
                          <w:rFonts w:cs="Arial" w:ascii="Garamond" w:hAnsi="Garamond"/>
                        </w:rPr>
                        <w:t xml:space="preserve">To understand that minimising the energy requirements and wastage of large scale industrial processes is useful both for economic reasons and for sustainable developmen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115570</wp:posOffset>
                </wp:positionV>
                <wp:extent cx="7209790" cy="1151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ill know that in a reversible reaction an exothermic reaction will occur in one direction and endothermic in the ot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st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ill know the effect of raising the temperature on the yield of exothermic and endothermic rea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m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ill understand the importance of knowing which factors affect the equilibrium especially for industrial processes such as the Haber Proc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0.7pt;mso-wrap-distance-left:9.05pt;mso-wrap-distance-right:9.05pt;mso-wrap-distance-top:0pt;mso-wrap-distance-bottom:0pt;margin-top:9.1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ll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ill know that in a reversible reaction an exothermic reaction will occur in one direction and endothermic in the oth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st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ill know the effect of raising the temperature on the yield of exothermic and endothermic rea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me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ill understand the importance of knowing which factors affect the equilibrium especially for industrial processes such as the Haber Proces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845</wp:posOffset>
                </wp:positionH>
                <wp:positionV relativeFrom="paragraph">
                  <wp:posOffset>31750</wp:posOffset>
                </wp:positionV>
                <wp:extent cx="7209790" cy="3209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to list some large scale industrial proce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udents should be divided into groups of 3 or 4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ing Nelson Thorne additional science book p154 &amp; 155 students should be asked to complete one of the two activities on p154 or 15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can be done as a PowerPoint presentation if ICT equipment is availab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HSW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can present there findings to the rest of the clas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to say one thing they have learned from the presentation given by a group talking about something different to what they have d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2.7pt;mso-wrap-distance-left:9.05pt;mso-wrap-distance-right:9.05pt;mso-wrap-distance-top:0pt;mso-wrap-distance-bottom:0pt;margin-top:2.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to list some large scale industrial proces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udents should be divided into groups of 3 or 4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ing Nelson Thorne additional science book p154 &amp; 155 students should be asked to complete one of the two activities on p154 or 155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can be done as a PowerPoint presentation if ICT equipment is availab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HSW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can present there findings to the rest of the clas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udents to say one thing they have learned from the presentation given by a group talking about something different to what they have 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78105</wp:posOffset>
                </wp:positionV>
                <wp:extent cx="5609590" cy="1609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pto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3 pap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6.7pt;mso-wrap-distance-left:9.05pt;mso-wrap-distance-right:9.05pt;mso-wrap-distance-top:0pt;mso-wrap-distance-bottom:0pt;margin-top:6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pto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je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3 paper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7145</wp:posOffset>
                </wp:positionV>
                <wp:extent cx="1609090" cy="10896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 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5.8pt;mso-wrap-distance-left:9.05pt;mso-wrap-distance-right:9.05pt;mso-wrap-distance-top:0pt;mso-wrap-distance-bottom:0pt;margin-top:1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 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845</wp:posOffset>
                </wp:positionH>
                <wp:positionV relativeFrom="paragraph">
                  <wp:posOffset>100965</wp:posOffset>
                </wp:positionV>
                <wp:extent cx="2523490" cy="12661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elson Thorne P150 - 153, Additional Science workbook (H)88-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9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elson Thorne P150 - 153, Additional Science workbook (H)88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00965</wp:posOffset>
                </wp:positionV>
                <wp:extent cx="4580890" cy="1266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: p152 – 153 Nelson Thorne Additional Science boo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upport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99.7pt;mso-wrap-distance-left:9.05pt;mso-wrap-distance-right:9.05pt;mso-wrap-distance-top:0pt;mso-wrap-distance-bottom:0pt;margin-top:7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ension</w:t>
                      </w:r>
                      <w:r>
                        <w:rPr>
                          <w:rFonts w:cs="Arial" w:ascii="Arial" w:hAnsi="Arial"/>
                        </w:rPr>
                        <w:t>: p152 – 153 Nelson Thorne Additional Science boo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Support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8845</wp:posOffset>
                </wp:positionH>
                <wp:positionV relativeFrom="paragraph">
                  <wp:posOffset>1297305</wp:posOffset>
                </wp:positionV>
                <wp:extent cx="72097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102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51:00Z</dcterms:created>
  <dc:creator>North Chadderton School</dc:creator>
  <dc:description/>
  <cp:keywords/>
  <dc:language>en-US</dc:language>
  <cp:lastModifiedBy>MOvery</cp:lastModifiedBy>
  <cp:lastPrinted>2007-07-10T10:22:00Z</cp:lastPrinted>
  <dcterms:modified xsi:type="dcterms:W3CDTF">2008-04-30T13:15:00Z</dcterms:modified>
  <cp:revision>7</cp:revision>
  <dc:subject/>
  <dc:title> </dc:title>
</cp:coreProperties>
</file>