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         Unit 2– Chemi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o Chemical reactions always release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The energy transfer in reversible reac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         Unit 2– Chemist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Do Chemical reactions always release ener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The energy transfer in reversible rea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380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Garamond" w:hAnsi="Garamond"/>
                                <w:sz w:val="28"/>
                                <w:szCs w:val="28"/>
                              </w:rPr>
                              <w:t>: 12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28"/>
                                <w:szCs w:val="28"/>
                              </w:rPr>
                              <w:t>Pages:</w:t>
                            </w:r>
                            <w:r>
                              <w:rPr>
                                <w:rFonts w:cs="Arial" w:ascii="Garamond" w:hAnsi="Garamond"/>
                                <w:sz w:val="28"/>
                                <w:szCs w:val="28"/>
                              </w:rPr>
                              <w:t xml:space="preserve"> 46 -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Garamond" w:hAnsi="Garamond"/>
                          <w:sz w:val="28"/>
                          <w:szCs w:val="28"/>
                        </w:rPr>
                        <w:t>: 12.5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Garamond" w:hAnsi="Garamon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  <w:b/>
                          <w:bCs/>
                          <w:sz w:val="28"/>
                          <w:szCs w:val="28"/>
                        </w:rPr>
                        <w:t>Pages:</w:t>
                      </w:r>
                      <w:r>
                        <w:rPr>
                          <w:rFonts w:cs="Arial" w:ascii="Garamond" w:hAnsi="Garamond"/>
                          <w:sz w:val="28"/>
                          <w:szCs w:val="28"/>
                        </w:rPr>
                        <w:t xml:space="preserve"> 46 -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16510</wp:posOffset>
                </wp:positionV>
                <wp:extent cx="7209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To understand that if a reaction is exothermic in one direction it will be endothermic in the opposite di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To understand that temperature changes in a reversible reaction will alter the yield of the endothermic and exothermic re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1.3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</w:rPr>
                      </w:pPr>
                      <w:r>
                        <w:rPr>
                          <w:rFonts w:cs="Arial" w:ascii="Garamond" w:hAnsi="Garamond"/>
                        </w:rPr>
                        <w:t>To understand that if a reaction is exothermic in one direction it will be endothermic in the opposite dir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aramond" w:hAnsi="Garamond"/>
                        </w:rPr>
                        <w:t>To understand that temperature changes in a reversible reaction will alter the yield of the endothermic and exothermic rea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115570</wp:posOffset>
                </wp:positionV>
                <wp:extent cx="72097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ill know that in a reversible reaction an exothermic reaction will occur in one direction and endothermic in the o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ill know the effect of raising the temperature on the yield of exothermic and endothermic re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ill understand the importance of knowing which factors affect the equilibrium especially for industrial processes such as the Haber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9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ill know that in a reversible reaction an exothermic reaction will occur in one direction and endothermic in the o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ill know the effect of raising the temperature on the yield of exothermic and endothermic re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ill understand the importance of knowing which factors affect the equilibrium especially for industrial processes such as the Haber Proce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31750</wp:posOffset>
                </wp:positionV>
                <wp:extent cx="7209790" cy="3209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Longmans worksheets c2.19a or c2.19b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cap on endothermic and exothermic re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examples of exothermic reactions e.g. combustion, many oxidation reactions and neutralisation reactions. Examples of endothermic reactions should include thermal decomposition (e.g. ice melting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all reversible reactions from previous lessons and discuss the practical carried out last lesson when draw the equation and show that to breaking bonds is a endothermic reaction and making bonds is a exothermic reaction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refore if the temperature was increased the endothermic reaction would be favoure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should read through p150 – 151 nelson thorne additional science book and answer questions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ick quiz on different types of exothermic and endothermic reaction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2.7pt;mso-wrap-distance-left:9.05pt;mso-wrap-distance-right:9.05pt;mso-wrap-distance-top:0pt;mso-wrap-distance-bottom:0pt;margin-top:2.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Longmans worksheets c2.19a or c2.19b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Recap on endothermic and exothermic reaction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examples of exothermic reactions e.g. combustion, many oxidation reactions and neutralisation reactions. Examples of endothermic reactions should include thermal decomposition (e.g. ice melting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all reversible reactions from previous lessons and discuss the practical carried out last lesson when draw the equation and show that to breaking bonds is a endothermic reaction and making bonds is a exothermic reaction.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refore if the temperature was increased the endothermic reaction would be favoured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should read through p150 – 151 nelson thorne additional science book and answer questions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Quick quiz on different types of exothermic and endothermic reactions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56095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6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7145</wp:posOffset>
                </wp:positionV>
                <wp:extent cx="1609090" cy="10896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5.8pt;mso-wrap-distance-left:9.05pt;mso-wrap-distance-right:9.05pt;mso-wrap-distance-top:0pt;mso-wrap-distance-bottom:0pt;margin-top:1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100965</wp:posOffset>
                </wp:positionV>
                <wp:extent cx="2523490" cy="1266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 P150 - 153, Additional Science workbook (H)88-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lson Thorne P150 - 153, Additional Science workbook (H)88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00965</wp:posOffset>
                </wp:positionV>
                <wp:extent cx="4580890" cy="1266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152 – 153 Nelson Thorne additional science book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gency FB" w:hAnsi="Agency FB" w:cs="Agency F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upport: Powerpoint Presentations and websites: </w:t>
                              <w:br/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gency FB" w:ascii="Agency FB" w:hAnsi="Agency FB"/>
                                  <w:sz w:val="16"/>
                                  <w:szCs w:val="16"/>
                                </w:rPr>
                                <w:t>www.erlanger.k12.ky.us/teachers/Gels_Jerome/Intergrates%20Science/chemical%20reactions.ppt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>
                                <w:rFonts w:ascii="Agency FB" w:hAnsi="Agency FB" w:cs="Agency F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gency FB" w:hAnsi="Agency FB" w:cs="Agency FB"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gency FB" w:ascii="Agency FB" w:hAnsi="Agency FB"/>
                                  <w:sz w:val="16"/>
                                  <w:szCs w:val="16"/>
                                </w:rPr>
                                <w:t>http://www.docbrown.info/page03/3_51energy.htm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>
                                <w:rFonts w:ascii="Agency FB" w:hAnsi="Agency FB" w:cs="Agency F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gency FB" w:hAnsi="Agency FB" w:cs="Agency FB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9.7pt;mso-wrap-distance-left:9.05pt;mso-wrap-distance-right:9.05pt;mso-wrap-distance-top:0pt;mso-wrap-distance-bottom:0pt;margin-top:7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>: p152 – 153 Nelson Thorne additional science book</w:t>
                      </w:r>
                    </w:p>
                    <w:p>
                      <w:pPr>
                        <w:pStyle w:val="TextBody"/>
                        <w:rPr>
                          <w:rFonts w:ascii="Agency FB" w:hAnsi="Agency FB" w:cs="Agency FB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Support: Powerpoint Presentations and websites: </w:t>
                        <w:br/>
                        <w:br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gency FB" w:ascii="Agency FB" w:hAnsi="Agency FB"/>
                            <w:sz w:val="16"/>
                            <w:szCs w:val="16"/>
                          </w:rPr>
                          <w:t>www.erlanger.k12.ky.us/teachers/Gels_Jerome/Intergrates%20Science/chemical%20reactions.ppt</w:t>
                        </w:r>
                      </w:hyperlink>
                    </w:p>
                    <w:p>
                      <w:pPr>
                        <w:pStyle w:val="TextBody"/>
                        <w:rPr>
                          <w:rFonts w:ascii="Agency FB" w:hAnsi="Agency FB" w:cs="Agency FB"/>
                          <w:sz w:val="16"/>
                          <w:szCs w:val="16"/>
                        </w:rPr>
                      </w:pPr>
                      <w:r>
                        <w:rPr>
                          <w:rFonts w:cs="Agency FB" w:ascii="Agency FB" w:hAnsi="Agency FB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gency FB" w:hAnsi="Agency FB" w:cs="Agency FB"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gency FB" w:ascii="Agency FB" w:hAnsi="Agency FB"/>
                            <w:sz w:val="16"/>
                            <w:szCs w:val="16"/>
                          </w:rPr>
                          <w:t>http://www.docbrown.info/page03/3_51energy.htm</w:t>
                        </w:r>
                      </w:hyperlink>
                    </w:p>
                    <w:p>
                      <w:pPr>
                        <w:pStyle w:val="TextBody"/>
                        <w:rPr>
                          <w:rFonts w:ascii="Agency FB" w:hAnsi="Agency FB" w:cs="Agency FB"/>
                          <w:sz w:val="16"/>
                          <w:szCs w:val="16"/>
                        </w:rPr>
                      </w:pPr>
                      <w:r>
                        <w:rPr>
                          <w:rFonts w:cs="Agency FB" w:ascii="Agency FB" w:hAnsi="Agency FB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gency FB" w:hAnsi="Agency FB" w:cs="Agency FB"/>
                          <w:sz w:val="24"/>
                          <w:szCs w:val="16"/>
                        </w:rPr>
                      </w:pPr>
                      <w:r>
                        <w:rPr>
                          <w:rFonts w:cs="Agency FB" w:ascii="Agency FB" w:hAnsi="Agency FB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129730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102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langer.k12.ky.us/teachers/Gels_Jerome/Intergrates Science/chemical reactions.ppt" TargetMode="External"/><Relationship Id="rId4" Type="http://schemas.openxmlformats.org/officeDocument/2006/relationships/hyperlink" Target="http://www.docbrown.info/page03/3_51energy.htm" TargetMode="External"/><Relationship Id="rId5" Type="http://schemas.openxmlformats.org/officeDocument/2006/relationships/hyperlink" Target="http://www.erlanger.k12.ky.us/teachers/Gels_Jerome/Intergrates Science/chemical reactions.ppt" TargetMode="External"/><Relationship Id="rId6" Type="http://schemas.openxmlformats.org/officeDocument/2006/relationships/hyperlink" Target="http://www.docbrown.info/page03/3_51energy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2:00Z</dcterms:created>
  <dc:creator>North Chadderton School</dc:creator>
  <dc:description/>
  <cp:keywords/>
  <dc:language>en-US</dc:language>
  <cp:lastModifiedBy>MOvery</cp:lastModifiedBy>
  <cp:lastPrinted>2007-07-10T10:22:00Z</cp:lastPrinted>
  <dcterms:modified xsi:type="dcterms:W3CDTF">2008-04-30T13:13:00Z</dcterms:modified>
  <cp:revision>12</cp:revision>
  <dc:subject/>
  <dc:title> </dc:title>
</cp:coreProperties>
</file>