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Outlin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Less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Structure of ato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ctronic struc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Vide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ments and Compou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itesize video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onic Compou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imple Molecu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iant Covalent Substan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iant Metallic Struct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noscience and Nano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ss nu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sses of atoms and mo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rcentages and Formul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quations and calculations (H ti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king as much as we w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versible reactions and making ammo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ates of Re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mperature and Reaction R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ractical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urface area and reaction ra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centration and Reaction r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ractical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talys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king as much ammonia as pos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itesize video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xothermic and Endothermic Rea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energy transfer in a reversible re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nimising energy requirements in industrial process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SW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happens when ionic compounds dissol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oducts of electrolysis at the electro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urification of impure copper by electroly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ctrolysis of br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build or not to bui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cids and Alka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uses of  acids and alka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king salts from metals and bas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demo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king insoluble salts from ba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emo/Class Practica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actical uses of acids and alka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emo/Class Practic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08:00Z</dcterms:created>
  <dc:creator>HChowdhury</dc:creator>
  <dc:description/>
  <dc:language>en-US</dc:language>
  <cp:lastModifiedBy>HChowdhury</cp:lastModifiedBy>
  <dcterms:modified xsi:type="dcterms:W3CDTF">2008-04-22T13:31:00Z</dcterms:modified>
  <cp:revision>10</cp:revision>
  <dc:subject/>
  <dc:title>Lesson Outline</dc:title>
</cp:coreProperties>
</file>