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/>
      </w:pPr>
      <w:r>
        <w:rPr/>
        <w:drawing>
          <wp:inline distT="0" distB="0" distL="0" distR="0">
            <wp:extent cx="1714500" cy="489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8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5655</wp:posOffset>
                </wp:positionH>
                <wp:positionV relativeFrom="paragraph">
                  <wp:posOffset>-233045</wp:posOffset>
                </wp:positionV>
                <wp:extent cx="3895090" cy="1151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GCSE Additional  Unit 2– Rates of Reac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opic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How can we control the rates of chemical reactions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ctivity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Surface area and reaction rat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90.7pt;mso-wrap-distance-left:9.05pt;mso-wrap-distance-right:9.05pt;mso-wrap-distance-top:0pt;mso-wrap-distance-bottom:0pt;margin-top:-18.3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GCSE Additional  Unit 2– Rates of Reac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Topic:</w:t>
                      </w:r>
                      <w:r>
                        <w:rPr>
                          <w:rFonts w:cs="Arial" w:ascii="Arial" w:hAnsi="Arial"/>
                        </w:rPr>
                        <w:t xml:space="preserve"> How can we control the rates of chemical reactions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Activity:</w:t>
                      </w:r>
                      <w:r>
                        <w:rPr>
                          <w:rFonts w:cs="Arial" w:ascii="Arial" w:hAnsi="Arial"/>
                        </w:rPr>
                        <w:t xml:space="preserve"> Surface area and reaction ra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1609090" cy="9232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Spec Refs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: 12.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Pages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: 45/4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72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Spec Refs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: 12.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Pages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: 45/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4545</wp:posOffset>
                </wp:positionH>
                <wp:positionV relativeFrom="paragraph">
                  <wp:posOffset>69850</wp:posOffset>
                </wp:positionV>
                <wp:extent cx="7209790" cy="4660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Objectives (including specific refs to HSW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o understand in terms of collision theory how surface area affects the rate of reac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36.7pt;mso-wrap-distance-left:9.05pt;mso-wrap-distance-right:9.05pt;mso-wrap-distance-top:0pt;mso-wrap-distance-bottom:0pt;margin-top:5.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Objectives (including specific refs to HSW)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o understand in terms of collision theory how surface area affects the rate of reac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4545</wp:posOffset>
                </wp:positionH>
                <wp:positionV relativeFrom="paragraph">
                  <wp:posOffset>1270</wp:posOffset>
                </wp:positionV>
                <wp:extent cx="7209790" cy="9232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Outcomes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All: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To explain how the rate of a chemical reaction increases if the solid reactants have a greater surface are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Most: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To relate rate of reaction and surface area to collision theor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Some: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To plot graphs and calculate the rate of reac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72.7pt;mso-wrap-distance-left:9.05pt;mso-wrap-distance-right:9.05pt;mso-wrap-distance-top:0pt;mso-wrap-distance-bottom:0pt;margin-top:0.1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Outcomes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All: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To explain how the rate of a chemical reaction increases if the solid reactants have a greater surface are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Most: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To relate rate of reaction and surface area to collision theor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Some: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To plot graphs and calculate the rate of reac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4545</wp:posOffset>
                </wp:positionH>
                <wp:positionV relativeFrom="paragraph">
                  <wp:posOffset>39370</wp:posOffset>
                </wp:positionV>
                <wp:extent cx="7209790" cy="34378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3437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uggested Activities (including specific refs to HSW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Starter: </w:t>
                            </w:r>
                            <w:r>
                              <w:rPr>
                                <w:rFonts w:cs="Arial" w:ascii="Arial" w:hAnsi="Arial"/>
                              </w:rPr>
                              <w:t>Give out cryptogram on effects of temperature on the rate of reaction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Main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e the effects of surface area of marble on the rate of reaction (This could be done as a class experiment although messy).  Record results on the board and give out worksheets: ‘Investigating the effect of surface area on the rate of a chemical reaction’ or Longman Science Additional worksheet: C2.25a (FH) ‘The effects of surface area on reaction rates’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ive examples of every day life which powder solids react faster than lumps i.e. sugar lumps/ granules et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iscuss collision theory with students and how powders substance react fast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tudents to answer question from CGP GCSE AQA Additional Science workbook P82 ‘rates of reaction experiments’ and P86 ‘collision theory’(H) or P72 ‘rates of reaction’ (F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tudents can answer questions from Nelson Thorne P138/139, Collins science AQA P158/15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Plenary: </w:t>
                            </w:r>
                            <w:r>
                              <w:rPr>
                                <w:rFonts w:cs="Arial" w:ascii="Arial" w:hAnsi="Arial"/>
                              </w:rPr>
                              <w:t>Students are to write down draw and label graphs, which show a powdered substance and lumps of marble reacting with hydrochloric acid.  Alternatively a cryptogram could be given about surface area and its effect on the rate of a react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270.7pt;mso-wrap-distance-left:9.05pt;mso-wrap-distance-right:9.05pt;mso-wrap-distance-top:0pt;mso-wrap-distance-bottom:0pt;margin-top:3.1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uggested Activities (including specific refs to HSW)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Starter: </w:t>
                      </w:r>
                      <w:r>
                        <w:rPr>
                          <w:rFonts w:cs="Arial" w:ascii="Arial" w:hAnsi="Arial"/>
                        </w:rPr>
                        <w:t>Give out cryptogram on effects of temperature on the rate of reaction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Main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monstrate the effects of surface area of marble on the rate of reaction (This could be done as a class experiment although messy).  Record results on the board and give out worksheets: ‘Investigating the effect of surface area on the rate of a chemical reaction’ or Longman Science Additional worksheet: C2.25a (FH) ‘The effects of surface area on reaction rates’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ive examples of every day life which powder solids react faster than lumps i.e. sugar lumps/ granules et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iscuss collision theory with students and how powders substance react fast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tudents to answer question from CGP GCSE AQA Additional Science workbook P82 ‘rates of reaction experiments’ and P86 ‘collision theory’(H) or P72 ‘rates of reaction’ (F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tudents can answer questions from Nelson Thorne P138/139, Collins science AQA P158/159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Plenary: </w:t>
                      </w:r>
                      <w:r>
                        <w:rPr>
                          <w:rFonts w:cs="Arial" w:ascii="Arial" w:hAnsi="Arial"/>
                        </w:rPr>
                        <w:t>Students are to write down draw and label graphs, which show a powdered substance and lumps of marble reacting with hydrochloric acid.  Alternatively a cryptogram could be given about surface area and its effect on the rate of a reaction.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4545</wp:posOffset>
                </wp:positionH>
                <wp:positionV relativeFrom="paragraph">
                  <wp:posOffset>138430</wp:posOffset>
                </wp:positionV>
                <wp:extent cx="4923790" cy="154686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1546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Apparatus / Materials Require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Longman Science Additional worksheet: C2.25a (FH) ‘The effects of surface area on reaction rates’, C2.25b (F) or C2.25c (H) ‘Investigating the effect of surface area’. CGP GCSE AQA Additional Science workbook, Nelson Thorne P138/139, Collins science AQA P156/157, powdered and lumps of marble, conical flask, spatula, balance, trough, water, large measuring cylinders, delivery tube, and tim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121.8pt;mso-wrap-distance-left:9.05pt;mso-wrap-distance-right:9.05pt;mso-wrap-distance-top:0pt;mso-wrap-distance-bottom:0pt;margin-top:10.9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Apparatus / Materials Require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Longman Science Additional worksheet: C2.25a (FH) ‘The effects of surface area on reaction rates’, C2.25b (F) or C2.25c (H) ‘Investigating the effect of surface area’. CGP GCSE AQA Additional Science workbook, Nelson Thorne P138/139, Collins science AQA P156/157, powdered and lumps of marble, conical flask, spatula, balance, trough, water, large measuring cylinders, delivery tube, and tim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10355</wp:posOffset>
                </wp:positionH>
                <wp:positionV relativeFrom="paragraph">
                  <wp:posOffset>78105</wp:posOffset>
                </wp:positionV>
                <wp:extent cx="2180590" cy="143256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432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Safety: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Hydrochloric acid is corrosive – goggles need to be worn.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12.8pt;mso-wrap-distance-left:9.05pt;mso-wrap-distance-right:9.05pt;mso-wrap-distance-top:0pt;mso-wrap-distance-bottom:0pt;margin-top:6.1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Safety: </w:t>
                      </w:r>
                      <w:r>
                        <w:rPr>
                          <w:rFonts w:cs="Arial" w:ascii="Arial" w:hAnsi="Arial"/>
                        </w:rPr>
                        <w:t xml:space="preserve">Hydrochloric acid is corrosive – goggles need to be worn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04545</wp:posOffset>
                </wp:positionH>
                <wp:positionV relativeFrom="paragraph">
                  <wp:posOffset>161925</wp:posOffset>
                </wp:positionV>
                <wp:extent cx="2637790" cy="12661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Referenc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Nelson Thorne P138/139, Collins science AQA P158/159, CGP GCSE AQA Additional Science workbook P82 ‘rates of reaction experiments’ and P86 ‘collision theory’ (H) or </w:t>
                            </w:r>
                            <w:r>
                              <w:rPr>
                                <w:rFonts w:cs="Arial" w:ascii="Arial" w:hAnsi="Arial"/>
                              </w:rPr>
                              <w:t>P72 ‘rates of reaction’ (F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99.7pt;mso-wrap-distance-left:9.05pt;mso-wrap-distance-right:9.05pt;mso-wrap-distance-top:0pt;mso-wrap-distance-bottom:0pt;margin-top:12.7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Reference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Nelson Thorne P138/139, Collins science AQA P158/159, CGP GCSE AQA Additional Science workbook P82 ‘rates of reaction experiments’ and P86 ‘collision theory’ (H) or </w:t>
                      </w:r>
                      <w:r>
                        <w:rPr>
                          <w:rFonts w:cs="Arial" w:ascii="Arial" w:hAnsi="Arial"/>
                        </w:rPr>
                        <w:t>P72 ‘rates of reaction’ (F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24355</wp:posOffset>
                </wp:positionH>
                <wp:positionV relativeFrom="paragraph">
                  <wp:posOffset>161925</wp:posOffset>
                </wp:positionV>
                <wp:extent cx="4580890" cy="126619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Differentia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xtension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tudents could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upport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Students to measure the rate using on small piece of marble chip and powdered marble in a boiling tube and measure the time it takes to disappear or use Hodders sheet: C2b.5 ‘Effect of particle size on the reaction rate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99.7pt;mso-wrap-distance-left:9.05pt;mso-wrap-distance-right:9.05pt;mso-wrap-distance-top:0pt;mso-wrap-distance-bottom:0pt;margin-top:12.7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Differentia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Extension</w:t>
                      </w:r>
                      <w:r>
                        <w:rPr>
                          <w:rFonts w:cs="Arial" w:ascii="Arial" w:hAnsi="Arial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Students could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Support:</w:t>
                      </w:r>
                      <w:r>
                        <w:rPr>
                          <w:rFonts w:cs="Arial" w:ascii="Arial" w:hAnsi="Arial"/>
                        </w:rPr>
                        <w:t xml:space="preserve"> Students to measure the rate using on small piece of marble chip and powdered marble in a boiling tube and measure the time it takes to disappear or use Hodders sheet: C2b.5 ‘Effect of particle size on the reaction rate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04545</wp:posOffset>
                </wp:positionH>
                <wp:positionV relativeFrom="paragraph">
                  <wp:posOffset>1068705</wp:posOffset>
                </wp:positionV>
                <wp:extent cx="7209790" cy="5803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Homework ideas: </w:t>
                            </w:r>
                            <w:r>
                              <w:rPr>
                                <w:rFonts w:cs="Arial" w:ascii="Arial" w:hAnsi="Arial"/>
                              </w:rPr>
                              <w:t>Students to complete Longman Additional worksheet: C2.25b (F) or C2.25c (H) ‘Investigating the effect of surface area’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45.7pt;mso-wrap-distance-left:9.05pt;mso-wrap-distance-right:9.05pt;mso-wrap-distance-top:0pt;mso-wrap-distance-bottom:0pt;margin-top:84.1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Homework ideas: </w:t>
                      </w:r>
                      <w:r>
                        <w:rPr>
                          <w:rFonts w:cs="Arial" w:ascii="Arial" w:hAnsi="Arial"/>
                        </w:rPr>
                        <w:t>Students to complete Longman Additional worksheet: C2.25b (F) or C2.25c (H) ‘Investigating the effect of surface area’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0:06:00Z</dcterms:created>
  <dc:creator>North Chadderton School</dc:creator>
  <dc:description/>
  <dc:language>en-US</dc:language>
  <cp:lastModifiedBy>kirsty</cp:lastModifiedBy>
  <dcterms:modified xsi:type="dcterms:W3CDTF">2007-07-19T08:42:00Z</dcterms:modified>
  <cp:revision>25</cp:revision>
  <dc:subject/>
  <dc:title> </dc:title>
</cp:coreProperties>
</file>