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Unit 2– Rates of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can we control the rates of chemical rea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king as much ammonia as pos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Unit 2– Rates of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can we control the rates of chemical rea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aking as much ammonia as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5/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5/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9850</wp:posOffset>
                </wp:positionV>
                <wp:extent cx="72097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certain factors affect the yield of ammo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5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certain factors affect the yield of ammon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7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xplain how changing the temperature changes the position of the equilibr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xplain how changing the pressure affects the position of an equilibrium and explain how these factors, together with rate determine the conditions used in indu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valuate how these reaction conditions are chosen to produce a reasonable yield of ammonia 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0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xplain how changing the temperature changes the position of the equilibri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xplain how changing the pressure affects the position of an equilibrium and explain how these factors, together with rate determine the conditions used in indust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valuate how these reaction conditions are chosen to produce a reasonable yield of ammonia quick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53670</wp:posOffset>
                </wp:positionV>
                <wp:extent cx="72097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struct students to write down everything they know about rates of reac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video (GCSE bitesize or Science bank 4) on ammonia production and discuss how factors such as temperature and pressure effect the yield of ammon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ut Longman Science Additional worksheet: C2.28a and b ‘ The Haber process’ (H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an answer questions from extension chemistry textbooks P 38-4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 questions can be completed from Nelson Additional textbooks P 146/147 or Collins P 154/155 on ‘collision theory’ (recap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GP GCSE AQA Additional Science workbook P82 ‘rates of reaction experiments’ (H) and P87 ‘catalysts’ (H) or P76 and P77 ‘catalysts’ (F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tudents to answer three questions on factors that the affect the yield of ammonia p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3.7pt;mso-wrap-distance-left:9.05pt;mso-wrap-distance-right:9.05pt;mso-wrap-distance-top:0pt;mso-wrap-distance-bottom:0pt;margin-top:12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Instruct students to write down everything they know about rates of reac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video (GCSE bitesize or Science bank 4) on ammonia production and discuss how factors such as temperature and pressure effect the yield of ammon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 out Longman Science Additional worksheet: C2.28a and b ‘ The Haber process’ (H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an answer questions from extension chemistry textbooks P 38-4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am questions can be completed from Nelson Additional textbooks P 146/147 or Collins P 154/155 on ‘collision theory’ (recap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GP GCSE AQA Additional Science workbook P82 ‘rates of reaction experiments’ (H) and P87 ‘catalysts’ (H) or P76 and P77 ‘catalysts’ (F)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:</w:t>
                      </w:r>
                      <w:r>
                        <w:rPr>
                          <w:rFonts w:cs="Arial" w:ascii="Arial" w:hAnsi="Arial"/>
                        </w:rPr>
                        <w:t xml:space="preserve"> students to answer three questions on factors that the affect the yield of ammonia p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85090</wp:posOffset>
                </wp:positionV>
                <wp:extent cx="4923790" cy="1432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V and video – video (GCSE bitesize or Science bank 4) on ammonia pro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Science Additional worksheet: C2.28a and b ‘The Haber process’ (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Additional textbooks, Collins text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 chemistry textbooks P 38-41 textb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12.8pt;mso-wrap-distance-left:9.05pt;mso-wrap-distance-right:9.05pt;mso-wrap-distance-top:0pt;mso-wrap-distance-bottom:0pt;margin-top:6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V and video – video (GCSE bitesize or Science bank 4) on ammonia pro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ongman Science Additional worksheet: C2.28a and b ‘The Haber process’ (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son Additional textbooks, Collins textboo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 chemistry textbooks P 38-41 text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4130</wp:posOffset>
                </wp:positionV>
                <wp:extent cx="2180590" cy="14325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2.8pt;mso-wrap-distance-left:9.05pt;mso-wrap-distance-right:9.05pt;mso-wrap-distance-top:0pt;mso-wrap-distance-bottom:0pt;margin-top:1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-5715</wp:posOffset>
                </wp:positionV>
                <wp:extent cx="2752090" cy="1609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elson Additional textbooks P 146/147, CGP GCSE AQA Additional Science workbook P82 ‘rates of reaction experiments’ (H) and P87 ‘catalysts’ Collins P 154/155,  (H) or P76 and P77 ‘catalysts’ (F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-0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elson Additional textbooks P 146/147, CGP GCSE AQA Additional Science workbook P82 ‘rates of reaction experiments’ (H) and P87 ‘catalysts’ Collins P 154/155,  (H) or P76 and P77 ‘catalysts’ (F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61925</wp:posOffset>
                </wp:positionV>
                <wp:extent cx="4352290" cy="11188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 could answer past papers on 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pport: students to complete sheet that provides a summary of the factors that affect the rate of a rea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88.1pt;mso-wrap-distance-left:9.05pt;mso-wrap-distance-right:9.05pt;mso-wrap-distance-top:0pt;mso-wrap-distance-bottom:0pt;margin-top:12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udents could answer past papers on r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pport: students to complete sheet that provides a summary of the factors that affect the rate of a re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068705</wp:posOffset>
                </wp:positionV>
                <wp:extent cx="7209790" cy="580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 to create a leaflet explaining the collision theory and the factors that affect the rate of a chemical rea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8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udents to create a leaflet explaining the collision theory and the factors that affect the rate of a chemical re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6:00Z</dcterms:created>
  <dc:creator>North Chadderton School</dc:creator>
  <dc:description/>
  <dc:language>en-US</dc:language>
  <cp:lastModifiedBy>kirsty</cp:lastModifiedBy>
  <dcterms:modified xsi:type="dcterms:W3CDTF">2007-07-19T09:21:00Z</dcterms:modified>
  <cp:revision>14</cp:revision>
  <dc:subject/>
  <dc:title> </dc:title>
</cp:coreProperties>
</file>