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Unit 2– Rates of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can we control the rates of chemical rea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talys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Unit 2– Rates of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can we control the rates of chemical rea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atalys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5/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5/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a catalyst speeds up a chemical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a catalyst speeds up a chemical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7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what a catalys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how a catalyst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valuate the advantages and disadvantages of using a catalyst in industrial proc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0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what a catalyst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how a catalyst wor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valuate the advantages and disadvantages of using a catalyst in industrial proces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39370</wp:posOffset>
                </wp:positionV>
                <wp:extent cx="72097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to answer questions from the board on the rates of rea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and discuss the decomposition reaction of hydrogen peroxide with manganese (IV) oxide and the test for oxygen to prove that gas is oxygen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to students the experiment they are to undertake and give out worksheet ‘Investigating the effects of catalyst on the rate of a chemical reaction’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are to time how long it takes for different catalysts to decompose hydrogen peroxide and plot results on a graph (bar chart). Discuss results and write a conclusion from the experiment as to which catalyst was the best for the decomposition of hydrogen perox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ut Longman Science Additional worksheet: C2.27A ‘investigating different catalysts’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82 ‘rates of reaction experiments’ (H) and P87 ‘catalysts’ (H) or P77 (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Nelson Thorne P142/143, Collins science AQA P162/1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are complete the cryptogram on the effects of catalysts on the rate of a re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4.7pt;mso-wrap-distance-left:9.05pt;mso-wrap-distance-right:9.05pt;mso-wrap-distance-top:0pt;mso-wrap-distance-bottom:0pt;margin-top:3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Students to answer questions from the board on the rates of rea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and discuss the decomposition reaction of hydrogen peroxide with manganese (IV) oxide and the test for oxygen to prove that gas is oxygen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to students the experiment they are to undertake and give out worksheet ‘Investigating the effects of catalyst on the rate of a chemical reaction’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are to time how long it takes for different catalysts to decompose hydrogen peroxide and plot results on a graph (bar chart). Discuss results and write a conclusion from the experiment as to which catalyst was the best for the decomposition of hydrogen peroxi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 out Longman Science Additional worksheet: C2.27A ‘investigating different catalysts’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82 ‘rates of reaction experiments’ (H) and P87 ‘catalysts’ (H) or P77 (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Nelson Thorne P142/143, Collins science AQA P162/16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Students are complete the cryptogram on the effects of catalysts on the rate of a re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1750</wp:posOffset>
                </wp:positionV>
                <wp:extent cx="4923790" cy="1775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sheets: Longman Science Additional worksheet: C2.27A ‘investigating different catalysts’, ‘Investigating the effects of catalyst on the rate of a chemical reaction’, Catalysts: yeast, potassium iodide, lead oxide, copper oxide, manganese oxide, hydrogen peroxide, large measuring cylinders, troughs, timers, small measuring cylin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monstration: manganese oxide, hydrogen peroxide, water, trough, delivery tube, separating funnel, gas jar, Nelson Thorne additional, Collins science Additional AQA textbooks, CGP GCSE AQA Additional Science workboo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39.8pt;mso-wrap-distance-left:9.05pt;mso-wrap-distance-right:9.05pt;mso-wrap-distance-top:0pt;mso-wrap-distance-bottom:0pt;margin-top:2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sheets: Longman Science Additional worksheet: C2.27A ‘investigating different catalysts’, ‘Investigating the effects of catalyst on the rate of a chemical reaction’, Catalysts: yeast, potassium iodide, lead oxide, copper oxide, manganese oxide, hydrogen peroxide, large measuring cylinders, troughs, timers, small measuring cylin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emonstration: manganese oxide, hydrogen peroxide, water, trough, delivery tube, separating funnel, gas jar, Nelson Thorne additional, Collins science Additional AQA textbooks, CGP GCSE AQA Additional Science workbo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38430</wp:posOffset>
                </wp:positionV>
                <wp:extent cx="2180590" cy="15468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hydrogen peroxide is corrosive and goggles need to be worn. Catalysts being used can be harmful or irritants and so contact with skin must be avoi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1.8pt;mso-wrap-distance-left:9.05pt;mso-wrap-distance-right:9.05pt;mso-wrap-distance-top:0pt;mso-wrap-distance-bottom:0pt;margin-top:10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>hydrogen peroxide is corrosive and goggles need to be worn. Catalysts being used can be harmful or irritants and so contact with skin must be avo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08585</wp:posOffset>
                </wp:positionV>
                <wp:extent cx="2409190" cy="149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 P142/143, Collins science AQA P162/163, CGP GCSE AQA Additional Science workbook P82 ‘rates of reaction experiments’ and P8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‘catalysts’ H) and P87 ‘catalysts’ (H) or P77 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8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 P142/143, Collins science AQA P162/163, CGP GCSE AQA Additional Science workbook P82 ‘rates of reaction experiments’ and P87</w:t>
                      </w:r>
                      <w:r>
                        <w:rPr>
                          <w:rFonts w:cs="Arial" w:ascii="Arial" w:hAnsi="Arial"/>
                        </w:rPr>
                        <w:t xml:space="preserve"> ‘catalysts’ H) and P87 ‘catalysts’ (H) or P77 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61925</wp:posOffset>
                </wp:positionV>
                <wp:extent cx="4695190" cy="1118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Students to read and answer questions from Nelson Thorne P144/1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observe copper oxide and lead oxide catalysts decomposing hydrogen perox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8.1pt;mso-wrap-distance-left:9.05pt;mso-wrap-distance-right:9.05pt;mso-wrap-distance-top:0pt;mso-wrap-distance-bottom:0pt;margin-top:12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>: Students to read and answer questions from Nelson Thorne P144/1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</w:rPr>
                        <w:t>Students observe copper oxide and lead oxide catalysts decomposing hydrogen per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183005</wp:posOffset>
                </wp:positionV>
                <wp:extent cx="72097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Students to complete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ngman Science Additional worksheet: C2.27b ‘catalysts’ (F) or C2.27c ‘catalysts’ (H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93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Students to complete </w:t>
                      </w:r>
                      <w:r>
                        <w:rPr>
                          <w:rFonts w:cs="Arial" w:ascii="Arial" w:hAnsi="Arial"/>
                        </w:rPr>
                        <w:t>Longman Science Additional worksheet: C2.27b ‘catalysts’ (F) or C2.27c ‘catalysts’ (H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6:00Z</dcterms:created>
  <dc:creator>North Chadderton School</dc:creator>
  <dc:description/>
  <dc:language>en-US</dc:language>
  <cp:lastModifiedBy>kirsty</cp:lastModifiedBy>
  <cp:lastPrinted>2007-07-06T11:25:00Z</cp:lastPrinted>
  <dcterms:modified xsi:type="dcterms:W3CDTF">2007-07-19T09:22:00Z</dcterms:modified>
  <cp:revision>20</cp:revision>
  <dc:subject/>
  <dc:title> </dc:title>
</cp:coreProperties>
</file>