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71450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          Unit 2– At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w do sub-atomic particles help us to understand the structure of substanc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The structure of at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          Unit 2– Ato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How do sub-atomic particles help us to understand the structure of substanc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The structure of 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pec Ref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 12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ges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40/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Spec Ref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: 12.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ges: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40/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69850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e structure of atoms of different el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5.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the structure of atoms of different el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11557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know how to describe atoms using the terms: protons, neutrons and elec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s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understand the terms relative charge and mass of protons, neutrons and electrons as well as mass number and atomic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explain what isotopes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know how to describe atoms using the terms: protons, neutrons and elec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s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understand the terms relative charge and mass of protons, neutrons and electrons as well as mass number and atomic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explain what isotopes 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153670</wp:posOffset>
                </wp:positionV>
                <wp:extent cx="7209790" cy="3437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Brainstorm about what an element is and discuss the periodic table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w on the board what the structure of a helium atom looks li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roduce mass number and atomic number of helium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ut periodic table and discuss the terms mass number and atomic nu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how to calculate the number of electrons, protons and neutrons for different elements using the mass number and atomic number.  Use AQA Longman copy master core C1a.3b (F) or c (H) ‘atomic structure’.  Discuss what an isotope is and complete sheet –‘the structure of atoms’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TV and video (science bank) on atomic structure with question shee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e sheets on C2.1a ‘The structure of atoms’ (foundation) or b (highe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can answer questions from Nelson Thorne P88/89, Collins science AQA P102/103, P106/10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to answer question from CGP GCSE AQA Additional Science workbook P53 ‘Atoms’ (H) or P50 (F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elect five elements and instruct students to work out the number of electrons, protons and neutron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0.7pt;mso-wrap-distance-left:9.05pt;mso-wrap-distance-right:9.05pt;mso-wrap-distance-top:0pt;mso-wrap-distance-bottom:0pt;margin-top:12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 xml:space="preserve">Brainstorm about what an element is and discuss the periodic table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aw on the board what the structure of a helium atom looks lik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troduce mass number and atomic number of helium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ut periodic table and discuss the terms mass number and atomic nu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how to calculate the number of electrons, protons and neutrons for different elements using the mass number and atomic number.  Use AQA Longman copy master core C1a.3b (F) or c (H) ‘atomic structure’.  Discuss what an isotope is and complete sheet –‘the structure of atoms’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TV and video (science bank) on atomic structure with question shee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lete sheets on C2.1a ‘The structure of atoms’ (foundation) or b (higher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can answer questions from Nelson Thorne P88/89, Collins science AQA P102/103, P106/10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to answer question from CGP GCSE AQA Additional Science workbook P53 ‘Atoms’ (H) or P50 (F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 </w:t>
                      </w:r>
                      <w:r>
                        <w:rPr>
                          <w:rFonts w:cs="Arial" w:ascii="Arial" w:hAnsi="Arial"/>
                        </w:rPr>
                        <w:t xml:space="preserve">Select five elements and instruct students to work out the number of electrons, protons and neutro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5609590" cy="1609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ongman additional copy master sheets: C2.1a ‘The structure of atoms’ (foundation) or b (higher), ‘The structure of atoms sheet’, C2.1d ‘The development of atomic structure’. Hodder sheets: C2a.3 ‘relative atomic mass’, Longman copy master core C1a.3b (F) or c (H) ‘atomic structure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V and video (science bank) – atomic structure and question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, Collins science AQA, CGP GCSE AQA Additional Science workbook P53 ‘Atoms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6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ongman additional copy master sheets: C2.1a ‘The structure of atoms’ (foundation) or b (higher), ‘The structure of atoms sheet’, C2.1d ‘The development of atomic structure’. Hodder sheets: C2a.3 ‘relative atomic mass’, Longman copy master core C1a.3b (F) or c (H) ‘atomic structure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V and video (science bank) – atomic structure and question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son Thorne, Collins science AQA, CGP GCSE AQA Additional Science workbook P53 ‘Atom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7145</wp:posOffset>
                </wp:positionV>
                <wp:extent cx="1723390" cy="10896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5.8pt;mso-wrap-distance-left:9.05pt;mso-wrap-distance-right:9.05pt;mso-wrap-distance-top:0pt;mso-wrap-distance-bottom:0pt;margin-top:1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100965</wp:posOffset>
                </wp:positionV>
                <wp:extent cx="2523490" cy="1266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 P88/89, Collins science AQA P102/103, P106/107, CGP GCSE AQA Additional Science workbook P53 ‘Atoms’ or P50 (F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9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elson Thorne P88/89, Collins science AQA P102/103, P106/107, CGP GCSE AQA Additional Science workbook P53 ‘Atoms’ or P50 (F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00965</wp:posOffset>
                </wp:positionV>
                <wp:extent cx="4695190" cy="1266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Students could complete Longman Additional C2.1d ‘The development of atomic structure’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upport:</w:t>
                            </w:r>
                            <w:r>
                              <w:rPr>
                                <w:sz w:val="24"/>
                              </w:rPr>
                              <w:t xml:space="preserve"> Students to complete Hodder sheets: C2a.3 ‘relative atomic mass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9.7pt;mso-wrap-distance-left:9.05pt;mso-wrap-distance-right:9.05pt;mso-wrap-distance-top:0pt;mso-wrap-distance-bottom:0pt;margin-top:7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Students could complete Longman Additional C2.1d ‘The development of atomic structure’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Support:</w:t>
                      </w:r>
                      <w:r>
                        <w:rPr>
                          <w:sz w:val="24"/>
                        </w:rPr>
                        <w:t xml:space="preserve"> Students to complete Hodder sheets: C2a.3 ‘relative atomic mas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129730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Students to complete sheets on atomic structure C2.1c (foundation) or C2.1d (higher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102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Students to complete sheets on atomic structure C2.1c (foundation) or C2.1d (highe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49:00Z</dcterms:created>
  <dc:creator>North Chadderton School</dc:creator>
  <dc:description/>
  <dc:language>en-US</dc:language>
  <cp:lastModifiedBy>kirsty</cp:lastModifiedBy>
  <cp:lastPrinted>2007-07-10T10:22:00Z</cp:lastPrinted>
  <dcterms:modified xsi:type="dcterms:W3CDTF">2007-07-19T09:24:00Z</dcterms:modified>
  <cp:revision>33</cp:revision>
  <dc:subject/>
  <dc:title> </dc:title>
</cp:coreProperties>
</file>