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714500" cy="48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          Unit 2– Ato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do sub-atomic particles help us to understand the structure of substanc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Electronic stru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          Unit 2– Ato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do sub-atomic particles help us to understand the structure of substance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Electronic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pec Ref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: 12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ages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40/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Spec Refs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: 12.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ages: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40/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69850</wp:posOffset>
                </wp:positionV>
                <wp:extent cx="72097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understand how electrons are arranged in atoms of different elemen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7pt;mso-wrap-distance-left:9.05pt;mso-wrap-distance-right:9.05pt;mso-wrap-distance-top:0pt;mso-wrap-distance-bottom:0pt;margin-top:5.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understand how electrons are arranged in atoms of different elemen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15570</wp:posOffset>
                </wp:positionV>
                <wp:extent cx="72097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All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To describe how electrons are arranged in energy levels for the first 20 ele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Most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To explain how elements are arranged in the Periodic 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Some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To relate the group that an element is in to the number of electrons in its highest energy lev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9.1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>All: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To describe how electrons are arranged in energy levels for the first 20 ele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>Most: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To explain how elements are arranged in the Periodic 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>Some: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To relate the group that an element is in to the number of electrons in its highest energy lev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53670</wp:posOffset>
                </wp:positionV>
                <wp:extent cx="7209790" cy="3666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Complete word search on atomic structure or Longma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ore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heet: P1b.11c ‘atomic crossword’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how students Video on electron arrangements (science bank) with questions sheet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how electrons are arranged in different atoms on the board using the ru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 out Electron shell sheet or Longman additional copymaster C2.2d ‘Electronic structure’ FH she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how elements are arranged in the periodic table and relate the group that an element is in to the number of electrons in its outer electron shel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lete sheets on Longman Additional copy master C2.2b ‘ electronic structure and the periodic table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can answer questions from Nelson Thorne  P90/91, Collins science AQA P104/10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to answer question from CGP GCSE AQA Additional Science workbook P56/57 ‘electrons’ (H) or P53/54 (F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tudents to carry out atomic structure card loop game using Longman copymaster sheet C2.2c ‘Atomic structure card loop’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88.7pt;mso-wrap-distance-left:9.05pt;mso-wrap-distance-right:9.05pt;mso-wrap-distance-top:0pt;mso-wrap-distance-bottom:0pt;margin-top:12.1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Complete word search on atomic structure or Longman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core </w:t>
                      </w:r>
                      <w:r>
                        <w:rPr>
                          <w:rFonts w:cs="Arial" w:ascii="Arial" w:hAnsi="Arial"/>
                          <w:bCs/>
                        </w:rPr>
                        <w:t>sheet: P1b.11c ‘atomic crossword’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how students Video on electron arrangements (science bank) with questions sheet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cuss how electrons are arranged in different atoms on the board using the ru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 out Electron shell sheet or Longman additional copymaster C2.2d ‘Electronic structure’ FH she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cuss how elements are arranged in the periodic table and relate the group that an element is in to the number of electrons in its outer electron shel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lete sheets on Longman Additional copy master C2.2b ‘ electronic structure and the periodic table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udents can answer questions from Nelson Thorne  P90/91, Collins science AQA P104/10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udents to answer question from CGP GCSE AQA Additional Science workbook P56/57 ‘electrons’ (H) or P53/54 (F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  <w:bCs/>
                        </w:rPr>
                        <w:t>Students to carry out atomic structure card loop game using Longman copymaster sheet C2.2c ‘Atomic structure card loop’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31445</wp:posOffset>
                </wp:positionV>
                <wp:extent cx="4923790" cy="1609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Worksheets: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Longman Additional copymaster sheet: C2.2c ‘Atomic structure card loop’, </w:t>
                            </w:r>
                            <w:r>
                              <w:rPr>
                                <w:rFonts w:cs="Arial" w:ascii="Arial" w:hAnsi="Arial"/>
                              </w:rPr>
                              <w:t>C2.2d ‘Electronic structure’ FH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Electron shell sheet, C2.2b ‘electronic structure and the periodic table’,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2.2a ‘Atomic and electronic structure’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V and video – atomic structure and question sheet, Nelson Thorne, Collins science AQA, CGP GCSE AQA Additional Science workbook P56/57 ‘electrons’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26.7pt;mso-wrap-distance-left:9.05pt;mso-wrap-distance-right:9.05pt;mso-wrap-distance-top:0pt;mso-wrap-distance-bottom:0pt;margin-top:10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Worksheets: 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Longman Additional copymaster sheet: C2.2c ‘Atomic structure card loop’, </w:t>
                      </w:r>
                      <w:r>
                        <w:rPr>
                          <w:rFonts w:cs="Arial" w:ascii="Arial" w:hAnsi="Arial"/>
                        </w:rPr>
                        <w:t>C2.2d ‘Electronic structure’ FH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</w:rPr>
                        <w:t xml:space="preserve">Electron shell sheet, C2.2b ‘electronic structure and the periodic table’, </w:t>
                      </w:r>
                      <w:r>
                        <w:rPr>
                          <w:rFonts w:cs="Arial" w:ascii="Arial" w:hAnsi="Arial"/>
                          <w:bCs/>
                        </w:rPr>
                        <w:t>C2.2a ‘Atomic and electronic structure’</w:t>
                      </w:r>
                      <w:r>
                        <w:rPr>
                          <w:rFonts w:cs="Arial" w:ascii="Arial" w:hAnsi="Arial"/>
                          <w:szCs w:val="28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</w:rPr>
                        <w:t xml:space="preserve">TV and video – atomic structure and question sheet, Nelson Thorne, Collins science AQA, CGP GCSE AQA Additional Science workbook P56/57 ‘electrons’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9525</wp:posOffset>
                </wp:positionV>
                <wp:extent cx="2180590" cy="5803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 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0.7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 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00965</wp:posOffset>
                </wp:positionV>
                <wp:extent cx="30949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elson Thorne P90/91, Collins science AQA P104/105, CGP GCSE AQA Additional Science workbook P56/57 ‘electrons’ or P53/54 (F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81.7pt;mso-wrap-distance-left:9.05pt;mso-wrap-distance-right:9.05pt;mso-wrap-distance-top:0pt;mso-wrap-distance-bottom:0pt;margin-top:7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elson Thorne P90/91, Collins science AQA P104/105, CGP GCSE AQA Additional Science workbook P56/57 ‘electrons’ or P53/54 (F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100965</wp:posOffset>
                </wp:positionV>
                <wp:extent cx="4009390" cy="9232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tens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Students could draw the electronic structure of other elements in the periodic ta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2"/>
                              </w:rPr>
                              <w:t>Support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Students could use the electron shell shee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72.7pt;mso-wrap-distance-left:9.05pt;mso-wrap-distance-right:9.05pt;mso-wrap-distance-top:0pt;mso-wrap-distance-bottom:0pt;margin-top:7.9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xtension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Students could draw the electronic structure of other elements in the periodic ta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2"/>
                        </w:rPr>
                        <w:t>Support: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Students could use the electron shell shee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1068705</wp:posOffset>
                </wp:positionV>
                <wp:extent cx="7209790" cy="5803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Students to complete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Longman additional copymaster sheet: C2.2a ‘Atomic and electronic structure’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7pt;mso-wrap-distance-left:9.05pt;mso-wrap-distance-right:9.05pt;mso-wrap-distance-top:0pt;mso-wrap-distance-bottom:0pt;margin-top:8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Students to complete 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Longman additional copymaster sheet: C2.2a ‘Atomic and electronic structure’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9:53:00Z</dcterms:created>
  <dc:creator>North Chadderton School</dc:creator>
  <dc:description/>
  <dc:language>en-US</dc:language>
  <cp:lastModifiedBy>kirsty</cp:lastModifiedBy>
  <cp:lastPrinted>2007-07-19T10:24:00Z</cp:lastPrinted>
  <dcterms:modified xsi:type="dcterms:W3CDTF">2007-07-19T09:24:00Z</dcterms:modified>
  <cp:revision>24</cp:revision>
  <dc:subject/>
  <dc:title> </dc:title>
</cp:coreProperties>
</file>