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/>
      </w:pPr>
      <w:r>
        <w:rPr/>
        <w:drawing>
          <wp:inline distT="0" distB="0" distL="0" distR="0">
            <wp:extent cx="1714500" cy="489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8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5655</wp:posOffset>
                </wp:positionH>
                <wp:positionV relativeFrom="paragraph">
                  <wp:posOffset>-233045</wp:posOffset>
                </wp:positionV>
                <wp:extent cx="3895090" cy="1151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GCSE Additional           Unit 2– Atom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opic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How do sub-atomic particles help us to understand the structure of substance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ctivity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u w:val="single"/>
                              </w:rPr>
                              <w:t>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90.7pt;mso-wrap-distance-left:9.05pt;mso-wrap-distance-right:9.05pt;mso-wrap-distance-top:0pt;mso-wrap-distance-bottom:0pt;margin-top:-18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GCSE Additional           Unit 2– Atom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Topic:</w:t>
                      </w:r>
                      <w:r>
                        <w:rPr>
                          <w:rFonts w:cs="Arial" w:ascii="Arial" w:hAnsi="Arial"/>
                        </w:rPr>
                        <w:t xml:space="preserve"> How do sub-atomic particles help us to understand the structure of substances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Activity: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u w:val="single"/>
                        </w:rPr>
                        <w:t>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1609090" cy="9232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Spec Refs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: 12.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Pages: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 40/4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72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Spec Refs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: 12.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Pages: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 40/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69850</wp:posOffset>
                </wp:positionV>
                <wp:extent cx="7209790" cy="6946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Objectives (including specific refs to HSW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 understand that ion is atom that has gained or lost an electr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 understand how ions can be formed from metals and non-meta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54.7pt;mso-wrap-distance-left:9.05pt;mso-wrap-distance-right:9.05pt;mso-wrap-distance-top:0pt;mso-wrap-distance-bottom:0pt;margin-top:5.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Objectives (including specific refs to HSW)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o understand that ion is atom that has gained or lost an electr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o understand how ions can be formed from metals and non-metal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4545</wp:posOffset>
                </wp:positionH>
                <wp:positionV relativeFrom="paragraph">
                  <wp:posOffset>54610</wp:posOffset>
                </wp:positionV>
                <wp:extent cx="7209790" cy="10375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Outcomes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2"/>
                              </w:rPr>
                              <w:t>All: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 To describe what an ion i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2"/>
                              </w:rPr>
                              <w:t>Most: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 To write or draw the electronic structure of ions and link them to the electronic structure of group 0 eleme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2"/>
                              </w:rPr>
                              <w:t>Some: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 To explain how ions can be formed when metals react with non-meta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81.7pt;mso-wrap-distance-left:9.05pt;mso-wrap-distance-right:9.05pt;mso-wrap-distance-top:0pt;mso-wrap-distance-bottom:0pt;margin-top:4.3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Outcomes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Cs w:val="22"/>
                        </w:rPr>
                        <w:t>All: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 xml:space="preserve"> To describe what an ion i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Cs w:val="22"/>
                        </w:rPr>
                        <w:t>Most: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 xml:space="preserve"> To write or draw the electronic structure of ions and link them to the electronic structure of group 0 elemen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2"/>
                        </w:rPr>
                        <w:t>Some: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 xml:space="preserve"> To explain how ions can be formed when metals react with non-metal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4545</wp:posOffset>
                </wp:positionH>
                <wp:positionV relativeFrom="paragraph">
                  <wp:posOffset>146050</wp:posOffset>
                </wp:positionV>
                <wp:extent cx="7209790" cy="34378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3437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uggested Activities (including specific refs to HSW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Starter: 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 xml:space="preserve">students to matching card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Main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iscuss what an ion is and how it is formed from metal and non-metal atom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how TV and video – GCSE bitesize on 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iscuss when sodium reacts with chlorine gas – ask students what would be formed and how the reaction would be like. Explain about the heat energy released during the reaction and relate this to electrons transferring and a new substance being produced.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struct students to draw the electronic structure for chlorine and sodium and discuss with students how ions are formed – ionic compound produced (sodium chloride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ive out sheets ‘Ionic bonding and compounds’ and instruct students to complet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omplete Longman additional copymaster: C2.4b (F) or C2.4c (H) ‘The electronic structure of ions’.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tudents can answer questions from Nelson Thorne  P94/95, Collins science AQA P108-11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tudents to answer question from CGP GCSE AQA Additional Science workbook P60 ‘electrons shells and ions’, P58/59 ‘Ionic bonding’ (H) or 55 and 57 (F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Plenary: 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>Students to complete cryptogram on the formation of 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270.7pt;mso-wrap-distance-left:9.05pt;mso-wrap-distance-right:9.05pt;mso-wrap-distance-top:0pt;mso-wrap-distance-bottom:0pt;margin-top:11.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uggested Activities (including specific refs to HSW)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Starter: </w:t>
                      </w:r>
                      <w:r>
                        <w:rPr>
                          <w:rFonts w:cs="Arial" w:ascii="Arial" w:hAnsi="Arial"/>
                          <w:bCs/>
                        </w:rPr>
                        <w:t xml:space="preserve">students to matching card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Main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iscuss what an ion is and how it is formed from metal and non-metal atom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how TV and video – GCSE bitesize on 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iscuss when sodium reacts with chlorine gas – ask students what would be formed and how the reaction would be like. Explain about the heat energy released during the reaction and relate this to electrons transferring and a new substance being produced.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struct students to draw the electronic structure for chlorine and sodium and discuss with students how ions are formed – ionic compound produced (sodium chloride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ive out sheets ‘Ionic bonding and compounds’ and instruct students to complet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Complete Longman additional copymaster: C2.4b (F) or C2.4c (H) ‘The electronic structure of ions’.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tudents can answer questions from Nelson Thorne  P94/95, Collins science AQA P108-11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tudents to answer question from CGP GCSE AQA Additional Science workbook P60 ‘electrons shells and ions’, P58/59 ‘Ionic bonding’ (H) or 55 and 57 (F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Plenary: </w:t>
                      </w:r>
                      <w:r>
                        <w:rPr>
                          <w:rFonts w:cs="Arial" w:ascii="Arial" w:hAnsi="Arial"/>
                          <w:bCs/>
                        </w:rPr>
                        <w:t>Students to complete cryptogram on the formation of 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4545</wp:posOffset>
                </wp:positionH>
                <wp:positionV relativeFrom="paragraph">
                  <wp:posOffset>70485</wp:posOffset>
                </wp:positionV>
                <wp:extent cx="4923790" cy="14947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pparatus / Materials Requir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Worksheets: 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 xml:space="preserve">Longman Additional copymaster sheet: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C2.4b (F) or C2.4c (H)  ‘The electronic structure of ions’, 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>C2.4d (F) or C2.4e (H) ‘Atoms and ions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orksheet: ‘Ionic bonding and compounds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Nelson Thorne, Collins science AQA, CGP GCSE AQA Additional Science workbook , Molymods, TV and video – GCSE bitesize on ions,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117.7pt;mso-wrap-distance-left:9.05pt;mso-wrap-distance-right:9.05pt;mso-wrap-distance-top:0pt;mso-wrap-distance-bottom:0pt;margin-top:5.5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pparatus / Materials Require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 xml:space="preserve">Worksheets: </w:t>
                      </w:r>
                      <w:r>
                        <w:rPr>
                          <w:rFonts w:cs="Arial" w:ascii="Arial" w:hAnsi="Arial"/>
                          <w:bCs/>
                        </w:rPr>
                        <w:t xml:space="preserve">Longman Additional copymaster sheet: </w:t>
                      </w:r>
                      <w:r>
                        <w:rPr>
                          <w:rFonts w:cs="Arial" w:ascii="Arial" w:hAnsi="Arial"/>
                        </w:rPr>
                        <w:t xml:space="preserve">C2.4b (F) or C2.4c (H)  ‘The electronic structure of ions’, </w:t>
                      </w:r>
                      <w:r>
                        <w:rPr>
                          <w:rFonts w:cs="Arial" w:ascii="Arial" w:hAnsi="Arial"/>
                          <w:bCs/>
                        </w:rPr>
                        <w:t>C2.4d (F) or C2.4e (H) ‘Atoms and ions’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orksheet: ‘Ionic bonding and compounds’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Nelson Thorne, Collins science AQA, CGP GCSE AQA Additional Science workbook , Molymods, TV and video – GCSE bitesize on ions,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4655</wp:posOffset>
                </wp:positionH>
                <wp:positionV relativeFrom="paragraph">
                  <wp:posOffset>9525</wp:posOffset>
                </wp:positionV>
                <wp:extent cx="2180590" cy="12661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afety: N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99.7pt;mso-wrap-distance-left:9.05pt;mso-wrap-distance-right:9.05pt;mso-wrap-distance-top:0pt;mso-wrap-distance-bottom:0pt;margin-top:0.7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afety: N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4545</wp:posOffset>
                </wp:positionH>
                <wp:positionV relativeFrom="paragraph">
                  <wp:posOffset>154305</wp:posOffset>
                </wp:positionV>
                <wp:extent cx="2866390" cy="12661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Referenc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elson Thorne P94/95, Collins science AQA P108-111, CGP GCSE AQA Additional Science workbook P60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‘electrons shells and ions’, P58/59 ‘Ionic bonding’ (H) or 55 and 57 (F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99.7pt;mso-wrap-distance-left:9.05pt;mso-wrap-distance-right:9.05pt;mso-wrap-distance-top:0pt;mso-wrap-distance-bottom:0pt;margin-top:12.1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Reference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Nelson Thorne P94/95, Collins science AQA P108-111, CGP GCSE AQA Additional Science workbook P60</w:t>
                      </w:r>
                      <w:r>
                        <w:rPr>
                          <w:rFonts w:cs="Arial" w:ascii="Arial" w:hAnsi="Arial"/>
                        </w:rPr>
                        <w:t xml:space="preserve"> ‘electrons shells and ions’, P58/59 ‘Ionic bonding’ (H) or 55 and 57 (F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18845</wp:posOffset>
                </wp:positionH>
                <wp:positionV relativeFrom="paragraph">
                  <wp:posOffset>1411605</wp:posOffset>
                </wp:positionV>
                <wp:extent cx="7209790" cy="4660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Homework ideas: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Students to complete 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>Longman core copymaster sheet: C2.4d (F) or C2.4e (H) ‘Atoms and ions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36.7pt;mso-wrap-distance-left:9.05pt;mso-wrap-distance-right:9.05pt;mso-wrap-distance-top:0pt;mso-wrap-distance-bottom:0pt;margin-top:111.1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Homework ideas: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 xml:space="preserve">Students to complete </w:t>
                      </w:r>
                      <w:r>
                        <w:rPr>
                          <w:rFonts w:cs="Arial" w:ascii="Arial" w:hAnsi="Arial"/>
                          <w:bCs/>
                        </w:rPr>
                        <w:t>Longman core copymaster sheet: C2.4d (F) or C2.4e (H) ‘Atoms and ions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2955</wp:posOffset>
                </wp:positionH>
                <wp:positionV relativeFrom="paragraph">
                  <wp:posOffset>154305</wp:posOffset>
                </wp:positionV>
                <wp:extent cx="4466590" cy="10375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Differenti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xtension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>Draw the formation of more complex ions and ionic compounds i.e. sodium oxi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2"/>
                              </w:rPr>
                              <w:t>Support: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 Use Hodders: C2a.4 ‘When sodium met chlorine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81.7pt;mso-wrap-distance-left:9.05pt;mso-wrap-distance-right:9.05pt;mso-wrap-distance-top:0pt;mso-wrap-distance-bottom:0pt;margin-top:12.1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Differenti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Extension</w:t>
                      </w:r>
                      <w:r>
                        <w:rPr>
                          <w:rFonts w:cs="Arial" w:ascii="Arial" w:hAnsi="Arial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Cs/>
                        </w:rPr>
                        <w:t>Draw the formation of more complex ions and ionic compounds i.e. sodium oxi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Cs w:val="22"/>
                        </w:rPr>
                        <w:t>Support: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 xml:space="preserve"> Use Hodders: C2a.4 ‘When sodium met chlorine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21:47:00Z</dcterms:created>
  <dc:creator>North Chadderton School</dc:creator>
  <dc:description/>
  <dc:language>en-US</dc:language>
  <cp:lastModifiedBy>kirsty</cp:lastModifiedBy>
  <cp:lastPrinted>2007-07-10T10:46:00Z</cp:lastPrinted>
  <dcterms:modified xsi:type="dcterms:W3CDTF">2007-07-19T09:25:00Z</dcterms:modified>
  <cp:revision>18</cp:revision>
  <dc:subject/>
  <dc:title> </dc:title>
</cp:coreProperties>
</file>