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A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sub-atomic particles help us to understand the structure of substanc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lements and comp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At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sub-atomic particles help us to understand the structure of substanc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Elements and com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1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40/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12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40/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e differences between elements and com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e differences between elements and compou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70</wp:posOffset>
                </wp:positionV>
                <wp:extent cx="7209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define an element, mixture and a compound giving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explain the difference between elements and com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identify whether a substance is an element or comp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0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define an element, mixture and a compound giving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explain the difference between elements and compou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identify whether a substance is an element or compo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0330</wp:posOffset>
                </wp:positionV>
                <wp:extent cx="7209790" cy="400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udents to matching card exercise using Longman additional copymaster: C1a.4c (F) or d (H) ‘ Sorting out groups of elements (F)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magnesium burning in oxygen and discuss difference between elements and compound formed or show samples of iron, sulphur, mixture of iron sulphur and ready made iron sulphide use a magnet to show properties of iron in all 3 samples. Could show Lego or molymods to represent elements and compound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mplete Longm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r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pymaster: C1a.6e (F) ‘What equations mean’ or C1a.6f (H) ‘balancing equations’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 out cards/ paper on elements and compounds using or Longman additional copymaster C2.3a ‘Element or compound?’ Discuss the outcome of the exercise and discuss the models/ particle diagrams of elements, mixtures and compou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ut Longman additional copymaster C2.3b (FH) and c (F) ‘Elements, compounds and mixtures 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ents can answer questions from Nelson Thorne  P92/9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54/55 ‘elements and the periodic table’ (H) or P51/52 (F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Write a selection of compounds and elements and instruct students to place them in a table with the heading elements, compounds and mix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15.7pt;mso-wrap-distance-left:9.05pt;mso-wrap-distance-right:9.05pt;mso-wrap-distance-top:0pt;mso-wrap-distance-bottom:0pt;margin-top:7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  <w:bCs/>
                        </w:rPr>
                        <w:t>students to matching card exercise using Longman additional copymaster: C1a.4c (F) or d (H) ‘ Sorting out groups of elements (F)’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magnesium burning in oxygen and discuss difference between elements and compound formed or show samples of iron, sulphur, mixture of iron sulphur and ready made iron sulphide use a magnet to show properties of iron in all 3 samples. Could show Lego or molymods to represent elements and compound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mplete Longma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re </w:t>
                      </w:r>
                      <w:r>
                        <w:rPr>
                          <w:rFonts w:cs="Arial" w:ascii="Arial" w:hAnsi="Arial"/>
                        </w:rPr>
                        <w:t xml:space="preserve">copymaster: C1a.6e (F) ‘What equations mean’ or C1a.6f (H) ‘balancing equations’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t out cards/ paper on elements and compounds using or Longman additional copymaster C2.3a ‘Element or compound?’ Discuss the outcome of the exercise and discuss the models/ particle diagrams of elements, mixtures and compou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ut Longman additional copymaster C2.3b (FH) and c (F) ‘Elements, compounds and mixtures 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udents can answer questions from Nelson Thorne  P92/9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54/55 ‘elements and the periodic table’ (H) or P51/52 (F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  <w:bCs/>
                        </w:rPr>
                        <w:t>Write a selection of compounds and elements and instruct students to place them in a table with the heading elements, compounds and mix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31445</wp:posOffset>
                </wp:positionV>
                <wp:extent cx="49237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orksheets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Longman Additional copymaster shee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2.3a ‘Element or compound?’ C2.3b (FH) and c (F) ‘Elements, compounds and mixtures ’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1a.4c (F) or d (H) ‘sorting out groups of elements (F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ongm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cor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pymaster: C1a.6e (F) ‘What equations mean’ or C1a.6f (H) ‘balancing equations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elson Thorne P92/93, CGP GCSE AQA Additional Science workb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gnesium, tongs, safety mat, Bunsen burner, splint, matches, iron, sulphur, iron sulphide, magnet in a plastic bag, paper, Lego or molym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26.7pt;mso-wrap-distance-left:9.05pt;mso-wrap-distance-right:9.05pt;mso-wrap-distance-top:0pt;mso-wrap-distance-bottom:0pt;margin-top:1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orksheets: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Longman Additional copymaster sheet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C2.3a ‘Element or compound?’ C2.3b (FH) and c (F) ‘Elements, compounds and mixtures ’,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C1a.4c (F) or d (H) ‘sorting out groups of elements (F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ongma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cor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pymaster: C1a.6e (F) ‘What equations mean’ or C1a.6f (H) ‘balancing equations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elson Thorne P92/93, CGP GCSE AQA Additional Science workb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gnesium, tongs, safety mat, Bunsen burner, splint, matches, iron, sulphur, iron sulphide, magnet in a plastic bag, paper, Lego or molym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70485</wp:posOffset>
                </wp:positionV>
                <wp:extent cx="2180590" cy="1266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8"/>
                              </w:rPr>
                              <w:t>students need to be warned not to look directly at magnesium burning brightly. Iron sulphide needs to be prepared before the lesson. Avoid skin contact or breathing of sulphur - irri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5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8"/>
                        </w:rPr>
                        <w:t>students need to be warned not to look directly at magnesium burning brightly. Iron sulphide needs to be prepared before the lesson. Avoid skin contact or breathing of sulphur - irri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154305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 P92/93, CGP GCSE AQA Additional Science workbook P54/5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‘elements and the periodic table’  (H) or P51/52 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 P92/93, CGP GCSE AQA Additional Science workbook P54/55</w:t>
                      </w:r>
                      <w:r>
                        <w:rPr>
                          <w:rFonts w:cs="Arial" w:ascii="Arial" w:hAnsi="Arial"/>
                        </w:rPr>
                        <w:t xml:space="preserve"> ‘elements and the periodic table’  (H) or P51/52 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297305</wp:posOffset>
                </wp:positionV>
                <wp:extent cx="72097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Students to complete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ongman core copymaster sheet: C1a.3d (F) or 3e (H) ‘Dalton’s symbols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102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Students to complete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ongman core copymaster sheet: C1a.3d (F) or 3e (H) ‘Dalton’s symbols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8605</wp:posOffset>
                </wp:positionV>
                <wp:extent cx="48094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mplet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ongman Additional copymaster sheet: C2.3d ‘Ideas about elements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rite in a table, which substances are elements and which are comp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21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mplete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Longman Additional copymaster sheet: C2.3d ‘Ideas about elements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ppor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rite in a table, which substances are elements and which are com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54:00Z</dcterms:created>
  <dc:creator>North Chadderton School</dc:creator>
  <dc:description/>
  <dc:language>en-US</dc:language>
  <cp:lastModifiedBy>kirsty</cp:lastModifiedBy>
  <cp:lastPrinted>2007-07-06T11:20:00Z</cp:lastPrinted>
  <dcterms:modified xsi:type="dcterms:W3CDTF">2007-07-19T09:25:00Z</dcterms:modified>
  <cp:revision>17</cp:revision>
  <dc:subject/>
  <dc:title> </dc:title>
</cp:coreProperties>
</file>