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8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41236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Additional Science    Unit – Biolog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ich Human Characteristics show a simple pattern of Inherit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NA, Alleles and Chromos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Additional Science    Unit – Biology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ich Human Characteristics show a simple pattern of Inherit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DNA, Alleles and Chromos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4947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recall that a nucleus contains genetic information in the form of chromosom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that sections of chromosomes are called genes and that they are made up of D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recall that a nucleus contains genetic information in the form of chromosom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understand that sections of chromosomes are called genes and that they are made up of 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65735</wp:posOffset>
                </wp:positionV>
                <wp:extent cx="7209790" cy="1236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at the chromosomes found in the nuclei of cells carry genetic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ognise and understand how information is passed down from parent to chi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7.4pt;mso-wrap-distance-left:9.05pt;mso-wrap-distance-right:9.05pt;mso-wrap-distance-top:0pt;mso-wrap-distance-bottom:0pt;margin-top:1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that the chromosomes found in the nuclei of cells carry genetic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ognise and understand how information is passed down from parent to chi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0955</wp:posOffset>
                </wp:positionV>
                <wp:extent cx="7209790" cy="30137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1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mplete word search of key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cap on the structure of chromosomes and explain what a gene and allele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xplain that chromosomes are normally found in pa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everal sheets are available in the biology prep room that look at the structure of D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Explain that everyone has a DNA sequence unique to them and it can be used as a DNA fingerprint to identify individual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how Mendel video and introduce the concept that characteristics are passed down from par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cap on the lesson, use traffic light cards to do a quick true/false quiz to recap on the les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37.3pt;mso-wrap-distance-left:9.05pt;mso-wrap-distance-right:9.05pt;mso-wrap-distance-top:0pt;mso-wrap-distance-bottom:0pt;margin-top: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Complete word search of keywo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Recap on the structure of chromosomes and explain what a gene and allele i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xplain that chromosomes are normally found in pai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everal sheets are available in the biology prep room that look at the structure of D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Explain that everyone has a DNA sequence unique to them and it can be used as a DNA fingerprint to identify individuals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how Mendel video and introduce the concept that characteristics are passed down from parent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Recap on the lesson, use traffic light cards to do a quick true/false quiz to recap on the les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98425</wp:posOffset>
                </wp:positionV>
                <wp:extent cx="5495290" cy="1181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V, Video, Mendel video, traffic light c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Workbook (F) p38-40 (H) p38-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7.7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V, Video, Mendel video, traffic light c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Workbook (F) p38-40 (H) p38-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28270</wp:posOffset>
                </wp:positionV>
                <wp:extent cx="1723390" cy="11817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1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Nelson Thomas GCSE Additional book p74-p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Nelson Thomas GCSE Additional book p74-p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5.1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2:49:00Z</dcterms:created>
  <dc:creator>North Chadderton School</dc:creator>
  <dc:description/>
  <dc:language>en-US</dc:language>
  <cp:lastModifiedBy>User</cp:lastModifiedBy>
  <dcterms:modified xsi:type="dcterms:W3CDTF">2007-07-19T11:16:00Z</dcterms:modified>
  <cp:revision>5</cp:revision>
  <dc:subject/>
  <dc:title> </dc:title>
</cp:coreProperties>
</file>