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ich Human Characteristics show a simple pattern of Inherit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tosis and Meios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ich Human Characteristics show a simple pattern of Inherit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Mitosis and Meio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esson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Lesson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recall the difference between asexual and sexual reprod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sex cells are produced in the testes and ovaries are m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recall the difference between asexual and sexual reprod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sex cells are produced in the testes and ovaries are m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65735</wp:posOffset>
                </wp:positionV>
                <wp:extent cx="7209790" cy="1236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ifferentiate between mitosis and mei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e and draw genetic cross diagrams and predict the resul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7.4pt;mso-wrap-distance-left:9.05pt;mso-wrap-distance-right:9.05pt;mso-wrap-distance-top:0pt;mso-wrap-distance-bottom:0pt;margin-top:1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ifferentiate between mitosis and meio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e and draw genetic cross diagrams and predict the resul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0955</wp:posOffset>
                </wp:positionV>
                <wp:extent cx="7209790" cy="30137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Quick quiz to recap on differences between asexual and sexual re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the body continually replaces dead cells e.g. in the skin by mito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the cells produced by testes and ovaries contain half the number of chromosomes as normal ce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escribe using diagrams how the sex cells are produced.  (Explain how copies of the chromosomes are made and then they divide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when gametes join at fertilisation, a single body cell with new pairs of chromosomes is formed; a new individual is then formed by repeated division by mito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www.abpischools.org.uk/resources/genome/dna4.a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 to recap on the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7.3pt;mso-wrap-distance-left:9.05pt;mso-wrap-distance-right:9.05pt;mso-wrap-distance-top:0pt;mso-wrap-distance-bottom:0pt;margin-top: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Quick quiz to recap on differences between asexual and sexual reproduc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that the body continually replaces dead cells e.g. in the skin by mitosi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that the cells produced by testes and ovaries contain half the number of chromosomes as normal cel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Describe using diagrams how the sex cells are produced.  (Explain how copies of the chromosomes are made and then they divide etc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that when gametes join at fertilisation, a single body cell with new pairs of chromosomes is formed; a new individual is then formed by repeated division by mito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www.abpischools.org.uk/resources/genome/dna4.as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 to recap on the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9842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Mendel video, traffic light c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p41 (H) p40 -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7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Mendel video, traffic light c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p41 (H) p40 - 4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Nelson Thomas GCSE Additional book p68 –p69 &amp; p72-p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Nelson Thomas GCSE Additional book p68 –p69 &amp; p72-p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48:00Z</dcterms:created>
  <dc:creator>North Chadderton School</dc:creator>
  <dc:description/>
  <dc:language>en-US</dc:language>
  <cp:lastModifiedBy>User</cp:lastModifiedBy>
  <dcterms:modified xsi:type="dcterms:W3CDTF">2007-07-19T11:20:00Z</dcterms:modified>
  <cp:revision>9</cp:revision>
  <dc:subject/>
  <dc:title> </dc:title>
</cp:coreProperties>
</file>