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 xml:space="preserve"> </w:t>
      </w:r>
      <w:r>
        <w:rPr/>
        <w:t>8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41236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Unit – Biolog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ich Human Characteristics show a simple pattern of Inherit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enetic Dise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Unit – Biology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ich Human Characteristics show a simple pattern of Inherit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Genetic Dis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14947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recall the difference between asexual and sexual reprodu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how sex cells are produced in the testes and ovaries are ma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recall the difference between asexual and sexual reprodu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how sex cells are produced in the testes and ovaries are m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65735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what genetic disease 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be able to explain how genetic diseases are passed d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13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what genetic disease 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will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be able to explain how genetic diseases are passed dow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42875</wp:posOffset>
                </wp:positionV>
                <wp:extent cx="7209790" cy="3666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</w:rPr>
                              <w:t>Recall what a genetic disease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iscuss symptoms of cystic fibrosis and Huntingtons disea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ad through p78 – 79 answer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Explain that it is now possible to test embryonic cells for genetic diseas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Group read p8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Discuss the ethical dilemma that may occur if parents were to find out their child had a genetic diseas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tudents Work in groups of 3-4 create poster for or against embryonic testing for genetic disea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tudents can do a short presentation of their view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 &amp; A qu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8.7pt;mso-wrap-distance-left:9.05pt;mso-wrap-distance-right:9.05pt;mso-wrap-distance-top:0pt;mso-wrap-distance-bottom:0pt;margin-top:11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Cs/>
                        </w:rPr>
                      </w:pPr>
                      <w:r>
                        <w:rPr>
                          <w:rFonts w:cs="Arial" w:ascii="Comic Sans MS" w:hAnsi="Comic Sans MS"/>
                          <w:bCs/>
                        </w:rPr>
                        <w:t>Recall what a genetic disease 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Discuss symptoms of cystic fibrosis and Huntingtons diseas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ad through p78 – 79 answer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Explain that it is now possible to test embryonic cells for genetic disease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Group read p8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Discuss the ethical dilemma that may occur if parents were to find out their child had a genetic diseas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Students Work in groups of 3-4 create poster for or against embryonic testing for genetic diseas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Students can do a short presentation of their view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 &amp; A qu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20650</wp:posOffset>
                </wp:positionV>
                <wp:extent cx="5495290" cy="808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raffic light c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Additional Resourc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– Workbook (F) p45 – p46 (H) p47 – p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3.7pt;mso-wrap-distance-left:9.05pt;mso-wrap-distance-right:9.05pt;mso-wrap-distance-top:0pt;mso-wrap-distance-bottom:0pt;margin-top:9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traffic light c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>Additional Resources</w:t>
                      </w:r>
                      <w:r>
                        <w:rPr>
                          <w:rFonts w:cs="Arial" w:ascii="Comic Sans MS" w:hAnsi="Comic Sans MS"/>
                        </w:rPr>
                        <w:t xml:space="preserve"> – Workbook (F) p45 – p46 (H) p47 – p4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20650</wp:posOffset>
                </wp:positionV>
                <wp:extent cx="1723390" cy="8388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6.05pt;mso-wrap-distance-left:9.05pt;mso-wrap-distance-right:9.05pt;mso-wrap-distance-top:0pt;mso-wrap-distance-bottom:0pt;margin-top:9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References: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Nelson Thomas GCSE Additional book p78-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References: </w:t>
                      </w:r>
                      <w:r>
                        <w:rPr>
                          <w:rFonts w:cs="Arial" w:ascii="Comic Sans MS" w:hAnsi="Comic Sans MS"/>
                        </w:rPr>
                        <w:t>Nelson Thomas GCSE Additional book p78-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5.1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97" w:hanging="3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44:00Z</dcterms:created>
  <dc:creator>North Chadderton School</dc:creator>
  <dc:description/>
  <dc:language>en-US</dc:language>
  <cp:lastModifiedBy>User</cp:lastModifiedBy>
  <dcterms:modified xsi:type="dcterms:W3CDTF">2007-07-19T13:26:00Z</dcterms:modified>
  <cp:revision>9</cp:revision>
  <dc:subject/>
  <dc:title> </dc:title>
</cp:coreProperties>
</file>