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1236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ich Human Characteristics show a simple pattern of Inherit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enetic cross Diagra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ich Human Characteristics show a simple pattern of Inherit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Genetic cross Diagra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recall the difference between asexual and sexual reprod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sex cells are produced in the testes and ovaries are m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recall the difference between asexual and sexual reprodu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understand how sex cells are produced in the testes and ovaries are m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6573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differentiate between mitosis and meio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e and draw genetic cross diagrams and predict the resul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differentiate between mitosis and meio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e and draw genetic cross diagrams and predict the resul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42875</wp:posOffset>
                </wp:positionV>
                <wp:extent cx="7209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</w:rPr>
                              <w:t xml:space="preserve">Show L3_starter powerpoint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how to do genetic cross diagrams (several worksheets available in biology prep roo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sk students to do the following examp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 = Brown eyes b = blue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1. BB x 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2. Bb x 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iscuss how inherited diseases can be passed d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 = Normal</w:t>
                              <w:tab/>
                              <w:t>f = Cystic Fibro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1. Ff x 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H = Huntingtons disease</w:t>
                              <w:tab/>
                              <w:t>h =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1. Hh x hh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ow vid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lesson, use traffic light cards to do a quick true/false quiz to recap on the les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8.7pt;mso-wrap-distance-left:9.05pt;mso-wrap-distance-right:9.05pt;mso-wrap-distance-top:0pt;mso-wrap-distance-bottom:0pt;margin-top:11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  <w:bCs/>
                        </w:rPr>
                        <w:t xml:space="preserve">Show L3_starter powerpoint 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xplain how to do genetic cross diagrams (several worksheets available in biology prep room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sk students to do the following exampl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B = Brown eyes b = blue ey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1. BB x b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2. Bb x B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Discuss how inherited diseases can be passed dow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F = Normal</w:t>
                        <w:tab/>
                        <w:t>f = Cystic Fibros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1. Ff x F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H = Huntingtons disease</w:t>
                        <w:tab/>
                        <w:t>h = norm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1. Hh x hh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how vid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Recap on the lesson, use traffic light cards to do a quick true/false quiz to recap on the les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20650</wp:posOffset>
                </wp:positionV>
                <wp:extent cx="54952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TV, Video, video 4 short circuit – genetics (greyhounds), traffic light cards 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Workbook (F) p44-45 (H) p44-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9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TV, Video, video 4 short circuit – genetics (greyhounds), traffic light cards    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Workbook (F) p44-45 (H) p44-4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20650</wp:posOffset>
                </wp:positionV>
                <wp:extent cx="1723390" cy="8388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05pt;mso-wrap-distance-left:9.05pt;mso-wrap-distance-right:9.05pt;mso-wrap-distance-top:0pt;mso-wrap-distance-bottom:0pt;margin-top:9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ferences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Nelson Thomas GCSE Additional book p76-p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References: </w:t>
                      </w:r>
                      <w:r>
                        <w:rPr>
                          <w:rFonts w:cs="Arial" w:ascii="Comic Sans MS" w:hAnsi="Comic Sans MS"/>
                        </w:rPr>
                        <w:t>Nelson Thomas GCSE Additional book p76-p7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2:00Z</dcterms:created>
  <dc:creator>North Chadderton School</dc:creator>
  <dc:description/>
  <dc:language>en-US</dc:language>
  <cp:lastModifiedBy>User</cp:lastModifiedBy>
  <dcterms:modified xsi:type="dcterms:W3CDTF">2007-07-19T11:33:00Z</dcterms:modified>
  <cp:revision>7</cp:revision>
  <dc:subject/>
  <dc:title> </dc:title>
</cp:coreProperties>
</file>