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</w:t>
                              <w:tab/>
                              <w:tab/>
                              <w:t xml:space="preserve">11.2 Food Scie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Micro-organisms and food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  <w:tab/>
                              <w:t>Streak plates and serial dilu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</w:t>
                        <w:tab/>
                        <w:tab/>
                        <w:t xml:space="preserve">11.2 Food Scie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Micro-organisms and food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  <w:tab/>
                        <w:t>Streak plates and serial dilu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</w:t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elson Thorn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4 + 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elson Thorn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4 + 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789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The principles of serial dilu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ow to make a streak plate and the purpose of doing s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ow to count the number of bacteria present in a sample using serial dilutions and streak pl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2.1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The principles of serial dilution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How to make a streak plate and the purpose of doing s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How to count the number of bacteria present in a sample using serial dilutions and streak pl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3980</wp:posOffset>
                </wp:positionV>
                <wp:extent cx="7209790" cy="1057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Be able to describe how to make a serial di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Be able to describe how to make a streak p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Understand how to count bacteria grown on an agar pl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ome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o a calculation to work out the number of bacteria in a serial di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3.25pt;mso-wrap-distance-left:9.05pt;mso-wrap-distance-right:9.05pt;mso-wrap-distance-top:0pt;mso-wrap-distance-bottom:0pt;margin-top:7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Be able to describe how to make a serial di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Be able to describe how to make a streak p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Understand how to count bacteria grown on an agar pl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Some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do a calculation to work out the number of bacteria in a serial di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71120</wp:posOffset>
                </wp:positionV>
                <wp:extent cx="7209790" cy="3437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arter Idea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ab/>
                              <w:t>Review homework on risk assessments (if set last lesson) – go through what they should have inclu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OR</w:t>
                              <w:tab/>
                              <w:tab/>
                              <w:t>Provide pupils with questions about the steps involved in carrying out the aseptic technique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Look at agar plates set up last lesson – students must not open these, they must remain sealed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iscuss results. If any have grown bacteria discuss possible reasons why. Students evaluate their proced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how pupils an agar plate with bacterial growth (order well in advance of the lesson) – discuss how the bacteria could be counted and why it is important to know this information in monitoring food safe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Discuss serial dilutions – use e-science diagram (or print out as worksheet) to show pupils how a serial dilution is set up. Could demonstrate with orange squash to show the colour getting weaker as an analogy for less bacteria present each tim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Nelson Thornes (pg 65) and Collins (pg 57) both cover this we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iscuss streak plates, what they are used for and how to set them 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emonstrate how to set up a streak plate – leave in an incubator until next lesson and then observe and discuss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how how bacteria can be counted using these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mplete Additional Applied Workbook questions on ‘Detecting Bacteria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enary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Producing a streak plate – in books or on mini whiteboards ask students to produce a series of diagrams to show the marks you need to make with a sterilising loop to produce a streak pl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0.7pt;mso-wrap-distance-left:9.05pt;mso-wrap-distance-right:9.05pt;mso-wrap-distance-top:0pt;mso-wrap-distance-bottom:0pt;margin-top:5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tarter Ideas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ab/>
                        <w:t>Review homework on risk assessments (if set last lesson) – go through what they should have includ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OR</w:t>
                        <w:tab/>
                        <w:tab/>
                        <w:t>Provide pupils with questions about the steps involved in carrying out the aseptic technique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ain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Look at agar plates set up last lesson – students must not open these, they must remain sealed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Discuss results. If any have grown bacteria discuss possible reasons why. Students evaluate their proced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Show pupils an agar plate with bacterial growth (order well in advance of the lesson) – discuss how the bacteria could be counted and why it is important to know this information in monitoring food safe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Discuss serial dilutions – use e-science diagram (or print out as worksheet) to show pupils how a serial dilution is set up. Could demonstrate with orange squash to show the colour getting weaker as an analogy for less bacteria present each tim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Nelson Thornes (pg 65) and Collins (pg 57) both cover this we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Discuss streak plates, what they are used for and how to set them 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Demonstrate how to set up a streak plate – leave in an incubator until next lesson and then observe and discuss resul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Show how bacteria can be counted using these techn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mplete Additional Applied Workbook questions on ‘Detecting Bacteria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lenary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Producing a streak plate – in books or on mini whiteboards ask students to produce a series of diagrams to show the marks you need to make with a sterilising loop to produce a streak p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49237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emo – Use practical sheet 3.17 (e-science) ‘Making a Streak Plate’ (could be done as class practical depending on grou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ample of bacteria to be used, agar plate, inoculating loop, Bunsen burner, flame-proof mat, alcohol, incubator, sellotape, label, gog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e-science resource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Textboo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17.7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Demo – Use practical sheet 3.17 (e-science) ‘Making a Streak Plate’ (could be done as class practical depending on grou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Sample of bacteria to be used, agar plate, inoculating loop, Bunsen burner, flame-proof mat, alcohol, incubator, sellotape, label, gogg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e-science resource she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Textboo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180590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Safety goggles must be w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Ideally wear glo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Wash hands at start and at end of practical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Disinfect be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Safe use of ethan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Autoclave agar plates to disp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CLEAPPS Student Safety Sheet – micro-organi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Safety goggles must be w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Ideally wear glo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Wash hands at start and at end of practical se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Disinfect ben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Safe use of ethan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Autoclave agar plates to dispo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CLEAPPS Student Safety Sheet – micro-organis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79375</wp:posOffset>
                </wp:positionV>
                <wp:extent cx="2409190" cy="923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Nelson Thornes pages 64 and 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QA Collins pages 56 and 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6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Nelson Thornes pages 64 and 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AQA Collins pages 56 and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79375</wp:posOffset>
                </wp:positionV>
                <wp:extent cx="4695190" cy="9232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tension:  Page 65 in Nelson Thornes – qu (c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 Help with concept of serial di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6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tension:  Page 65 in Nelson Thornes – qu (c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 Help with concept of serial di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4325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Name some situations where scientists from the Food Standards Agency might want to check the presence of bac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Name some situations where scientists from the Food Standards Agency might want to check the presence of bac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40:00Z</dcterms:created>
  <dc:creator>North Chadderton School</dc:creator>
  <dc:description/>
  <dc:language>en-US</dc:language>
  <cp:lastModifiedBy>Helen</cp:lastModifiedBy>
  <cp:lastPrinted>2007-06-07T13:09:00Z</cp:lastPrinted>
  <dcterms:modified xsi:type="dcterms:W3CDTF">2007-07-18T12:40:00Z</dcterms:modified>
  <cp:revision>2</cp:revision>
  <dc:subject/>
  <dc:title> </dc:title>
</cp:coreProperties>
</file>