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1.2 Food Scien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Micro-organisms and food safe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</w:t>
                              <w:tab/>
                              <w:t>Prevention of food poiso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ss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    </w:t>
                              <w:tab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11.2 Food Scien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</w:rPr>
                        <w:tab/>
                        <w:t>Micro-organisms and food safe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   </w:t>
                        <w:tab/>
                        <w:t>Prevention of food poiso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Lesson</w:t>
                      </w:r>
                      <w:r>
                        <w:rPr>
                          <w:rFonts w:cs="Arial" w:ascii="Arial" w:hAnsi="Arial"/>
                        </w:rPr>
                        <w:t xml:space="preserve">:     </w:t>
                        <w:tab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pec Ref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elson Thor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Spec Ref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elson Thor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789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call the causes and symptoms of food poiso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Learn that different techniques can be employed to prevent people from suffering food poiso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Consider the problems of contamination of food products in the food indus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2.15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Recall the causes and symptoms of food poiso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Learn that different techniques can be employed to prevent people from suffering food poiso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Consider the problems of contamination of food products in the food indu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3980</wp:posOffset>
                </wp:positionV>
                <wp:extent cx="7209790" cy="1151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tcom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be how food preparation areas are kept free of bacte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some examples of the ways in which the growth of bacteria is slowed down or stopp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lain how these techniques reduce the risk of food poisoning due to bacterial grow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ome should be able t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nderstand why companies withdraw their products and evaluate the advantages and disadvantages of food recall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0.7pt;mso-wrap-distance-left:9.05pt;mso-wrap-distance-right:9.05pt;mso-wrap-distance-top:0pt;mso-wrap-distance-bottom:0pt;margin-top:7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utcom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cribe how food preparation areas are kept free of bacte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some examples of the ways in which the growth of bacteria is slowed down or stopp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plain how these techniques reduce the risk of food poisoning due to bacterial grow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Some should be able t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nderstand why companies withdraw their products and evaluate the advantages and disadvantages of food recall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0160</wp:posOffset>
                </wp:positionV>
                <wp:extent cx="7209790" cy="3666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 Ideas:</w:t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call the symptoms of food poisoning and foods that are most ‘high risk’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 ‘What’s in Your Fridge?’(on OHT or Power point)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in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Show examples of foods preserved in various ways eg, tinned, frozen, salt-preserved </w:t>
                            </w:r>
                          </w:p>
                          <w:p>
                            <w:pPr>
                              <w:pStyle w:val="Normal"/>
                              <w:ind w:firstLine="17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(olives), dried food, pickled fo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Group wor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– ask students to consider each example of preservation prevents bacteria from </w:t>
                            </w:r>
                          </w:p>
                          <w:p>
                            <w:pPr>
                              <w:pStyle w:val="Normal"/>
                              <w:ind w:firstLine="17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grow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nswer question 1 page 47 Nelson Thornes Add Ap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Discuss the methods used to prevent the spread of microbes in food preparation areas i.e. washing   </w:t>
                            </w:r>
                          </w:p>
                          <w:p>
                            <w:pPr>
                              <w:pStyle w:val="Normal"/>
                              <w:ind w:firstLine="17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hands, use of detergents, disinfectants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Discuss how in the catering industry there are rules and guidelines about food preparation that have</w:t>
                            </w:r>
                          </w:p>
                          <w:p>
                            <w:pPr>
                              <w:pStyle w:val="Normal"/>
                              <w:ind w:firstLine="17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to be followed. Show power point on ‘Mind the meat pies’. There is also a 10 minute video available-</w:t>
                            </w:r>
                          </w:p>
                          <w:p>
                            <w:pPr>
                              <w:pStyle w:val="Normal"/>
                              <w:ind w:firstLine="17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(a bit basic but shows cross-contamination quite well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Students should pretend they are a Public Health Inspector and write a list of rules for food  </w:t>
                            </w:r>
                          </w:p>
                          <w:p>
                            <w:pPr>
                              <w:pStyle w:val="Normal"/>
                              <w:ind w:firstLine="17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preparation areas (in books or presentation opportunity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Complete ‘Preserving Food’ activity on Nelson Thornes e-science (display on projector or print out as worksheet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Plenary: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Arial" w:hAnsi="Arial" w:cs="Arial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  <w:t xml:space="preserve">Food Safety Quiz (on projector or teacher reads out and students show answers a, b or c on mini 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  <w:t>whiteboard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88.7pt;mso-wrap-distance-left:9.05pt;mso-wrap-distance-right:9.05pt;mso-wrap-distance-top:0pt;mso-wrap-distance-bottom:0pt;margin-top:0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tarter Ideas:</w:t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bCs/>
                        </w:rPr>
                        <w:t>Recall the symptoms of food poisoning and foods that are most ‘high risk’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- ‘What’s in Your Fridge?’(on OHT or Power point)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ain:</w:t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Show examples of foods preserved in various ways eg, tinned, frozen, salt-preserved </w:t>
                      </w:r>
                    </w:p>
                    <w:p>
                      <w:pPr>
                        <w:pStyle w:val="Normal"/>
                        <w:ind w:firstLine="170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(olives), dried food, pickled foo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Group work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– ask students to consider each example of preservation prevents bacteria from </w:t>
                      </w:r>
                    </w:p>
                    <w:p>
                      <w:pPr>
                        <w:pStyle w:val="Normal"/>
                        <w:ind w:firstLine="170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grow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Answer question 1 page 47 Nelson Thornes Add Ap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Discuss the methods used to prevent the spread of microbes in food preparation areas i.e. washing   </w:t>
                      </w:r>
                    </w:p>
                    <w:p>
                      <w:pPr>
                        <w:pStyle w:val="Normal"/>
                        <w:ind w:firstLine="170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hands, use of detergents, disinfectants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Discuss how in the catering industry there are rules and guidelines about food preparation that have</w:t>
                      </w:r>
                    </w:p>
                    <w:p>
                      <w:pPr>
                        <w:pStyle w:val="Normal"/>
                        <w:ind w:firstLine="170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to be followed. Show power point on ‘Mind the meat pies’. There is also a 10 minute video available-</w:t>
                      </w:r>
                    </w:p>
                    <w:p>
                      <w:pPr>
                        <w:pStyle w:val="Normal"/>
                        <w:ind w:firstLine="170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(a bit basic but shows cross-contamination quite well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Students should pretend they are a Public Health Inspector and write a list of rules for food  </w:t>
                      </w:r>
                    </w:p>
                    <w:p>
                      <w:pPr>
                        <w:pStyle w:val="Normal"/>
                        <w:ind w:firstLine="170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preparation areas (in books or presentation opportunity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Complete ‘Preserving Food’ activity on Nelson Thornes e-science (display on projector or print out as worksheet</w:t>
                      </w:r>
                      <w:r>
                        <w:rPr>
                          <w:rFonts w:cs="Arial" w:ascii="Arial" w:hAnsi="Arial"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Plenary:</w:t>
                        <w:tab/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Arial" w:hAnsi="Arial" w:cs="Arial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1"/>
                          <w:szCs w:val="21"/>
                        </w:rPr>
                        <w:t xml:space="preserve">Food Safety Quiz (on projector or teacher reads out and students show answers a, b or c on mini </w:t>
                      </w:r>
                    </w:p>
                    <w:p>
                      <w:pPr>
                        <w:pStyle w:val="Normal"/>
                        <w:ind w:left="1440" w:hanging="1440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1"/>
                          <w:szCs w:val="21"/>
                        </w:rPr>
                        <w:t>whiteboards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63195</wp:posOffset>
                </wp:positionV>
                <wp:extent cx="49237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ptop and projector or OH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lection of foods/packets: tinned, pickled, frozen, salt-preserved (olives), dr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ni whitebo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-science worksheet ‘preserving food’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 text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lins text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aflets (set of 30) – FSA ‘Beat the barbecue Bugs’ – collect in at end of les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12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aptop and projector or OH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lection of foods/packets: tinned, pickled, frozen, salt-preserved (olives), dri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ini whiteboa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-science worksheet ‘preserving food’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 textbo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llins textbo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eaflets (set of 30) – FSA ‘Beat the barbecue Bugs’ – collect in at end of less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163195</wp:posOffset>
                </wp:positionV>
                <wp:extent cx="22948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o not taste the food produ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12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o not taste the food produc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32715</wp:posOffset>
                </wp:positionV>
                <wp:extent cx="2409190" cy="8089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 (Add App) page 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lins page 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10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 (Add App) page 4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llins page 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32715</wp:posOffset>
                </wp:positionV>
                <wp:extent cx="46951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tension: Question 10 and 11page 55 AQA Collins Additional Applied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pport:     Help in synthesising information presented in powerpoint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series of summary points on board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3.7pt;mso-wrap-distance-left:9.05pt;mso-wrap-distance-right:9.05pt;mso-wrap-distance-top:0pt;mso-wrap-distance-bottom:0pt;margin-top:10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xtension: Question 10 and 11page 55 AQA Collins Additional Applied</w:t>
                      </w:r>
                    </w:p>
                    <w:p>
                      <w:pPr>
                        <w:pStyle w:val="Normal"/>
                        <w:ind w:left="1440" w:hanging="144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upport:     Help in synthesising information presented in powerpoint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series of summary points on board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757555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earch the job of a Public Health Inspector – write a job description from your resear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search the job of a Public Health Inspector – write a job description from your resear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24:00Z</dcterms:created>
  <dc:creator>North Chadderton School</dc:creator>
  <dc:description/>
  <dc:language>en-US</dc:language>
  <cp:lastModifiedBy>Helen</cp:lastModifiedBy>
  <cp:lastPrinted>2007-06-07T13:09:00Z</cp:lastPrinted>
  <dcterms:modified xsi:type="dcterms:W3CDTF">2007-07-17T08:24:00Z</dcterms:modified>
  <cp:revision>2</cp:revision>
  <dc:subject/>
  <dc:title> </dc:title>
</cp:coreProperties>
</file>