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cian’s No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9474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635" cy="865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63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7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635" cy="865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63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dditional Applied Science – Micro-organisms and Food Safet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actical Equipmen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s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quipment per grou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lection of foods/packets: tinned, pickled, frozen, salt-preserved (olives), drie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MO - Practical Sheet 3.17 – ‘Aseptic Technique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re (Inoculation) loop, Spreader, Ethanol, Bunsen burner, heatproof mat, goggl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f carrying out further practical – DEMO OR CLASS PRACTICA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ottles of sterile nutrient broth, agar plates, sellotape, incubator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Agar Plate showing bacterial growth- set up a few days prior to lesson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mo – Use practical sheet 3.17 (e-science) ‘Making a Streak Plate’ (could be done as class practical depending on group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ple of bacteria to be used, agar plate, inoculating loop, Bunsen burner, flame-proof mat, alcohol, incubator, sellotape, label, goggl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 group: agar plate, sample of stale milk (left at room temperature for 2 days) in a stoppered conical flask, sterile teat pipette, marker pen, sellotape, disinfectant (Virkon) and cloth, hand soap, paper towel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ctical worksheet – Collins Fds 10 ‘Growing Bacteria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ve in incubator for 2 - 3 day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EAPPS REF: CD ROM Student Safety Sheet – Micro-organism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32:00Z</dcterms:created>
  <dc:creator>Helen</dc:creator>
  <dc:description/>
  <dc:language>en-US</dc:language>
  <cp:lastModifiedBy>user</cp:lastModifiedBy>
  <cp:lastPrinted>2007-07-18T15:15:00Z</cp:lastPrinted>
  <dcterms:modified xsi:type="dcterms:W3CDTF">2007-07-18T14:21:00Z</dcterms:modified>
  <cp:revision>2</cp:revision>
  <dc:subject/>
  <dc:title>Technician’s Notes</dc:title>
</cp:coreProperties>
</file>